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  15 ноября 2016 г.                                                                                      №98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лане  работы Совета  депута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мидовского город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мидовского района Смоленской области на  декабрь 2016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</w:t>
      </w:r>
      <w:r>
        <w:rPr>
          <w:szCs w:val="28"/>
        </w:rPr>
        <w:t>Провести внеочередное заседание Совета депутатов Демидовского городского поселения Демидовского района Смоленской области 13 декабря 2016 г. и включить для рассмотрения в повестку дня следующие вопросы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Об утверждении проекта решения Совета депутатов Демидовского  городского поселения Демидовского района Смоленской области  «О бюджете Демидовского городского поселения Демидовского района Смоленской области на 2017 год».</w:t>
      </w:r>
    </w:p>
    <w:p>
      <w:pPr>
        <w:pStyle w:val="Normal"/>
        <w:ind w:left="360" w:hanging="0"/>
        <w:jc w:val="right"/>
        <w:rPr/>
      </w:pPr>
      <w:r>
        <w:rPr>
          <w:szCs w:val="28"/>
        </w:rPr>
        <w:t>Докладывает: Гайшин И.В. - Зам. Главы Администрации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 «Демидовский район» 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 xml:space="preserve">Смоленской области  – начальник отдел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родского хозяйства Администрац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Об установлении порядка учета предложений по проекту решения Совета депутатов Демидовского городского  поселения Демидовского района Смоленской  области  «О бюджете Демидовского городского поселения Демидовского района Смоленской области на 2017» и порядка участия граждан в его обсуждении.</w:t>
      </w:r>
    </w:p>
    <w:p>
      <w:pPr>
        <w:pStyle w:val="Normal"/>
        <w:ind w:left="360" w:hanging="0"/>
        <w:jc w:val="right"/>
        <w:rPr/>
      </w:pPr>
      <w:r>
        <w:rPr>
          <w:szCs w:val="28"/>
        </w:rPr>
        <w:t>Докладывает: Гайшин И.В.  - Зам. Главы Администрации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 «Демидовский район» 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 xml:space="preserve">Смоленской области  – начальник отдел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родского хозяйства Администрации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Провести очередное заседание Совета депутатов Демидовского городского поселения Демидовского района Смоленской области 27 декабря 2016 г. и включить для рассмотрения в повестку дня следующие 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 внесении изменений Правила землепользования и застройки Демидовского городского поселения Демидовского района Смоленской области.</w:t>
      </w:r>
    </w:p>
    <w:p>
      <w:pPr>
        <w:pStyle w:val="Normal"/>
        <w:ind w:left="720" w:hanging="0"/>
        <w:jc w:val="right"/>
        <w:rPr/>
      </w:pPr>
      <w:r>
        <w:rPr>
          <w:szCs w:val="28"/>
        </w:rPr>
        <w:t xml:space="preserve">                </w:t>
      </w:r>
      <w:r>
        <w:rPr>
          <w:szCs w:val="28"/>
        </w:rPr>
        <w:t>Докладывает: Гайшин И.В.  – Зам. Главы Администрации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муниципального образования «Демидовский район»</w:t>
      </w:r>
    </w:p>
    <w:p>
      <w:pPr>
        <w:pStyle w:val="Normal"/>
        <w:ind w:left="720" w:hanging="0"/>
        <w:jc w:val="right"/>
        <w:rPr/>
      </w:pPr>
      <w:r>
        <w:rPr>
          <w:szCs w:val="28"/>
        </w:rPr>
        <w:t xml:space="preserve">Смоленской области – начальник Отдела </w:t>
      </w:r>
    </w:p>
    <w:p>
      <w:pPr>
        <w:pStyle w:val="Normal"/>
        <w:ind w:left="1080" w:hanging="0"/>
        <w:jc w:val="right"/>
        <w:rPr>
          <w:szCs w:val="28"/>
        </w:rPr>
      </w:pPr>
      <w:r>
        <w:rPr>
          <w:szCs w:val="28"/>
        </w:rPr>
        <w:t>городского хозяйства;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Об утверждении структуры Совета депутатов Демидовского городского поселения Демидовского района Смоленской области на 2017 год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окладчик: Матвеев В.К. – Глава  муниципального образования Демидовского  город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jc w:val="both"/>
        <w:rPr>
          <w:sz w:val="20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Об утверждении плана  работы  Совета депутатов Демидовского городского поселения Демидовского района Смоленской области на 2017 год.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Докладчик: Матвеев В.К. – Глава  муниципального образования Демидовского  город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емидовского района Смоленской област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Об установлении  тарифа  на помывку в городской бане на 2017 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Докладчик: Кривовяз В.Н.  –начальник МУП </w:t>
      </w:r>
    </w:p>
    <w:p>
      <w:pPr>
        <w:pStyle w:val="Normal"/>
        <w:jc w:val="right"/>
        <w:rPr>
          <w:sz w:val="20"/>
          <w:szCs w:val="28"/>
        </w:rPr>
      </w:pPr>
      <w:r>
        <w:rPr>
          <w:szCs w:val="28"/>
        </w:rPr>
        <w:t>службы «Заказчик» по ЖК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5. Об установлении тарифов за торговое место на торговой площадке для проведения городских ярмарок в Демидовском городском поселении  Демидовского района Смоленской области на 2017г.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Докладчик:  Кривовяз В.Н.  –начальник МУП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лужбы «Заказчик» по ЖК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6. О  плане работы Совета депутатов Демидовского городского поселения Демидовского района Смоленской области на январь 2017 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кладчик: Матвеев В.К. – Глава  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емидовского  город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7. Разно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мидов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моленской области                                                                          В.К. Матвеев                                        </w:t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4:00Z</dcterms:created>
  <dc:creator>Sovet</dc:creator>
  <dc:description/>
  <cp:keywords/>
  <dc:language>en-US</dc:language>
  <cp:lastModifiedBy>USEr</cp:lastModifiedBy>
  <cp:lastPrinted>2016-11-17T14:19:00Z</cp:lastPrinted>
  <dcterms:modified xsi:type="dcterms:W3CDTF">2016-11-17T11:19:00Z</dcterms:modified>
  <cp:revision>153</cp:revision>
  <dc:subject/>
  <dc:title/>
</cp:coreProperties>
</file>