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5 октября 2016 г.                                                                                          № 9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лане  работы Совета 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района Смоле6нской области на  ноябрь  2016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вести очередное заседание Совета депутатов Демидовского городского поселения Демидовского района Смоленской области 15 ноября 2016 г. и включить для рассмотрения в повестку дня следующие вопрос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О внесении изменений в Устав Демидовского городского поселения Демидовского района Смоленской област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кладывает: Матвеев В.К. – Глава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город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 передаче осуществления части полномочий Совета депутатов Демидовского городского поселения Демидовского района Смоленской области Демидовскому районному Совету депутатов (проект соглашения прилагается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кладывает: Матвеев В.К. – Глава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город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Об исполнении решений принятых Советом депутатов Демидовского городского поселения Демидовского района Смоленской области. 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окладывает:  Дубино Г.М. – депутат Совета депутатов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Демидовского района Смоленской области;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О дополнительных средствах необходимых в бюджете Демидовского городского поселения Демидовского района Смоленской области на 2017 год.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окладывает:  Гайшин И.В.  – Зам. Главы Администрации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муниципального образования «Демидовский район»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Смоленской области – начальник Отдел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хозяйства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 Об освобождении муниципальных унитарных предприятий жилищно-коммунального хозяйства, находящихся на территории Демидовского городского поселения Демидовского района Смоленской области от уплаты земельного налог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Докладчик: Кривовяз В.Н- Начальник </w:t>
      </w:r>
    </w:p>
    <w:p>
      <w:pPr>
        <w:pStyle w:val="Normal"/>
        <w:jc w:val="right"/>
        <w:rPr/>
      </w:pPr>
      <w:r>
        <w:rPr>
          <w:szCs w:val="28"/>
        </w:rPr>
        <w:t>МУП службы «Заказчик» по ЖКУ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. Об уплате земельного налога, предпринимателями Демидовского городского поселения Демидовского района Смоленской области.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окладывает:  Гайшин И.В.  – Зам. Главы Администрации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муниципального образования «Демидовский район»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Смоленской области – начальник Отдел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хозяйства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ефаненкова Н.А. – начальник Отделом п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экономическому развитию и управлению имуществом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Демидовский район» Смоленской области;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7. О плане работы Совета депутатов Демидовского городского поселения Демидовского района Смоленской области на декабрь 2016 г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кладывает: Матвеев В.К. – Глава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город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 Разно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>
          <w:vertAlign w:val="superscript"/>
        </w:rPr>
      </w:pPr>
      <w:r>
        <w:rPr/>
        <w:t xml:space="preserve">Демидовского городского поселе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/>
        <w:t xml:space="preserve">Демидовского района 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/>
        <w:t>Смоленской области                                                                           В.К. Матвее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USEr</cp:lastModifiedBy>
  <cp:lastPrinted>2016-10-28T11:17:00Z</cp:lastPrinted>
  <dcterms:modified xsi:type="dcterms:W3CDTF">2016-10-28T07:20:00Z</dcterms:modified>
  <cp:revision>139</cp:revision>
  <dc:subject/>
  <dc:title/>
</cp:coreProperties>
</file>