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ассигнований в рамках муниципальных програм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379"/>
        <w:gridCol w:w="1276"/>
        <w:gridCol w:w="1134"/>
        <w:gridCol w:w="850"/>
        <w:gridCol w:w="397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рограммы на весь период реализации, в т.ч. по источникам финансир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конкретных мероприятий, выполненных по программ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н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освоено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своения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Создание условий для эффективного управления муниципальными финансами в муниципальном образовании «Демидовский район» Смоленской области» на 2015-2020 год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Программы на 2015 год составляет 28 829,3 т.р.,  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а бюджета  муниципального образования «Демидовский район» Смоленской области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7 231,8 т.р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 - 21 592,7т.р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поселений  – 4,8т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Программы на 2016 год составляет 25 639,8 т.р.,  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 муниципального образования «Демидовский район» Смоленской области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5 035,9 т.р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 - 20 602,4 т.р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поселений – 1,5 т.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финансирования Программы на 2017 год составляет 28 401,9 т.р.,  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 муниципального образования «Демидовский район» Смоленской области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5 131,9 т.р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бластного бюджета  - 23 268,5 т.р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ов поселений – 1,5 т.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финансирования Программы на 2018 год составляет 32 049,4 т.р.,  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бюджета  муниципального образования «Демидовский район» Смоленской области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5 859,8 т.р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бластного бюджета  - 26 188,1 т.р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ов поселений – 1,5 т.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финансирования Программы на 2019 год составляет 31 810,0 т.р.,  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 муниципального образования «Демидовский район» Смоленской области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5 205,4 т.р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бластного бюджета  - 26 604,6 т.р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поселений – 0,0 т.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финансирования Программы на 2020 год составляет 32 101,3 т.р.,  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бюджета  муниципального образования «Демидовский район» Смоленской области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5 190,8 т.р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бластного бюджета  - 26 910,5 т.р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поселений – 0,0 т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 0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 89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4" w:right="34" w:firstLine="142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- Нормативное правовое регулирование в сфере бюджетного процесса</w:t>
            </w:r>
          </w:p>
          <w:p>
            <w:pPr>
              <w:pStyle w:val="Normal"/>
              <w:widowControl w:val="false"/>
              <w:suppressAutoHyphens w:val="true"/>
              <w:ind w:left="34" w:right="34" w:firstLine="142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 xml:space="preserve">- Организация и составление проекта бюджета муниципального района и муниципального района материалов к нему </w:t>
            </w:r>
          </w:p>
          <w:p>
            <w:pPr>
              <w:pStyle w:val="Normal"/>
              <w:widowControl w:val="false"/>
              <w:suppressAutoHyphens w:val="true"/>
              <w:ind w:left="34" w:right="34" w:firstLine="142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 xml:space="preserve">- Организация казначейского исполнения бюджета </w:t>
            </w:r>
          </w:p>
          <w:p>
            <w:pPr>
              <w:pStyle w:val="Normal"/>
              <w:widowControl w:val="false"/>
              <w:suppressAutoHyphens w:val="true"/>
              <w:ind w:left="34" w:right="34" w:firstLine="142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- Составление бюджетной отчетности</w:t>
            </w:r>
          </w:p>
          <w:p>
            <w:pPr>
              <w:pStyle w:val="Normal"/>
              <w:widowControl w:val="false"/>
              <w:suppressAutoHyphens w:val="true"/>
              <w:ind w:left="34" w:right="34" w:firstLine="142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- Оказание методической и организационной помощи по вопросам организации бюджетного учета и составления бюджетной отчетности</w:t>
            </w:r>
          </w:p>
          <w:p>
            <w:pPr>
              <w:pStyle w:val="Normal"/>
              <w:widowControl w:val="false"/>
              <w:suppressAutoHyphens w:val="true"/>
              <w:ind w:left="34" w:right="34" w:firstLine="142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- Обеспечение деятельности финансового управления</w:t>
            </w:r>
          </w:p>
          <w:p>
            <w:pPr>
              <w:pStyle w:val="Normal"/>
              <w:widowControl w:val="false"/>
              <w:suppressAutoHyphens w:val="true"/>
              <w:ind w:left="34" w:right="34" w:firstLine="142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- Ведение учета использования бюджетных ассигнований резервного фонда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widowControl w:val="false"/>
              <w:suppressAutoHyphens w:val="true"/>
              <w:ind w:left="34" w:right="34" w:firstLine="142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- Ведение муниципальной долговой книги</w:t>
            </w:r>
          </w:p>
          <w:p>
            <w:pPr>
              <w:pStyle w:val="Normal"/>
              <w:widowControl w:val="false"/>
              <w:suppressAutoHyphens w:val="true"/>
              <w:ind w:left="34" w:right="34" w:firstLine="142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- Соблюдение сроков исполнения долговых обязательств</w:t>
            </w:r>
          </w:p>
          <w:p>
            <w:pPr>
              <w:pStyle w:val="Normal"/>
              <w:widowControl w:val="false"/>
              <w:suppressAutoHyphens w:val="true"/>
              <w:ind w:left="34" w:right="34" w:firstLine="142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- Планирование расходов на обслуживание муниципального долга муниципального образования «Демидовский район» Смоленской области</w:t>
            </w:r>
          </w:p>
          <w:p>
            <w:pPr>
              <w:pStyle w:val="Normal"/>
              <w:widowControl w:val="false"/>
              <w:suppressAutoHyphens w:val="true"/>
              <w:ind w:left="34" w:right="34" w:firstLine="142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- Выравнивание бюджетной обеспеченности поселений</w:t>
            </w:r>
          </w:p>
          <w:p>
            <w:pPr>
              <w:pStyle w:val="Normal"/>
              <w:widowControl w:val="false"/>
              <w:suppressAutoHyphens w:val="true"/>
              <w:ind w:left="34" w:right="34" w:firstLine="142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2"/>
                <w:szCs w:val="22"/>
                <w:lang w:eastAsia="zh-CN"/>
              </w:rPr>
              <w:t>- Дотация на поддержку мер по обеспечению сбалансированности бюджетов поселений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Руководитель        ____________   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u w:val="single"/>
        </w:rPr>
        <w:t xml:space="preserve">         Н.П. Козлова 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u w:val="single"/>
          <w:bdr w:val="single" w:sz="4" w:space="0" w:color="000000"/>
        </w:rPr>
        <w:t xml:space="preserve">          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kern w:val="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kern w:val="2"/>
          <w:sz w:val="22"/>
          <w:szCs w:val="22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kern w:val="2"/>
          <w:sz w:val="22"/>
          <w:szCs w:val="22"/>
        </w:rPr>
        <w:t>(подпись)                                  Ф.И.О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Ответственный       ___________   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u w:val="single"/>
        </w:rPr>
        <w:t xml:space="preserve">       В.С. Вольская                      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u w:val="single"/>
        </w:rPr>
        <w:t xml:space="preserve">8 (48 147) 4-11-41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kern w:val="2"/>
          <w:sz w:val="22"/>
          <w:szCs w:val="22"/>
        </w:rPr>
        <w:t>(подпись)                                 Ф.И.О.                                                  Тел. ответствен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2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20:00Z</dcterms:created>
  <dc:creator>Светлана Васильевна</dc:creator>
  <dc:description/>
  <cp:keywords/>
  <dc:language>en-US</dc:language>
  <cp:lastModifiedBy>Домашний</cp:lastModifiedBy>
  <cp:lastPrinted>2018-04-11T12:24:00Z</cp:lastPrinted>
  <dcterms:modified xsi:type="dcterms:W3CDTF">2018-10-07T12:03:00Z</dcterms:modified>
  <cp:revision>11</cp:revision>
  <dc:subject/>
  <dc:title/>
</cp:coreProperties>
</file>