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лана-графика поэтапного выполнения основных мероприятий  муниципальной программы «Создание условий для эффективного управления муниципальными финансами в муниципальном образовании «Демидовский район» Смоленской области» на 2015-2020 годы на 01.10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984"/>
        <w:gridCol w:w="1559"/>
        <w:gridCol w:w="297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 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мероприятий программы на отчетную д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соблюдения планового срока по исполнению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Нормативное правовое регулирование в сфере бюджет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6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 xml:space="preserve">Организация и составление проекта бюджета муниципального района и материалов к нем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6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Организация казначейского исполнения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6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Составление бюджетн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6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Оказание методической и организационной помощи по вопросам организации бюджетного учета и составления бюджетной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6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Обеспечение деятельности финансов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Ведение учета использования бюджетных ассигнований резервного фонда Администрации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Ведение муниципальной долговой кни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Соблюдение сроков исполнения долгов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Планирование расходов на обслуживание муниципального долга муниципального образования «Демидовский район»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Выравнивание бюджетной обеспеч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lang w:eastAsia="zh-CN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99" w:firstLine="108"/>
              <w:rPr>
                <w:rFonts w:ascii="Times New Roman CYR" w:hAnsi="Times New Roman CYR" w:eastAsia="Times New Roman CYR" w:cs="Times New Roman CYR"/>
                <w:color w:val="000000"/>
                <w:kern w:val="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Руководитель        ____________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         Н.П. Козлова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________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  <w:bdr w:val="single" w:sz="4" w:space="0" w:color="000000"/>
        </w:rPr>
        <w:t xml:space="preserve">         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>(подпись)                                  Ф.И.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Ответственный       ___________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       В.С.Вольская  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8 (48 147) 4-11-41        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>(подпись)                                 Ф.И.О.                                                  Тел. ответственного</w:t>
      </w:r>
    </w:p>
    <w:sectPr>
      <w:type w:val="nextPage"/>
      <w:pgSz w:orient="landscape" w:w="16838" w:h="11906"/>
      <w:pgMar w:left="1134" w:right="82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4:00Z</dcterms:created>
  <dc:creator>Виталина</dc:creator>
  <dc:description/>
  <cp:keywords/>
  <dc:language>en-US</dc:language>
  <cp:lastModifiedBy>Домашний</cp:lastModifiedBy>
  <cp:lastPrinted>2017-04-05T14:43:00Z</cp:lastPrinted>
  <dcterms:modified xsi:type="dcterms:W3CDTF">2018-10-07T11:54:00Z</dcterms:modified>
  <cp:revision>31</cp:revision>
  <dc:subject/>
  <dc:title/>
</cp:coreProperties>
</file>