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20"/>
          <w:tab w:val="left" w:pos="1134" w:leader="none"/>
        </w:tabs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  <w:t>И Н С Т Р У К Ц И Я</w:t>
      </w:r>
    </w:p>
    <w:p>
      <w:pPr>
        <w:pStyle w:val="Heading"/>
        <w:widowControl w:val="false"/>
        <w:tabs>
          <w:tab w:val="clear" w:pos="720"/>
          <w:tab w:val="left" w:pos="1134" w:leader="none"/>
        </w:tabs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  <w:t xml:space="preserve">для участия в конкурсе </w:t>
      </w:r>
      <w:r>
        <w:rPr>
          <w:b/>
          <w:bCs/>
          <w:szCs w:val="28"/>
        </w:rPr>
        <w:t>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Предметом конкурса является оказание финансовой поддержки в форм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акты, регулирующие проведение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1. Федеральный закон от 24.07.2007 № 209-ФЗ «О развитии малого и среднего предпринимательства в Российской Федерации»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2. Закон Смоленской области от 28.11.2008 № 153-з «О развитии малого и среднего предпринимательства Смоленской области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3. Закон Смоленской области от 22.06.2006 № 70-з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4. Приказ </w:t>
      </w:r>
      <w:r>
        <w:rPr>
          <w:color w:val="000000"/>
          <w:szCs w:val="28"/>
        </w:rPr>
        <w:t xml:space="preserve">Федерального агентства по техническому регулированию и метрологии от 31.01.2014 № 14-ст </w:t>
      </w:r>
      <w:r>
        <w:rPr>
          <w:szCs w:val="28"/>
        </w:rPr>
        <w:t xml:space="preserve">«О принятии и введении в действие Общероссийского классификатора видов экономической деятельности (ОКВЭД2) ОК 029-2014 (КДЕС Ред. 2) и Общероссийский </w:t>
      </w:r>
      <w:hyperlink r:id="rId2">
        <w:r>
          <w:rPr>
            <w:rStyle w:val="InternetLink"/>
            <w:szCs w:val="28"/>
          </w:rPr>
          <w:t>классификатор</w:t>
        </w:r>
      </w:hyperlink>
      <w:r>
        <w:rPr>
          <w:szCs w:val="28"/>
        </w:rPr>
        <w:t xml:space="preserve"> продукции по видам экономической деятельности (ОКПД2) ОК 034-2014 (КПЕС 2008)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Администрации Смоленской области от 08.11.2013 № 894 «Об утверждении областной государственной программы «Экономическое развитие Смоленской области, включая создание благоприятного предпринимательского и инвестиционного климата» на 2014 - 2020 годы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Администрации Смоленской области от 24.08.2009 № 495 «О Комиссии по проведению конкурсного отбора в целях оказания поддержки субъектам малого и среднего предпринимательств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 Распоряжение Администрации Смоленской области от 04.09.2013                             № 1405-р/адм  «Об утверждении состава Комиссии по проведению конкурсного отбора в целях оказания поддержки субъектам малого и среднего предпринимательства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8. Постановление Администрации Смоленской области от 25.09.2015 № 609 «Об утверждении Положения о порядке предоставления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, и Положения о порядке проведения конкурса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субъекты малого и среднего предпринимательства, соответствующие требованиям, установленным Федеральным законом «О развитии малого и среднего предпринимательства в Российской Федерации», сведения о которых содержатся в едином реестре субъектов малого и среднего предпринимательства (далее также - единый реестр), а также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едставившие в уполномоченный орган заявку с приложением необходимых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арегистрированные и осуществляющие свою деятельность на территории Смоленской обла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Занимающиеся 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ющие основной вид экономической деятельности, указанный в выписке из Единого государственного реестра юридических лиц или в выписке из Единого государственного реестра индивидуальных предпринимателей в качестве основного вида экономической деятельности, производство продукции (кроме услуг) по одному из подклассов (групп, подгрупп) следующих классификационных группировок видов экономической деятельности, включенных в Общероссийский классификатор видов экономической деятельности, принятый Приказом Федерального агентства по техническому регулированию и метрологии от 31.01.2014 № 14-ст                               (далее – ОКВЭД2)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A «Сельское, лесное хозяйство, охота, рыболовство и рыбоводство» (коды 01, 02, 03)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дел С «Обрабатывающие производства» (коды 10, 11, 13-18, 20-32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D «Обеспечение электрической энергией, газом и паром; кондиционирование воздуха» (код 35.30.14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имеющие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, должны иметь хотя бы один из дополнительных видов экономической деятельности по следующим кодам ОКВЭД2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0 «Производство пищевых продуктов» раздела С «Обрабатывающие производств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01.13.1 «Выращивание овощей», 01.13.3 «Выращивание столовых корнеплодных и клубнеплодных культур с высоким содержанием крахмала или инулина» раздела A «Сельское, лесное хозяйство, охота, рыболовство и рыбоводство» (может быть основным видом экономической деятельности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Имеющие среднесписочную численность работников за первое полугодие или девять месяцев 2016 года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0 и более человек - для субъектов малого и среднего предпринимательства, осуществляющих свою деятельность в  г. Смоленске, Вяземском и Рославльском районах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15 и более человек - для субъектов малого и среднего предпринимательства, осуществляющих свою деятельность в Гагаринском, Починковском, Сафоновском, Смоленском и Ярцевском районах)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0 и более человек - для субъектов малого и среднего предпринимательства, осуществляющих свою деятельность в г. Десногорске и остальных 18 районах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местом осуществления деятельности субъекта малого и среднего предпринимательства (далее также - производственная площадка) понимается место нахождения производства, для которого осуществлено приобретение оборудования в целях создания, и (или) развития, и (или) модернизации производства товаров. В случае приобретения субъектом малого и среднего предпринимательства оборудования для двух и более производственных площадок местом осуществления деятельности субъекта малого и среднего предпринимательства признается та производственная площадка, для которой приобретено более 50 процентов оборудования согласно понесенным затратам (в рублях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Не имеющие недоимку по уплате налогов в бюджетную систему Российской Федерации, за исключением случаев реструктуризации задолженности, в том числе финансового оздоровления сельскохозяйственных товаропроизводителей, предоставления субъекту малого и среднего предпринимательства инвестиционного налогового кредита, отсрочки или рассрочки по уплате нало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Заключившие не ранее 1 июля 2015 года договор (договоры) купли-продажи на приобретение оборудования в целях создания, и (или) развития, и (или) модернизации производства товаров, включая затраты на монтаж оборудования (при наличии), за исключением оборудования, предназначенного для осуществления субъектами малого и среднего предпринимательства оптовой и розничной торговой деятельности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 оборудованием понимается новое или поступившее по импорту имущество, включенное в подраздел 14 «Машины и оборудование» Общероссийского классификатора основных фондов, утвержденного постановлением Госстандарта России от 26.12.94 № 359 (далее - ОКОФ), относящее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                       «О Классификации основных средств, включаемых в амортизационные группы», которое ранее не эксплуатировалось (за исключением поступившего по импорту оборудования, бывшего в употреблении). Оборудование должно быть приобретено в собственность и использоваться для собственных нужд в целях создания, и (или) развития, и (или) модернизации производства товаров. На дату подачи заявки оборудование должно быть введено в эксплуатацию или должно быть передано в монтаж субъектом малого и среднего предпринимательства. Оборудование, которое на момент подачи заявки не введено в эксплуатацию, должно быть введено в эксплуатацию не позднее первого полугодия 2017 год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 и хотя бы один из дополнительных видов экономической деятельности, относящийся к коду 10 «Производство пищевых продуктов» раздела С «Обрабатывающие производства» ОКВЭД2, должно быть включено в класс 14 2925000 «Машины и оборудование для пищевой и табачной промышленности» ОКОФ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 и хотя бы один из дополнительных видов экономической деятельности, относящийся к кодам  01.13.1 «Выращивание овощей», 01.13.3 «Выращивание столовых корнеплодных и клубнеплодных культур с высоким содержанием крахмала или инулина» раздела A «Сельское, лесное хозяйство, охота, рыболовство и рыбоводство» (может выступать основным видом экономической деятельности), должно относиться к группировкам по кодам ОКОФ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19020 - Оборудование для кондиционирования воздуха и оборудование холодильное (кроме бытового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19529 - Оборудование для вентиляционных систем проче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137 - Грядоделатели и гребнеобразовател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163 - Культиваторы ротационные и фрезы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221 – Картофелесажалк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261 - Опрыскиватели и аэрозольные аппараты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279 - Станции насосные (для орошения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00 - Машины для уборки и первичной обработки картофел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01 - Копатели картофел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02 - Сортировки и пункты первичной обработки картофел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03 - Транспортеры погрузочные и разгрузочные картофел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09 - Машины для уборки и первичной обработки картофеля прочи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10 - Машины для уборки и первичной обработки свеклы и прочих корнеплодо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11 - Копатели и подъемники свеклы и прочих корнеплодо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12 - Машины для сортировки и пункты первичной обработки корнеплодов и лук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14 – Буртоукладывател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15 – Буртооткрывател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16 - Машины для уборки ботвы корнеклубнеплодо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19 - Машины для уборки и первичной обработки свеклы и других корнеплодов прочи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20 - Машины для уборки и первичной обработки овощей и бахчевых культур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21 - Машины для уборки наземных овоще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22 - Машины для сортировки и пункты первичной обработки овоще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24 - Машины для очистки и мойки овоще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25 - Машины капустоуборочны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429 - Машины для уборки и первичной обработки овощей и бахчевых культур прочи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714 - Транспортеры сельскохозяйственные для корнеклубнеплодо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2921722 - Конвейеры для корнеклубнеплод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приобретенное субъектами малого и среднего предпринимательства, имеющими основной вид экономической деятельности, соответствующий коду 35.30.14 «Производство пара и горячей воды (тепловой энергии) котельными» раздела D «Обеспечение электрической энергией, газом и паром; кондиционирование воздуха» ОКВЭД2, должно быть включено в вид                    14 2813121 «Котлы теплофикационные водогрейные производительностью до                   11,63 МВт (10 Гкал/ч)» подкласса 14 2813010 «Котлы паровые водяные и другие парогенераторы, кроме котлов (бойлеров) для центрального отопления» класса            14 2813000 «Котлы паровые, кроме котлов (бойлеров) для центрального отопления» ОКОФ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 Осуществившие на дату подачи заявки постановку на баланс оборудования, поданного на участие в конкурс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Не имеющие в выписке из Единого государственного реестра юридических лиц (индивидуальных предпринимателей) сведений о виде экономической деятельности, связанного с производством и (или) реализацией подакцизных товаров, добычей и (или) реализацией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Не использующие оборудование, поданное на участие в конкурсе, на производство (реализацию) подакцизных товар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Не имеющие в выписке из Единого государственного реестра юридических лиц (индивидуальных предпринимателей) сведений о видах экономической деятельности, указанных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В отношении которых отсутствуют сведения в реестре недобросовестных поставщиков на электронном сервисе «Реестре недобросовестных поставщиков» на сайте Федеральной антимонопольной службы (</w:t>
      </w:r>
      <w:hyperlink r:id="rId3">
        <w:r>
          <w:rPr>
            <w:rStyle w:val="InternetLink"/>
            <w:sz w:val="28"/>
            <w:szCs w:val="28"/>
          </w:rPr>
          <w:t>www.fas.gov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Не допускавшие нарушения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ечение трех предыдущих лет до даты подачи заявк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  <w:tab w:val="left" w:pos="4668" w:leader="none"/>
        </w:tabs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траты на участие в конкурс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астник конкурса несет все расходы, связанные с подготовкой и подачей заявки, а организатор конкурса не отвечает и не имеет обязательств по этим расходам независимо от результатов конкурса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5. Документац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кументация включает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глашение к участию в конкурс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инструкцию участникам конкурс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ую карту с приложениям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редоставляется по запросу в электронном вид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6. Разъяснение документации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Участник конкурса может обратиться к организатору конкурса за разъяснениями положений документации путем письменного запроса, по телефону, посредством личного контакта, электронной почты, при проведении информационных дней. Организатор конкурса предоставит информацию по запросу в сроки, позволяющие участнику своевременно подать документы на конкурс,  при условии, что указанный запрос поступил организатору конкурса не позднее чем за пять дней до даты окончания срока подачи заявок на участие конкурс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зменение сроков 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а окончания подачи заявок, а также дата проведения конкурса до истечения ранее установленного срока может быть перенесена на более поздний срок в случае возникновения обстоятельств непреодолимой силы (обстоятельств чрезвычайного характера (аварии, опасного природного явления, катастрофы, стихийного или иного бедствия), а также иных обстоятельств, не зависящих от воли сторон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а проведения конкурса может быть перенесена, если на заседании Комиссии по проведению конкурсного отбора в целях оказания поддержки субъектам малого и среднего предпринимательства (далее также – Комиссия) присутствует менее половины списочного состава ее членов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 изменении указанных сроков уполномоченный орган обязан известить всех участников конкурса посредством размещения соответствующего объявления в СМИ и (или) на официальном сайте уполномоченного органа в сети «Интернет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документов, представляемых участниками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Перечень документов, представляемых участниками конкурса, указан в информационной карте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редставление организатору конкурса заявки и указанных в разделе «Перечень документов, представляемых для участия в конкурсе» информационной карты документов означает, что субъект малого и среднего предпринимательства согласен с условиями и требованиями конкурса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сю ответственность за достоверность представленных на конкурс документов и информации несет субъект малого и среднего предпринимательств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9. Оформление документов, представляемых участниками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Все документы, представляемые участниками конкурса, должны быть оформлены в соответствии с требованиями, указанными в информационной карте. 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0. Окончательный срок подачи документов на конкурс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Заявка и прилагаемые к ней документы подаются организатору конкурса в одном экземпляре </w:t>
      </w:r>
      <w:r>
        <w:rPr>
          <w:szCs w:val="28"/>
          <w:lang w:eastAsia="en-US"/>
        </w:rPr>
        <w:t>руководителем субъекта малого и среднего предпринимательства либо уполномоченным представителем субъекта малого и среднего предпринимательства на основании доверенности, оформленной в соответствии с федеральным законодательством,</w:t>
      </w:r>
      <w:r>
        <w:rPr>
          <w:szCs w:val="28"/>
        </w:rPr>
        <w:t xml:space="preserve"> не позднее срока, указанного в информационной карте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Заявка и прилагаемые к ней документы подаются организатору конкурса нарочно в бумажном виде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ку организатор конкурса регистрирует в журнале регистрации заявок, при этом ей присваивается порядковый номер. Прилагаемые к заявке документы принимаются по перечню, копия которого вручается участнику конкурса с отметкой о дате приема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явки, поступившие после даты окончания подачи заявок, не регистрируются и не рассматриваются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11. Изменения в документах, представленных на конкурс. Отзыв заявки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Участник конкурса может изменить, дополнить документы, представленные на конкурс, если направит организатору конкурса письменное уведомление (включая замену заявки) до истечения установленного срока представления документов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 случае внесения изменений в заявку и (или) прилагаемые к ней документы, представленные на конкурс, участник конкурса должен оформить их в соответствии с требованиями раздела 10 настоящей инструкции с пометкой «Взамен представленного ранее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 случае дополнения прилагаемых к заявке документов, представленных на конкурс, участник конкурса должен оформить их в соответствии с требованиями раздела 10 настоящей инструкции с пометкой «В дополнение к представленному ранее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несение изменений в заявку и прилагаемые к ней документы, а также дополнение прилагаемых к заявке документов после даты окончания подачи заявок не допускается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Участник конкурса имеет право отозвать поданную им заявку при условии письменного уведомления об этом организатора конкурса. Отзыв заявки регистрируется организатором конкурса в журнале регистрации заявок. Представленные на конкурс документы обратно не возвращаются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2. Отказ в допуске к участию в конкурс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об отказе в допуске к участию в конкурсе принимается в случае, есл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субъект малого и среднего предпринимательства, представивший заявку и прилагаемые к ней документы, не соответствует требованиям раздела 3 настоящей инструкции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субъект малого и среднего предпринимательства не представил документы в соответствии с перечнем документов представляемых для участия в конкурсе, указанным в информационной карте (за исключением документов, предоставляемых по собственной инициативе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 </w:t>
      </w:r>
      <w:r>
        <w:rPr>
          <w:color w:val="000000"/>
          <w:sz w:val="28"/>
          <w:szCs w:val="28"/>
        </w:rPr>
        <w:t>субъект малого и среднего предпринимательства сообщил о себе неполные и (или)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</w:t>
      </w:r>
      <w:r>
        <w:rPr>
          <w:sz w:val="28"/>
          <w:szCs w:val="28"/>
        </w:rPr>
        <w:t>;</w:t>
      </w:r>
    </w:p>
    <w:p>
      <w:pPr>
        <w:pStyle w:val="Normal1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color w:val="000000"/>
          <w:sz w:val="28"/>
          <w:szCs w:val="28"/>
        </w:rPr>
        <w:t>на дату подачи заявки прошло менее чем три года с момента признания субъекта малого и среднего предпринимательства допустившим нарушение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ом числе не обеспечившим целевого использования средств поддерж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учение документов, представленных на конкурс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тор конкур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рок, не превышающий 15 рабочих дней с даты окончания подачи заявок, осуществляет следующие действия: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олучает сведения из единого реестра на электронном сервисе «Единый реестр субъектов малого и среднего предпринимательства» на сайте Федеральной налоговой службы (www.nalog.ru) в форме электронного документа в формате PDF, подписанного усиленной квалифицированной электронной подписью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тношении юридических лиц (индивидуальных предпринимателей), сведения о которых отсутствуют в едином реестре, принимает решение об отказе в допуске к участию в конкурсе. Решение об отказе в допуске к участию в конкурсе доводится до юридических лиц (индивидуальных предпринимателей) в письменном виде с обоснованием причины отказа в течение 5 дней со дня принятия указанного решения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В отношении субъектов малого и среднего предпринимательства, сведения о которых содержатся в едином реестре, проверяет комплектность документов и по результатам проверки осуществляет следующие действия: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 в отношении субъектов малого и среднего предпринимательства, представивших документы, в соответствии с перечнем документов представляемых для участия в конкурсе, в том числе документы, которые субъект малого и среднего предпринимательства вправе представить по собственной инициативе, - принимает решение о допуске к участию в конкурсе либо об отказе в допуске к участию в конкурсе в соответствии с требованиями раздела 12 настоящей инструкции. Решение о допуске к участию в конкурсе доводится до субъектов малого и среднего предпринимательства посредством размещения извещения в сети «Интернет» на официальном сайте уполномоченного органа с информацией о субъектах малого и среднего предпринимательства, допущенных к участию в конкурсе. Решение об отказе в допуске к участию в конкурсе доводится до субъектов малого и среднего предпринимательства в письменном виде с обоснованием причин отказа в течение 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 дней со дня принятия указанного решения;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 отношении субъектов малого и среднего предпринимательства, представивших документы, в соответствии с перечнем документов представляемых для участия в конкурсе, но не представивших выписку из Единого государственного реестра юридических лиц или выписку из Единого государственного реестра индивидуальных предпринимателей, - получает сведения из Единого государственного реестра юридических лиц или из Единого государственного реестра индивидуальных предпринимателей на электронном сервисе «Предоставление сведений из ЕГРЮЛ/ЕГРИП о конкретном юридическом лице/индивидуальном предпринимателе в форме электронного документа» на сайте Федеральной налоговой службы (www.nalog.ru) в форме электронного документа в формате PDF, подписанного усиленной квалифицированной электронной подписью. После получения вышеуказанных сведений уполномоченный орган в срок, не превышающий 5 рабочих дней, принимает решение о допуске к участию в конкурсе либо об отказе в допуске к участию в конкурсе в соответствии с требованиями раздела 12 настоящей инструкции. Решение о допуске к участию в конкурсе доводится до субъектов малого и среднего предпринимательства посредством размещения информации в сети «Интернет» на официальном сайте уполномоченного органа с информацией о субъектах малого и среднего предпринимательства, допущенных к участию в конкурсе. Решение об отказе в допуске к участию в конкурсе доводится до субъектов малого и среднего предпринимательства в письменном виде с обоснованием причин отказа в течение              5 дней со дня принятия указанного реш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4. Соблюдение конфиденциальност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, содержащаяся в представленных участником конкурса в соответствии с разделом 8 настоящей инструкции документах, не подлежит разглашению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5. Комиссия по проведению конкурсного отбора в целях оказания поддержки субъектам малого и среднего предпринимательств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целях оказания поддержки субъектам малого и среднего предпринимательства образуется Комиссия </w:t>
      </w:r>
      <w:r>
        <w:rPr>
          <w:sz w:val="28"/>
          <w:szCs w:val="28"/>
        </w:rPr>
        <w:t xml:space="preserve">по проведению конкурсного отбора в целях оказания поддержки субъектам малого и среднего предпринимательства, состав </w:t>
      </w:r>
      <w:r>
        <w:rPr>
          <w:color w:val="000000"/>
          <w:sz w:val="28"/>
          <w:szCs w:val="28"/>
        </w:rPr>
        <w:t xml:space="preserve">и порядок деятельности </w:t>
      </w:r>
      <w:r>
        <w:rPr>
          <w:sz w:val="28"/>
          <w:szCs w:val="28"/>
        </w:rPr>
        <w:t>которой определяются правовыми актами Администрации Смоленской обла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я по представлению организатора конкурса рассматривает сводную информацию о субъектах малого и среднего предпринимательства в целях определения победителей конкурса с использованием балльной шкалы критериев оценки, указанной в приложении к настоящей инструкции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запрашивать и получать в установленном порядке от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информацию и материалы по вопросам, относящимся к ее компетен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привлекать в установленном порядке специалистов для проведения аналитических и экспертных работ в целях более детального изучения отдельных вопросов, возникающих в ходе работы Комисс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Уведомление победителю конкурс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Организатор конкурса в течение 5 дней после оформления протокола Комиссии </w:t>
      </w:r>
      <w:r>
        <w:rPr>
          <w:color w:val="000000"/>
          <w:sz w:val="28"/>
          <w:szCs w:val="28"/>
        </w:rPr>
        <w:t>доводит до участников конкурса решение Комиссии в письменном вид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рядок предоставления субсид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рганизатором конкурса информации о выполнении победителями конкурса условий предоставления субсидий, в срок, не превышающий 10 рабочих дней после проведения конкурс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Условиями предоставления субсидий победителям конкурса являютс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задолженности (недоимки) по уплате страховых взносов на обязательное пенсионное страхование, уплачиваемых в Пенсионный фонд Российской Федерации, и на обязательное медицинское страхование, уплачиваемых в фонды обязательного медицинского страхования, по месту нахождения субъекта малого и среднего предпринимательства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задолженности (недоимки) по уплате страховых взносов, уплачиваемых в Фонд социального страхования Российской Федерации, по месту нахождения субъекта малого и среднего предпринимательства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просроченной задолженности по ранее предоставленным на возвратной основе средствам микрофинансовой организации «Смоленский областной фонд поддержки предпринимательства»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тсутствие иной просроченной задолженности перед областным бюджетом (за исключением просроченной задолженности по возврату в областной бюджет субсидий, бюджетных инвестиций, предоставленных в том числе в соответствии с иными правовы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и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тнесение юридического лица – победителя конкурса к иностранному юридическому лицу, а также российскому юридическому лицу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еполучение победителем конкурса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финансовую поддержку субъектов малого и среднего предпринимательства, направленную на их развитие, повышение конкурентоспособности, увеличение вклада в социально-экономическое развитие Смоленской области, осуществляемую путем возмещения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рушений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ом числе обеспечение целевого использования средств поддержки, в течение последних трех лет до даты подачи заявки на участие в конкурсе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бедители конкурса должны соответствовать требованиям, указанным в абзацах шестом - восьмом настоящего пункта, на первое число месяца, предшествующего месяцу, в котором планируется заключение договор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 случае если в результате указанной проверки будет выявлено наличие у победителей конкурса задолженности</w:t>
      </w:r>
      <w:r>
        <w:rPr>
          <w:color w:val="000000"/>
          <w:sz w:val="28"/>
          <w:szCs w:val="28"/>
        </w:rPr>
        <w:t xml:space="preserve"> по одному или нескольким платежам (взносам), указанным в абзацах третьем - шестом пункта 2 настоящего Раздела, срок исполнения по которым наступил в соответствии с законодательством Российской Федерации, организатор конкурса сообщает об этом победителям конкурса в течение 10 рабочих дн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едставление победителями конкурса организатору конкурса с сопроводительным письмом по форме согласно приложению № 8 к информационной карте следующих документов для получения субсид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заявления о соответствии условиям предоставления субсидии по форме согласно приложению № 9 к информационной карт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й о расчетном счете субъекта малого и среднего предпринимательства</w:t>
      </w:r>
      <w:r>
        <w:rPr>
          <w:sz w:val="28"/>
          <w:szCs w:val="28"/>
        </w:rPr>
        <w:t>, открытом в учреждении Центрального банка Российской Федерации или кредитной организац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веренных печатью (при наличии) и подписью руководителя субъекта малого и среднего предпринимательства копий документов, подтверждающих полномочия представителя победителя конкурса, уполномоченного на подписание договора о предоставлении субсидии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 случае наличия у победителя конкурса задолженности, указанной в пункте 2 настоящего Раздела, представляется документ соответствующего органа (организации), подтверждающий отсутствие задолженности по соответствующим платежам (взносам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смотрение организатором конкурса документов для получения субсид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рганизатор конкурса в срок, не превышающий 10 рабочих дней с даты представления победителем конкурса документов, указанных в пункте 3 настоящего Раздела, проверяет представленные документы на предмет их соответствия требованиям, определенным пунктом 3 настоящего Раздела, и по результатам проверки принимает одно из следующих решен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заключении с победителем конкурса договора и о предоставлении субсид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тказе в заключении с победителем конкурса договора и в предоставлении субсид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оводится до победителей конкурса в письменном виде в течение 5 дней со дня принятия соответствующего решения (в случае отказа в заключении с победителем конкурса договора и в предоставлении субсидии - с обоснованием причин отказа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ания для отказа победителю конкурса в заключении договора и в предоставлении субсид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несоответствие представленных документов требованиям, определенным пунктом 3 настоящего Раздела, или непредставление (представление не в полном объеме) документов, указанных в пункте 3 настоящего Раздел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недостоверность представленной победителем конкурса информации. Проверка достоверности информации осуществляется путем ее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Заключение организатором конкурса с победителем конкурса договора с учетом типовой формы, установленной финансовым органом Смоленской области, в течение 5 рабочих дней с даты принятия организатором конкурса решения о заключении с победителем конкурса договора и о предоставлении субсид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еречисление средств субсидии.</w:t>
      </w:r>
      <w:r>
        <w:rPr>
          <w:color w:val="000000"/>
          <w:sz w:val="28"/>
          <w:szCs w:val="28"/>
        </w:rPr>
        <w:t xml:space="preserve"> Основанием для перечисления средств субсидии является заключенный договор. Средства субсидии перечисляются победителю конкурса на расчетный счет, открытый в учреждении Центрального банка Российской Федерации или кредитной организации, не позднее десятого рабочего дня после принятия организатором конкурса решения о заключении с победителем конкурса договора и о предоставлении субсид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для участия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АЛЛЬНАЯ ШКАЛ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ритериев оценки субъектов малого и среднего предпринимательства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тендующих на получение субсид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8367"/>
        <w:gridCol w:w="1235"/>
      </w:tblGrid>
      <w:tr>
        <w:trPr>
          <w:tblHeader w:val="true"/>
          <w:trHeight w:val="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80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both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Субъект малого и среднего предпринимательства занимается выращиванием рапса и сои и имеет основным или одним из дополнительных видов экономической деятельности (в соответствии с ОКВЭД2) вид «Выращивание семян масличных культур» (код 01.11.3 раздела А) и (или) имеет основным видом экономической деятельности производство продукции (кроме услуг) по одному из подклассов (групп, подгрупп) следующих классификационных группировок видов экономической деятельности, определенных Стратегией социально-экономического развития Смоленской области в качестве приоритетных и (или) направленных на производство импортозамещающей продукции*: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пищевых продуктов (код 10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текстильных изделий, одежды (коды 13, 14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обработка древесины и производство изделий из дерева (код 16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целлюлозы, древесной массы, бумаги и картона (в части переработки льна) (код 17.1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пластмасс и синтетических смол в первичных формах (в части переработки льна) (код 20.16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фармацевтических субстанций (код 21.1 раздела 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резиновых и пластмассовых изделий (код 22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прочей неметаллической минеральной продукции (код 23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чугунных и стальных труб (коды 24.20, 24.51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готовых металлических изделий, машин и оборудования (коды 25, 28 раздела 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- производство электрического оборудования, компьютеров, электронных и оптических изделий (коды 26, 27 раздела С); 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транспортных средств и оборудования (коды 29, 30 раздела С);</w:t>
            </w:r>
          </w:p>
          <w:p>
            <w:pPr>
              <w:pStyle w:val="Normal"/>
              <w:autoSpaceDE w:val="false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игр и игрушек (код 32.4 раздела С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spacing w:val="-2"/>
                <w:sz w:val="24"/>
                <w:szCs w:val="28"/>
                <w:lang w:eastAsia="en-US"/>
              </w:rPr>
              <w:t>производство медицинских инструментов и оборудования (код 32.5 раздела С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за последний отчетный период составляет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100 челове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1 до 100 человек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6 до 50 человек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 до 15 человек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11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среднемесячной производительности труда субъекта малого и среднего предпринимательства **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вышает средний показатель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ен или превышает средний показатель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же среднего показателя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1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же среднего показателя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змер среднемесячной величины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</w:t>
            </w:r>
            <w:hyperlink w:anchor="Par1442">
              <w:r>
                <w:rPr>
                  <w:rStyle w:val="InternetLink"/>
                  <w:sz w:val="24"/>
                  <w:szCs w:val="24"/>
                </w:rPr>
                <w:t>***</w:t>
              </w:r>
            </w:hyperlink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вышает средний размер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ен или превышает средний размер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4"/>
                <w:sz w:val="24"/>
                <w:szCs w:val="24"/>
              </w:rPr>
              <w:t>ниже уровня среднего размера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ниже уровня среднего размера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Субъект малого и среднего предпринимательства осуществляет свою деятельность, эксплуатирует (или планирует эксплуатировать) приобретенное оборудование на территории моногорода Дорогобужа и (или) на территории следующих муниципальных районов с уровнем регистрируемой безработицы свыше 2,0 по состоянию на 01.07.2016 и (или) со среднегодовой численностью населения за 2015 год менее 10 тыс. человек: Велижский, Глинковский, Демидовский, Дорогобужский, Духовщинский, Ельнинский, Ершичский, Кардымовский, Монастырщинский, Новодугинский, Починковский, Рославльский, Руднянский, Темкинский, Угранский, Хиславичский, Холм-Жирковский, Шумяч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бъект малого и среднего предпринимательства осуществляет инновационную деятельность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личие патентов, лицензионных договоров (лицензий), свидетельств о государственной регистрации прав на результаты интеллектуальной деятель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личие заявок на выдачу патентов (свидетельст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личие иных документов, подтверждающих осуществление инновационной деятель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 балла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24"/>
        </w:rPr>
      </w:pPr>
      <w:r>
        <w:rPr>
          <w:sz w:val="12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 Указанный вид экономической деятельности должен быть основным (для субъектов малого и среднего предпринимательства, занимающихся выращиванием рапса и сои, – основным или дополнительным) видом экономической деятельности, указанным в выписке из Единого государственного реестра юридических лиц (индивидуальных предпринимателей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субъектов малого и среднего предпринимательства, зарегистрированных до 1 января 2016 года - начиная с даты не позднее 1 января 2016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субъектов малого и среднего предпринимательства, зарегистрированных в 2016 году - начиная с даты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* Под среднемесячной производительностью труда на одного среднесписочного работника субъекта малого и среднего предпринимательства понимается отношение выручки от реализации товаров (работ, услуг) без учета НДС в расчетном периоде 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субъектов малого и среднего предпринимательства, созданных в 2015 году в расчетный период включается количество месяцев с месяца создания субъекта малого и среднего предпринимательства                                  до 1 янва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субъектов малого и среднего предпринимательства, созданных в 2016 году в расчетный период включается количество месяцев с месяца создания субъекта малого и среднего предпринимательства по последний полный месяц 2016 года, предшествующий месяцу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Для субъектов малого и среднего предпринимательства, созданных ранее 2015 года в расчетный период включается двенадцать месяцев 201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** Под среднемесячной величиной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нимается отношение уплаченных субъектом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с учетом решений о возврате (при наличии) в расчетном периоде 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рганизаций, имеющих филиалы, представительства, иные обособленные подразделения, выделенные на отдельный баланс и имеющие расчетный счет, на территории Смоленской области, величина уплаченных налогов, сборов и иных обязательных платежей во все уровни бюджетов бюджетной системы Российской Федерации рассчитывается с учетом уплаченных платежей филиалами, представительствами, иными обособленными подраздел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субъектов малого и среднего предпринимательства, созданных в 2015 году, в расчетный период включается количество месяцев с месяца создания субъекта малого и среднего предпринимательства                                      до 1 янва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субъектов малого и среднего предпринимательства, созданных в 2016 году, в расчетный период включается количество месяцев с месяца создания субъекта малого и среднего предпринимательства по последний полный месяц 2016 года, предшествующий месяцу подачи заяв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субъектов малого и среднего предпринимательства, созданных ранее 2015 года, в расчетный период включается двенадцать месяцев 2015 года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BE05CCE2CA6F98FEC6882A7FA23599EAA2B4F673D05F5FA2F2E24CA1p9d4G" TargetMode="External"/><Relationship Id="rId3" Type="http://schemas.openxmlformats.org/officeDocument/2006/relationships/hyperlink" Target="http://www.fa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07:00Z</dcterms:created>
  <dc:creator>Михаил Федоров</dc:creator>
  <dc:description/>
  <cp:keywords/>
  <dc:language>en-US</dc:language>
  <cp:lastModifiedBy>Пиманова Вероника Игоревна</cp:lastModifiedBy>
  <cp:lastPrinted>2016-10-19T19:37:00Z</cp:lastPrinted>
  <dcterms:modified xsi:type="dcterms:W3CDTF">2016-10-20T06:39:00Z</dcterms:modified>
  <cp:revision>282</cp:revision>
  <dc:subject/>
  <dc:title>И Н С Т Р У К Ц И Я</dc:title>
</cp:coreProperties>
</file>