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онная карт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709" w:firstLine="709"/>
        <w:jc w:val="both"/>
        <w:rPr>
          <w:sz w:val="24"/>
        </w:rPr>
      </w:pPr>
      <w:r>
        <w:rPr>
          <w:sz w:val="24"/>
        </w:rPr>
        <w:t xml:space="preserve">Нижеследующие данные являются дополнением к условиям инструкции участникам конкурса на </w:t>
      </w:r>
      <w:r>
        <w:rPr>
          <w:bCs/>
          <w:sz w:val="24"/>
        </w:rPr>
        <w:t xml:space="preserve">предоставление субсидий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 </w:t>
      </w:r>
      <w:r>
        <w:rPr>
          <w:sz w:val="24"/>
        </w:rPr>
        <w:t xml:space="preserve">(далее - конкурс). </w:t>
      </w:r>
    </w:p>
    <w:p>
      <w:pPr>
        <w:pStyle w:val="Normal"/>
        <w:ind w:left="-709" w:firstLine="709"/>
        <w:jc w:val="both"/>
        <w:rPr>
          <w:sz w:val="24"/>
        </w:rPr>
      </w:pPr>
      <w:r>
        <w:rPr>
          <w:sz w:val="24"/>
        </w:rPr>
        <w:t>В случае противоречия между условиями инструкции и положениями информационной карты, информационная карта имеет преобладающую силу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647"/>
      </w:tblGrid>
      <w:tr>
        <w:trPr>
          <w:trHeight w:val="226" w:hRule="atLeast"/>
          <w:cantSplit w:val="true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курс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казание финансовой поддержки субъектам малого и среднего предпринимательства</w:t>
            </w:r>
          </w:p>
        </w:tc>
      </w:tr>
      <w:tr>
        <w:trPr>
          <w:trHeight w:val="6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финансовой поддержки субъектов малого и среднего предприниматель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 (далее также - субсидии).</w:t>
            </w:r>
          </w:p>
        </w:tc>
      </w:tr>
      <w:tr>
        <w:trPr>
          <w:trHeight w:val="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убсидии предоставляются в размере не более 50 процентов от фактически произведенных затрат на уплату первого взноса (аванса) при заключении договора лизинга оборудования с учетом предельного размера субсид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ельный размер субсидии на одного субъекта малого и среднего предпринимательства составляет 5 млн. рублей с учетом результатов ранее проведенных в текущем году конкурсов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  <w:r>
              <w:rPr>
                <w:color w:val="000000"/>
                <w:sz w:val="24"/>
                <w:szCs w:val="24"/>
              </w:rPr>
              <w:t xml:space="preserve">областного и федерального бюджетов </w:t>
            </w:r>
            <w:r>
              <w:rPr>
                <w:sz w:val="24"/>
                <w:szCs w:val="24"/>
              </w:rPr>
              <w:t xml:space="preserve"> на 2016 год, предусмотренные на реализацию мероприятия «Предоставление субсидий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» подпрограммы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bCs/>
                <w:sz w:val="24"/>
                <w:szCs w:val="24"/>
              </w:rPr>
              <w:t>Развитие малого и среднего предпринимательства в Смоленской области» на 2014-2020 годы</w:t>
            </w:r>
            <w:r>
              <w:rPr>
                <w:sz w:val="24"/>
                <w:szCs w:val="24"/>
              </w:rPr>
              <w:t xml:space="preserve">» областной государственной программы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bCs/>
                <w:sz w:val="24"/>
                <w:szCs w:val="24"/>
              </w:rPr>
              <w:t xml:space="preserve">Экономическое развитие Смоленской области, включая создание благоприятного предпринимательского и инвестиционного климата» </w:t>
            </w:r>
            <w:r>
              <w:rPr>
                <w:bCs/>
                <w:sz w:val="24"/>
                <w:szCs w:val="24"/>
                <w:lang w:eastAsia="en-US"/>
              </w:rPr>
              <w:t>на 2014-2020 го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 конкурс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, телефон, адрес электронной почт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епартамент инвестиционного развития Смоленской области (далее – Департамент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25, г. Смоленск, ул. Полтавская, д. 8 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812) 20-55-20, факс (4812) 20-55-3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актные лица отдела финансовой поддержки субъектов малого и среднего предпринимательства Департамента:</w:t>
            </w:r>
          </w:p>
          <w:p>
            <w:pPr>
              <w:pStyle w:val="Normal"/>
              <w:ind w:left="1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раменко Татьяна Александровна тел. (4812) 20-55-34</w:t>
            </w:r>
          </w:p>
          <w:p>
            <w:pPr>
              <w:pStyle w:val="Normal"/>
              <w:ind w:left="1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анова Светлана Юрьевна             тел. (4812) 20-55-35</w:t>
            </w:r>
          </w:p>
          <w:p>
            <w:pPr>
              <w:pStyle w:val="Normal"/>
              <w:ind w:left="1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анова Вероника Игоревна          тел. (4812) 20-55-40</w:t>
            </w:r>
          </w:p>
          <w:p>
            <w:pPr>
              <w:pStyle w:val="Normal"/>
              <w:ind w:left="1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енкова Мария Сергеевна         тел. (4812) 20-55-38</w:t>
            </w:r>
          </w:p>
          <w:p>
            <w:pPr>
              <w:pStyle w:val="Normal"/>
              <w:ind w:left="1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чужникова Мария Алексеевна    тел. (4812) 20-55-3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invest-smolensk@yandex.ru</w:t>
              </w:r>
            </w:hyperlink>
          </w:p>
        </w:tc>
      </w:tr>
      <w:tr>
        <w:trPr>
          <w:cantSplit w:val="true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одготовка и подача заявки</w:t>
            </w:r>
          </w:p>
        </w:tc>
      </w:tr>
      <w:tr>
        <w:trPr>
          <w:trHeight w:val="1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ля представления заявки и документов на конкурс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25, г. Смоленск, ул. Полтавская, д. 8 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вестиционного развития Смоленской области, кабинет 6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й срок подачи заявки и документов на конкурс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00 часов 8 ноября 2016 года</w:t>
            </w:r>
          </w:p>
        </w:tc>
      </w:tr>
      <w:tr>
        <w:trPr>
          <w:trHeight w:val="274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Условия участия в конкурсе</w:t>
            </w:r>
          </w:p>
        </w:tc>
      </w:tr>
      <w:tr>
        <w:trPr>
          <w:trHeight w:val="494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убъект малого и среднего предпринимательства соответствует требованиям, установленным Федеральным законом «О развитии малого и среднего предпринимательства в Российской Федерации»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2. Сведения о субъекте малого и среднего предпринимательства содержатся в едином реестре субъектов малого и среднего предпринимательства (</w:t>
            </w:r>
            <w:hyperlink r:id="rId3">
              <w:r>
                <w:rPr>
                  <w:rStyle w:val="InternetLink"/>
                  <w:sz w:val="24"/>
                  <w:szCs w:val="28"/>
                </w:rPr>
                <w:t>https://rmsp.nalog.ru</w:t>
              </w:r>
            </w:hyperlink>
            <w:r>
              <w:rPr>
                <w:sz w:val="24"/>
                <w:szCs w:val="24"/>
              </w:rPr>
              <w:t>). 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бъект малого и среднего предпринимательства представил организатору конкурса заявку с приложением необходимых документов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убъект малого и среднего предпринимательства зарегистрирован и осуществляет свою деятельность на территории Смоленской области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убъект малого и среднего предпринимательства на момент подачи заявки не находится в стадии реорганизации, ликвидации или в состоянии банкротства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убъект малого и среднего предпринимательства занимается добычей полезных ископаемых, относимых к категории общераспространенных в соответствии с распоряжением Министерства природных ресурсов Российской Федерации от 18.05.2006 № 25-р, Администрации Смоленской области от 18.05.2006 № 22/05р «Об утверждении перечня общераспространенных полезных ископаемых по Смоленской области», или имеет основным видом экономической деятельности, указанным в выписке из Единого государственного реестра юридических лиц или в выписке из Единого государственного реестра индивидуальных предпринимателей в качестве основного вида экономической деятельности, производство продукции (работ, услуг) по одному из подклассов (групп, подгрупп) следующих классификационных группировок видов экономической деятельности, включенных в Общероссийский классификатор видов экономической деятельности, принятый приказом Федерального агентства по техническому регулированию и метрологии от 31.01.2014 № 14-ст (далее – ОКВЭД2):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A «Сельское, лесное хозяйство, охота, рыболовство и рыбоводство» (коды 01, 02, 03)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С «Обрабатывающие производства» (коды 10, 11, 13-18, 20-33)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D «Обеспечение электрической энергией, газом и паром; кондиционирование воздуха» (код 35)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E «Водоснабжение; водоотведение, организация сбора и утилизации отходов, деятельность по ликвидации загрязнений» (коды 36-39)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F «Строительство» (коды 41-43)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H «Транспортировка и хранение» (коды 49-53, за исключением кодов 49.32, 49.4 и 52.29)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I «Деятельность гостиниц и предприятий общественного питания» (коды 55, 56)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J «Деятельность в области информации и связи» (коды 58-63)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М «Деятельность профессиональная, научная и техническая» (коды 71, 75)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Р «Образование» (код 85)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Q «Деятельность в области здравоохранения и социальных услуг» (коды 86-88);</w:t>
            </w:r>
          </w:p>
          <w:p>
            <w:pPr>
              <w:pStyle w:val="Normal"/>
              <w:ind w:firstLine="176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 раздел R «Деятельность в области культуры, спорта, организации досуга и развлечений» (коды 90, 91, 93)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S «Предоставление прочих видов услуг» (коды 95, 96)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убъект малого и среднего предпринимательства имеет среднесписочную численность работников за первое полугодие или девять месяцев 2016 года 5 и более человек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Субъект малого и среднего предпринимательства не имеет недоимку по уплате налогов в бюджетную систему Российской Федерации, за исключением случаев реструктуризации задолженности, в том числе финансового оздоровления сельскохозяйственных товаропроизводителей, предоставления субъекту малого и среднего предпринимательства инвестиционного налогового кредита, отсрочки или рассрочки по уплате налог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9. Субъект малого и среднего предпринимательства заключил </w:t>
            </w:r>
            <w:r>
              <w:rPr>
                <w:b/>
                <w:sz w:val="24"/>
                <w:szCs w:val="24"/>
              </w:rPr>
              <w:t>не ранее 1 октября 2015 года</w:t>
            </w:r>
            <w:r>
              <w:rPr>
                <w:sz w:val="24"/>
                <w:szCs w:val="24"/>
              </w:rPr>
              <w:t xml:space="preserve">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4"/>
                <w:szCs w:val="24"/>
              </w:rPr>
              <w:t>Под оборудованием понимаются</w:t>
            </w:r>
            <w:r>
              <w:rPr>
                <w:sz w:val="24"/>
                <w:szCs w:val="24"/>
              </w:rPr>
              <w:t xml:space="preserve"> новые или поступившие по импорту предметы лизинга, относящиеся ко второй и выше амортизационным группам Классификации основных средств, включаемых в амортизационные группы, утвержденные Постановлением Правительства Российской Федерации от 01.01.2002 № 1 «О Классификации основных средств, включаемых в амортизационные группы», которые ранее не эксплуатировались (за исключением поступившего по импорту, бывшего в употреблении), </w:t>
            </w:r>
            <w:r>
              <w:rPr>
                <w:sz w:val="24"/>
                <w:szCs w:val="24"/>
                <w:u w:val="single"/>
              </w:rPr>
              <w:t>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</w:t>
            </w:r>
            <w:r>
              <w:rPr>
                <w:sz w:val="24"/>
                <w:szCs w:val="24"/>
              </w:rPr>
              <w:t>, в частности: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рудование, устройства, механизмы, транспортные средства (за исключением воздушных судов и легковых автомобилей (категории транспортного средства «A» и «B» (тип транспортного средства «легковой», «пикап», «джип» и т.п.), станки, приборы, аппараты, агрегаты, установки, машины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ниверсальные мобильные платформы: мобильная служба быта, мобильный шиномонтаж, мобильный пункт быстрого питания, мобильный пункт производства готовых к употреблению продуктов питания (хлебобулочные и кондитерские изделия, блины, гриль, пончики и прочее), мобильный ремонт обуви, мобильный центр первичной обработки и фасовки сельскохозяйственной продукции, мобильный пункт заготовки молочной продукции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тационарные объекты для ведения предпринимательской деятельности субъектами малого и среднего предпринимательства (временные сооружения или временные конструкции, не связанные прочно с земельным участком, вне зависимости от присоединения к сетям инженерно-технического обеспечения)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Предметом лизинга не может быть физически изношенное или морально устаревшее оборудование. Критерием оценки степени физического или морального износа является год выпуска оборудования. </w:t>
            </w:r>
            <w:r>
              <w:rPr>
                <w:sz w:val="24"/>
                <w:szCs w:val="24"/>
                <w:u w:val="single"/>
              </w:rPr>
              <w:t xml:space="preserve">Оборудование должно быть выпущено </w:t>
            </w:r>
            <w:r>
              <w:rPr>
                <w:b/>
                <w:sz w:val="24"/>
                <w:szCs w:val="24"/>
                <w:u w:val="single"/>
              </w:rPr>
              <w:t>не ране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1 января 2011 года</w:t>
            </w:r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color w:val="000000"/>
                <w:sz w:val="24"/>
                <w:szCs w:val="24"/>
              </w:rPr>
              <w:t>Субъект малого и среднего предпринимательства осуществил уплату первого взноса (аванса) по заключенным договорам лизинга оборудования и выступает по указанным договорам в качестве лизингополучател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1. Субъект малого и среднего предпринимательства подписал акт приема-передачи оборудования с лизинговой организацией и (или) иной документ, подтверждающий факт передачи лизинговой организацией оборудования субъекту малого и среднего предпринимательства и нахождения оборудования в монтаже (если оборудование требует монтажа)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 Субъект малого и среднего предпринимательства не является поставщиком оборудования и лизингополучателем одновременно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 Субъект малого и среднего предпринимательства не имеет в выписке из Единого государственного реестра юридических лиц (индивидуальных предпринимателей) сведений о виде экономической деятельности, связанном с производством и (или) реализацией подакцизных товаров, добычей и (или) реализацией полезных ископаемых, за исключением общераспространенных полезных ископаемых, а также сведений о видах экономической деятельности, указанных в областном законе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14. О субъекте малого и среднего предпринимательства отсутствуют сведения в реестре недобросовестных поставщиков на электронном сервисе «Реестр недобросовестных поставщиков» на сайте Федеральной антимонопольной службы (</w:t>
            </w:r>
            <w:r>
              <w:rPr>
                <w:rStyle w:val="InternetLink"/>
                <w:sz w:val="24"/>
                <w:szCs w:val="28"/>
              </w:rPr>
              <w:t>www.fas.gov.ru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 Субъект малого и среднего предпринимательства не допускал нарушения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развитие малого и среднего предпринимательства, в течение трех предыдущих лет до даты подачи заявки.</w:t>
            </w:r>
          </w:p>
        </w:tc>
      </w:tr>
      <w:tr>
        <w:trPr>
          <w:trHeight w:val="9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еречень документов, представляемых для участия в конкурсе</w:t>
            </w:r>
          </w:p>
        </w:tc>
      </w:tr>
      <w:tr>
        <w:trPr>
          <w:trHeight w:val="9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астия в конкурсе субъект малого и среднего предпринимательства подает организатору конкур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 сопроводительным письм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№ 1 к информационной карте) </w:t>
            </w:r>
            <w:hyperlink w:anchor="Par42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u w:val="single"/>
                </w:rPr>
                <w:t>заявку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с приложе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№ 2 к информационной карте). Субъекты малого и среднего предпринимательства, созданные (зарегистрированные) начиная с 1 августа 2016 года, при подаче заявки представляют заявление (приложению № 1 к заявке). 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ке прилагаются следующие документы:</w:t>
            </w:r>
          </w:p>
          <w:p>
            <w:pPr>
              <w:pStyle w:val="ConsPlusNormal"/>
              <w:ind w:firstLine="176"/>
              <w:jc w:val="both"/>
              <w:rPr/>
            </w:pPr>
            <w:bookmarkStart w:id="0" w:name="Par27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hyperlink w:anchor="Par6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нкет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бъекта малого и среднего предпринимательства (приложение № 3 к информационной карте). Индивидуальные предприниматели представляют </w:t>
            </w:r>
            <w:hyperlink w:anchor="Par7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оглас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бработку персональных данных (приложение № 4 к информационной карте).</w:t>
            </w:r>
          </w:p>
          <w:p>
            <w:pPr>
              <w:pStyle w:val="ConsPlusNormal"/>
              <w:ind w:firstLine="176"/>
              <w:jc w:val="both"/>
              <w:rPr/>
            </w:pPr>
            <w:bookmarkStart w:id="1" w:name="Par27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Выписка из Единого государственного реестра юридических лиц или выписка из Единого государственного реестра индивидуальных предпринимателей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анная не ранее 30 календарных дней до даты подачи зая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едставляется субъектом малого и среднего предпринимательства по собственной инициативе)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Заверенные печатью (при наличии) и подписью руководителя субъекта малого и среднего предпринимательства копии расчетов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, за 2015 год и за первое полугодие или девять месяцев 2016 го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тметкой о принятии Пенсионным фондом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bookmarkStart w:id="2" w:name="Par278"/>
            <w:bookmarkEnd w:id="2"/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веренная печатью (при наличии) и подписью руководителя субъекта малого и среднего предпринимательства: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я формы годовой бухгалтерской (финансовой) отчетности (форма по КНД 0710099), включающей в себя бухгалтерски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балан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орма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У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710001)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че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финансовых результатах (форма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У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710002), за 2015 год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тметкой о принятии налоговым орга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субъектов малого и среднего предпринимательства, ведущих бухгалтерский учет по общеустановленной системе);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я формы годовой бухгалтерской (финансовой) отчетности субъектов малого предпринимательства (форма по КНД 0710098), включающей в себя бухгалтерски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балан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орма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У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710001)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че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финансовых результатах (форма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У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710002), за 2015 г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тметкой о принятии налоговым орга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субъектов малого предпринимательства, ведущих бухгалтерский учет по упрощенной системе);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я (копии) налоговой отчетности за 2015 г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тметкой о принятии налоговым орга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индивидуальных предпринимателей, применяющих упрощенную систему налогообложения, находящихся на системе налогообложения для сельскохозяйственных товаропроизводителей; для субъектов малого и среднего предпринимательства, находящихся на системе налогообложения в виде единого налога на вмененный доход для отдельных видов деятельности);</w:t>
            </w:r>
          </w:p>
          <w:p>
            <w:pPr>
              <w:pStyle w:val="ConsPlusNormal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ка из книги учета доходов индивидуальных предпринимателей, применяющих патентную систему налогообложения, и копия (копии) патентов на право применения патентной системы налогообложения за 2015 год (для субъектов малого и среднего предпринимательства, применяющих патентную систему налогообложения)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нформация налогового органа об исполнении субъектом малого и среднего предпринимательства обязанности по уплате налогов, сборов, пеней, штрафов, процентов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анная по состоянию не ранее 30 календарных дней до даты подачи зая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случае если согласно указанной информации у субъекта малого и среднего предпринимательства имеется неисполненная обязанность по уплате налогов, сборов, пеней, штрафов, процентов, также представляется информация о состоянии расчетов по налогам, сборам, пеням, штрафам, процентам, выданная территориальным органом Федеральной налоговой службы, по данным которого субъект малого и среднего предпринимательства имеет неисполненную обязанность по уплате налогов, сборов, пеней, штрафов, процентов по состоянию на дату информации об обязанности по уплате налогов, сборов, пеней, штрафов, процентов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280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6. Расчет размера субсидий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 (приложение № 5 к информационной карте)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bookmarkStart w:id="4" w:name="Par281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окументы, подтверждающие приобретение оборудования в лизинг и уплату первого взноса (аванса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Заверенная печатью (при наличии) и подписью руководителя субъекта малого и среднего предпринимательства копия договора (договоров) лизинга оборудования, заключенного (заключенных) с российской лизинговой организацией (со всеми приложениями, изменениями и дополнениями (при наличии)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Заверенная печатью (при наличии) и подписью руководителя субъекта малого и среднего предпринимательства копия договора (договоров) купли-продажи оборудования (предмета лизинга), заключенного (заключенных) между лизингодателем и поставщиком оборудования (со всеми приложениями, изменениями и дополнениями (при наличии)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Заверенные печатью (при наличии) и подписью руководителя субъекта малого и среднего предпринимательства копии платежных (расчетных) документов с приложением выписок из расчетного счета субъекта малого и среднего предпринимательства, подтверждающих фактическую уплату первого взноса (аванса) по договору (договорам) лизинга оборудования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се представляемые субъектом малого и среднего предпринимательства копии платежных (расчетных) документов и выписок из расчетного счета субъекта малого и среднего предпринимательства должны иметь отметку кредит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Заверенная печатью (при наличии) и подписью руководителя субъекта малого и среднего предпринимательства копия акта приема-передачи оборудования, подписанного с лизинговой организацией, и (или) иной документ, подписанный сторонами лизинговой сделки, подтверждающий факт передачи оборудования субъекту малого и среднего предпринимательства и нахождения оборудования в монтаже (со всеми приложениями, изменениями и дополнениями (при наличии) (если оборудование требует монтажа)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 Заверенная печатью (при наличии) и подписью руководителя субъекта малого и среднего предпринимательства копия договора страхования или копия страхового полиса предмета лизинга (со всеми приложениями, изменениями и дополнениями (при наличии)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 Заверенная печатью (при наличии) и подписью руководителя субъекта малого и среднего предпринимательства или лизингодателем копия паспорта транспортного средства (в случае если предметом лизинга является транспортное средство), или копия паспорта самоходной машины и другого вида техники (в случае если предметом лизинга являются тракторы, прицепы и полуприцепы, самоходные дорожно-строительные и иные машины), или копия технического паспорта на оборудование и/или копия инструкции по эксплуатации оборудования с указанием года выпуска (для прочих предметов лизинга)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. Заверенные печатью (при наличии) и подписью руководителя субъекта малого и среднего предпринимательства копии документов, подтверждающих приобретение предмета лизинга за пределами территории Российской Федерации (со всеми приложениями, изменениями и дополнениями (при наличии) (в случае если предмет лизинга является бывшим в употреблении и приобретается за пределами территории Российской Федерации)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к субсидированию принимается уплата первого взноса (аванса), произведенная не ранее даты заключения соответствующего договора лизинга оборудования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 представленных копиях документов субъект малого и среднего предпринимательства не указан в качестве плательщика и (или) получателя предмета лизинга, то данные документы не считаются документами, подтверждающими приобретение оборудования в лизинг и уплату первого взноса (аванса)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 Подписанная руководителем и заверенная печатью (при наличии) субъекта малого и среднего предпринимательства справка об уплаченных налогах, сборах и иных обязательных платежах в бюджетную систему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 период начиная с 1 января 2015 года по 30 сентября 2016 года (включительн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иложением подтверждающих их уплату заверенных подписью руководителя и печатью (при наличии) субъекта малого и среднего предпринимательства копий платежных (расчетных) документов об уплате соответствующих налогов, сборов и иных обязательных платежей и (или) копий извещений о принятом налоговым органом решении о зачете (возврате) сумм по налогам с приложением копий платежных (расчетных) документов, подтверждающих осуществление зачета (возврата) сумм по налогам (приложение № 6 к информационной карте)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веренная печатью (при наличии) и подписью руководителя субъекта малого и среднего предпринимательства копия одной из форм федерального статистического наблюдения (если обязанность субъекта малого и среднего предпринимательства по ее сдаче предусмотрена федеральным законодательством) с отметкой о принятии Территориальным органом Федеральной службы государственной статистики по Смоленской области или с подтверждением передачи документа в электронном виде по телекоммуникационным каналам связи за 2016 год (в случае если субъект малого и среднего предпринимательства имеет основной или дополнительный вид экономической деятельности, относящийся к коду 01.11.3 «Выращивание семян масличных культур» раздела A «Сельское, лесное хозяйство, охота, рыболовство и рыбоводство» ОКВЭД2), подтверждающая наличие посевных площадей рапса и (или) сои: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№ 1-фермер «Сведения об итогах сева под урожай»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№ 4-сх «Сведения об итогах сева под урожай»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веренные печатью (при наличии) и подписью руководителя субъекта малого и среднего предпринимательства копии документов, подтверждающих осуществление субъектом малого и среднего предпринимательства инновационной деятельности (патенты, лицензионные договоры (лицензии), свидетельства о государственной регистрации, заявки на выдачу патентов (свидетельств), выданные (зарегистрированные) в установленном порядке федеральным органом исполнительной власти по интеллектуальной собственности (Роспатент), иные подтверждающие документы) (в случае если субъект малого и среднего предпринимательства осуществляет инновационную деятельность)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субъектов малого и среднего предпринимательства - участников конкурса при использовании балльной шкалы</w:t>
            </w:r>
          </w:p>
        </w:tc>
      </w:tr>
      <w:tr>
        <w:trPr>
          <w:trHeight w:val="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убъект малого и среднего предпринимательства занимается выращиванием рапса и сои и имеет основным или одним из дополнительных видов экономической деятельности (в соответствии с ОКВЭД2) вид «Выращивание семян масличных культур» (код 01.11.3 раздела А) и (или) имеет основным видом экономической деятельности производство продукции (кроме услуг) по одному из подклассов (групп, подгрупп) следующих классификационных группировок видов экономической деятельности, определенных Стратегией социально-экономического развития Смоленской области в качестве приоритетных и (или) направленных на производство импортозамещающей продукции: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о пищевых продуктов (код 10 раздела С);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о текстильных изделий, одежды (коды 13, 14 раздела С);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ботка древесины и производство изделий из дерева (код 16 раздела С);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о целлюлозы, древесной массы, бумаги и картона (в части переработки льна) (код 17.1 раздела С);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/>
            </w:pPr>
            <w:r>
              <w:rPr>
                <w:sz w:val="24"/>
                <w:szCs w:val="24"/>
              </w:rPr>
              <w:t>- производство пластмасс и синтетических смол в первичных формах (в части переработки льна) (код 20.16 раздела С);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о фармацевтических субстанций (код 21.1 раздела С);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о резиновых и пластмассовых изделий (код 22 раздела С);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о прочей неметаллической минеральной продукции (код 23 раздела С);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о чугунных и стальных труб (коды 24.20, 24.51 раздела С);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о готовых металлических изделий, машин и оборудования (коды 25, 28 раздела С);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- производство электрического оборудования, компьютеров, электронных и оптических изделий (коды 26, 27 раздела С); 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о транспортных средств и оборудования (коды 29, 30 раздела С);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о игр и игрушек (код 32.4 раздела С);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о медицинских инструментов и оборудования (код 32.5 раздела С)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реднесписочная численность работников за последний отчетный период 2016 года (за первое полугодие или 9 месяцев 2016 года)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Показатель среднемесячной производительности труда субъекта малого и средне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Размер среднемесячной величины уплаченных на одного среднесписочного работника субъекта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5. Субъект малого и среднего предпринимательства осуществляет свою деятельность, эксплуатирует (или планирует эксплуатировать) приобретенное оборудование на территории моногорода Дорогобужа и (или) на территории следующих муниципальных районов с уровнем регистрируемой безработицы свыше 2,0 по состоянию на 01.07.2016 и (или) со среднегодовой численностью населения за 2015 год менее 10 тыс. человек: Велижский, Глинковский, Демидовский, Дорогобужский, Духовщинский, Ельнинский, Ершичский, Кардымовский, Монастырщинский, Новодугинский, Починковский, Рославльский, Руднянский, Темкинский, Угранский, Хиславичский, Холм-Жирковский, Шумячский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pacing w:val="-4"/>
                <w:sz w:val="24"/>
                <w:szCs w:val="24"/>
              </w:rPr>
              <w:t>Предмет (предметы) договора (договоров) лизинг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  <w:sz w:val="24"/>
                <w:szCs w:val="24"/>
              </w:rPr>
              <w:t>7. С</w:t>
            </w:r>
            <w:r>
              <w:rPr>
                <w:sz w:val="24"/>
                <w:szCs w:val="24"/>
              </w:rPr>
              <w:t>убъект малого и среднего предпринимательства осуществляет инновационную деятельность.</w:t>
            </w:r>
          </w:p>
        </w:tc>
      </w:tr>
      <w:tr>
        <w:trPr>
          <w:trHeight w:val="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предоставления субсидий победителям конкурса</w:t>
            </w:r>
          </w:p>
        </w:tc>
      </w:tr>
      <w:tr>
        <w:trPr>
          <w:trHeight w:val="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Отсутствие задолженности (недоимки) по уплате страховых взносов на обязательное пенсионное страхование, уплачиваемых в Пенсионный фонд Российской Федерации, и на обязательное медицинское страхование, уплачиваемых в фонды обязательного медицинского страхования, по месту нахождения субъекта малого и среднего предпринимательства (месту нахождения его обособленных подразделений, месту нахождения принадлежащих ему недвижимого имущества и транспортных средств) на территории Смоленской области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утствие задолженности (недоимки) по уплате страховых взносов, уплачиваемых в Фонд социального страхования Российской Федерации, по месту нахождения субъекта малого и среднего предпринимательства (месту нахождения его обособленных подразделений, месту нахождения принадлежащих ему недвижимого имущества и транспортных средств) на территории Смоленской области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 Отсутствие просроченной задолженности по ранее предоставленным на возвратной основе средствам микрофинансовой организации «Смоленский областной фонд поддержки предпринимательства»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сутствие иной просроченной задолженности перед областным бюджетом (за исключением просроченной задолженности по возврату в областной бюджет субсидий, бюджетных инвестиций, предоставленных в том числе в соответствии с иными правовыми актами)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отнесение юридического лица – победителя конкурса к иностранному юридическому лицу, а также российскому юридическому лицу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Неполучение победителем конкурса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финансовую поддержку субъектов малого и среднего предпринимательства, направленную на их развитие, повышение конкурентоспособности, увеличение вклада в социально-экономическое развитие Смоленской области, осуществляемую путем возмещения части затрат на уплату первого взноса (аванса)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/>
            </w:pPr>
            <w:r>
              <w:rPr>
                <w:sz w:val="24"/>
                <w:szCs w:val="24"/>
              </w:rPr>
              <w:t>7. Отсутствие нарушений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развитие малого и среднего предпринимательства, в том числе обеспечение целевого использования средств поддержки, в течение последних трех лет до даты подачи заявки на участие в конкурсе на предоставление субсидий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/>
            </w:pPr>
            <w:r>
              <w:rPr>
                <w:sz w:val="24"/>
                <w:szCs w:val="24"/>
              </w:rPr>
              <w:t>Победители конкурса должны соответствовать требованиям, указанным в 4 - 6 пунктах настоящего Раздела, на первое число месяца, предшествующего месяцу, в котором планируется заключение договора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u w:val="single"/>
              </w:rPr>
              <w:t>случае если будет выявлено наличие у победителей конкурса задолженности</w:t>
            </w:r>
            <w:r>
              <w:rPr>
                <w:sz w:val="24"/>
                <w:szCs w:val="24"/>
              </w:rPr>
              <w:t xml:space="preserve"> по одному или нескольким платежам (взносам), указанным в 1 - 3 пунктах настоящего Раздела, срок исполнения по которым наступил в соответствии с законодательством Российской Федерации, организатор конкурса сообщает об этом победителям конкурса в течение 10 рабочих дней.</w:t>
            </w:r>
          </w:p>
        </w:tc>
      </w:tr>
      <w:tr>
        <w:trPr>
          <w:trHeight w:val="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Перечень документов, предоставляемых для получения субсидии</w:t>
            </w:r>
          </w:p>
        </w:tc>
      </w:tr>
      <w:tr>
        <w:trPr>
          <w:trHeight w:val="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проводительное письмо (приложение № 7 к информационной карте)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pacing w:val="-6"/>
                <w:sz w:val="24"/>
                <w:szCs w:val="24"/>
              </w:rPr>
              <w:t>. Заявление о соответствии условиям предоставления субсидии (приложение № 8 к информационной карте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расчетном счете, открытом в учреждении Центрального банка Российской Федерации или кредитной организации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веренные печатью (при наличии) и подписью руководителя субъекта малого и среднего предпринимательства копии документов, подтверждающих полномочия представителя субъекта малого и среднего предпринимательства, уполномоченного на подписание договора о предоставлении субсидии.</w:t>
            </w:r>
          </w:p>
        </w:tc>
      </w:tr>
      <w:tr>
        <w:trPr>
          <w:trHeight w:val="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center"/>
              <w:rPr>
                <w:rStyle w:val="InternetLink"/>
                <w:color w:val="000000"/>
                <w:sz w:val="24"/>
                <w:szCs w:val="24"/>
              </w:rPr>
            </w:pPr>
            <w:r>
              <w:rPr>
                <w:b/>
                <w:sz w:val="28"/>
              </w:rPr>
              <w:t>Опрос субъектов малого и среднего предпринимательства</w:t>
            </w:r>
          </w:p>
        </w:tc>
      </w:tr>
      <w:tr>
        <w:trPr>
          <w:trHeight w:val="7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rStyle w:val="InternetLink"/>
                <w:rFonts w:ascii="Segoe UI" w:hAnsi="Segoe UI" w:cs="Segoe UI"/>
                <w:color w:val="000000"/>
              </w:rPr>
            </w:pPr>
            <w:r>
              <w:rPr>
                <w:sz w:val="24"/>
                <w:szCs w:val="24"/>
              </w:rPr>
              <w:t>В целях сбора информации по актуальны вопросам развития субъектов малого и среднего предпринимательства, просим пройти</w:t>
            </w:r>
            <w:r>
              <w:rPr>
                <w:rStyle w:val="InternetLink"/>
                <w:b/>
                <w:color w:val="000000"/>
                <w:sz w:val="32"/>
                <w:szCs w:val="28"/>
                <w:u w:val="none"/>
              </w:rPr>
              <w:t xml:space="preserve"> </w:t>
            </w:r>
            <w:hyperlink r:id="rId12">
              <w:r>
                <w:rPr>
                  <w:rStyle w:val="InternetLink"/>
                  <w:b/>
                  <w:sz w:val="28"/>
                  <w:szCs w:val="28"/>
                </w:rPr>
                <w:t>опрос</w:t>
              </w:r>
            </w:hyperlink>
            <w:r>
              <w:rPr>
                <w:rStyle w:val="InternetLink"/>
                <w:b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sz w:val="24"/>
                <w:szCs w:val="24"/>
              </w:rPr>
              <w:t xml:space="preserve">по следующей ссылке: </w:t>
            </w:r>
            <w:r>
              <w:rPr>
                <w:rStyle w:val="InternetLink"/>
                <w:sz w:val="22"/>
                <w:szCs w:val="22"/>
              </w:rPr>
              <w:t>https://docs.google.com/forms/d/e/1FAIpQLSf3eycm2psLf5p_XP38dN_dXZubZtT7b5DDAOXA2czCtS3-xw/viewform</w:t>
            </w:r>
          </w:p>
        </w:tc>
      </w:tr>
    </w:tbl>
    <w:p>
      <w:pPr>
        <w:pStyle w:val="ConsPlusNonformat"/>
        <w:spacing w:lineRule="auto" w:line="232"/>
        <w:ind w:left="5670" w:hanging="0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01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567" w:top="851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-smolensk@yandex.ru" TargetMode="External"/><Relationship Id="rId3" Type="http://schemas.openxmlformats.org/officeDocument/2006/relationships/hyperlink" Target="https://rmsp.nalog.ru/" TargetMode="External"/><Relationship Id="rId4" Type="http://schemas.openxmlformats.org/officeDocument/2006/relationships/hyperlink" Target="consultantplus://offline/ref=5361A7BA0971C9914444AE6D0D839C3017230964F4980573927EC4DDB133D7626F3FA3E018E973492CUFJ" TargetMode="External"/><Relationship Id="rId5" Type="http://schemas.openxmlformats.org/officeDocument/2006/relationships/hyperlink" Target="consultantplus://offline/ref=5361A7BA0971C9914444AE6D0D839C30172D056FF3910573927EC4DDB123U3J" TargetMode="External"/><Relationship Id="rId6" Type="http://schemas.openxmlformats.org/officeDocument/2006/relationships/hyperlink" Target="consultantplus://offline/ref=5361A7BA0971C9914444AE6D0D839C3017230964F4980573927EC4DDB133D7626F3FA3E2182EUFJ" TargetMode="External"/><Relationship Id="rId7" Type="http://schemas.openxmlformats.org/officeDocument/2006/relationships/hyperlink" Target="consultantplus://offline/ref=5361A7BA0971C9914444AE6D0D839C30172D056FF3910573927EC4DDB123U3J" TargetMode="External"/><Relationship Id="rId8" Type="http://schemas.openxmlformats.org/officeDocument/2006/relationships/hyperlink" Target="consultantplus://offline/ref=5361A7BA0971C9914444AE6D0D839C3017230964F4980573927EC4DDB133D7626F3FA3E018E973492CUFJ" TargetMode="External"/><Relationship Id="rId9" Type="http://schemas.openxmlformats.org/officeDocument/2006/relationships/hyperlink" Target="consultantplus://offline/ref=5361A7BA0971C9914444AE6D0D839C30172D056FF3910573927EC4DDB123U3J" TargetMode="External"/><Relationship Id="rId10" Type="http://schemas.openxmlformats.org/officeDocument/2006/relationships/hyperlink" Target="consultantplus://offline/ref=5361A7BA0971C9914444AE6D0D839C3017230964F4980573927EC4DDB133D7626F3FA3E2182EUFJ" TargetMode="External"/><Relationship Id="rId11" Type="http://schemas.openxmlformats.org/officeDocument/2006/relationships/hyperlink" Target="consultantplus://offline/ref=5361A7BA0971C9914444AE6D0D839C30172D056FF3910573927EC4DDB123U3J" TargetMode="External"/><Relationship Id="rId12" Type="http://schemas.openxmlformats.org/officeDocument/2006/relationships/hyperlink" Target="https://docs.google.com/forms/d/e/1FAIpQLSf3eycm2psLf5p_XP38dN_dXZubZtT7b5DDAOXA2czCtS3-xw/viewfor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>Рощенко Анна Анатольевна</dc:creator>
  <dc:description/>
  <cp:keywords/>
  <dc:language>en-US</dc:language>
  <cp:lastModifiedBy>Авраменко Татьяна Александровна</cp:lastModifiedBy>
  <cp:lastPrinted>2016-07-15T14:21:00Z</cp:lastPrinted>
  <dcterms:modified xsi:type="dcterms:W3CDTF">2016-10-18T16:36:00Z</dcterms:modified>
  <cp:revision>278</cp:revision>
  <dc:subject/>
  <dc:title>Информационная карта конкурсной заявки</dc:title>
</cp:coreProperties>
</file>