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ПАСПОРТ </w:t>
      </w:r>
    </w:p>
    <w:p>
      <w:pPr>
        <w:pStyle w:val="ConsTitle"/>
        <w:widowControl/>
        <w:bidi w:val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МУНИЦИПАЛЬНОЙ ПРОГРАММЫ </w:t>
      </w:r>
    </w:p>
    <w:p>
      <w:pPr>
        <w:pStyle w:val="ConsPlusNonformat1"/>
        <w:widowControl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Модернизация объектов коммунального назначения муниципальных учреждений на территории муниципального образования «Демидовский район» Смоленской области»  на 2014-2016 годы</w:t>
      </w:r>
    </w:p>
    <w:p>
      <w:pPr>
        <w:pStyle w:val="ConsTitle"/>
        <w:widowControl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8"/>
        <w:gridCol w:w="7913"/>
      </w:tblGrid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Программы</w:t>
            </w:r>
          </w:p>
        </w:tc>
        <w:tc>
          <w:tcPr>
            <w:tcW w:w="7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Title"/>
              <w:widowControl/>
              <w:bidi w:val="0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«Модернизация объектов коммунального назначения муниципальных учреждений на территории муниципального образования «Демидовский район» Смоленской области»  на 2014-2016 годы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по тексту - Программа)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с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для разработки Программы </w:t>
            </w:r>
          </w:p>
        </w:tc>
        <w:tc>
          <w:tcPr>
            <w:tcW w:w="7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7.07.2010 № 190-ФЗ «О теплоснабжении», Постановление Администрации Смоленской области от 07.06.2012 № 329 «Об утверждении долгосрочной целевой программы «Модернизация объектов жилищно-коммунального хозяйства Смоленской области» на 2012-2016 годы»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>Заказчик Программы</w:t>
            </w:r>
          </w:p>
        </w:tc>
        <w:tc>
          <w:tcPr>
            <w:tcW w:w="7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Демидовский район» Смоленской  област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ями Программы являют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объектов коммунального назнач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аварийности на объектах коммунального назнач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рока службы тепловых се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эксплуатационных расходов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рограммы: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на автономное газовое отопление;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708"/>
                <w:tab w:val="left" w:pos="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систем теплоснабжения;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уществующих тепловых сетей;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ое снабжение теплом.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7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объектов на автономное газовое отопление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2014 — 2016 годы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ъемы и источники финансирования Программы</w:t>
            </w:r>
          </w:p>
        </w:tc>
        <w:tc>
          <w:tcPr>
            <w:tcW w:w="7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составляет </w:t>
            </w:r>
            <w:r>
              <w:rPr>
                <w:color w:val="000000"/>
                <w:sz w:val="28"/>
                <w:szCs w:val="28"/>
                <w:u w:val="single"/>
              </w:rPr>
              <w:t>9200,0  тыс.рублей,</w:t>
            </w:r>
            <w:r>
              <w:rPr>
                <w:color w:val="000000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областного бюджета — 8740,0 тыс.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бюджета муниципального образования «Демидовский район» Смоленской области (далее-местного бюджета) — 460,0 тыс.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 - всего — 2200,0 тыс.руб, из них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 — 2090,0 тыс.руб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 — 110,0 тыс.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5 год —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 - всего — 7000,0 тыс.руб., из них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 — 6650,0 тыс.руб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 — 350,0 тыс.руб.</w:t>
            </w:r>
          </w:p>
        </w:tc>
      </w:tr>
    </w:tbl>
    <w:p>
      <w:pPr>
        <w:pStyle w:val="ConsTitle"/>
        <w:widowControl/>
        <w:bidi w:val="0"/>
        <w:ind w:firstLine="709"/>
        <w:jc w:val="center"/>
        <w:rPr/>
      </w:pPr>
      <w:r>
        <w:rPr/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26" w:footer="720" w:bottom="981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lang w:val="ru-RU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  <w:lang w:val="ru-RU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20">
    <w:name w:val="Содержимое врезки"/>
    <w:basedOn w:val="Normal"/>
    <w:qFormat/>
    <w:pPr/>
    <w:rPr/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zxx" w:eastAsia="zh-CN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25:00Z</dcterms:created>
  <dc:creator>Архитектура</dc:creator>
  <dc:description/>
  <cp:keywords/>
  <dc:language>en-US</dc:language>
  <cp:lastModifiedBy>SVETLANA</cp:lastModifiedBy>
  <cp:lastPrinted>2013-11-14T14:42:00Z</cp:lastPrinted>
  <dcterms:modified xsi:type="dcterms:W3CDTF">2013-11-16T12:27:00Z</dcterms:modified>
  <cp:revision>3</cp:revision>
  <dc:subject/>
  <dc:title>В бухгалтерию Администрации</dc:title>
</cp:coreProperties>
</file>