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7573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граммы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условий для обеспечения безопасности жизнедеятельности населения муниципального образования  «Демидовский район » Смоленской области  на 2014-2016 годы» (далее – программа)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ания дл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абот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 xml:space="preserve">Конституция Российской Федерации от 12.12.1993 г.; Конвенция о правах ребёнка 1989г.; Семейный кодекс РФ от 29.12.1995г.; Декларация принципов толерантности ООН и ЮНЕСКО 1995г.; Закон РФ «Об образовании» от  29.12.2012 N 273-ФЗ (ред. от 23.07.2013); Закон РФ «Об основах системы профилактики безнадзорности и правонарушений несовершеннолетних» от 24.06.1999г. №12; </w:t>
            </w:r>
            <w:r>
              <w:rPr>
                <w:sz w:val="28"/>
                <w:szCs w:val="28"/>
              </w:rPr>
              <w:t>Распоряжение Правительства РФ от 18.12.2006 г. № 1760-р (ред. от 16.07.2009 г.) «О стратегии государственной молодежной политике в Российской Федерации 2006-2016 г.»; Постановление Администрации Смоленской области от 07.10.2010 г. № 594 «Об утверждении долгосрочной областной целевой программы «Комплексные меры по профилактике правонарушений и усилению борьбы с преступностью в Смоленской области на 2014-2016 годы»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казчик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униципального образования  «Демидовский район»  Смоленской  области 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 программы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Администрации муниципального образования «Демидовский район» Смолен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.Н. Крапивина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аботчик программы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бразованию Администрации муниципального образования «Демидовский район» Смоленской области (далее – Отдел по образованию)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Цел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 задачи программы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и  целями программы являются: обеспечение безопасности граждан от криминогенных угроз и  защита личности от преступных посягательств на территории муниципального образования «Демидовский район» Смоленской области; снижение темпов роста заболеваемости наркоманией, алкоголизмом, токсикоманией детей и молодежи путем координации деятельности всех муниципальных учреждений, организаций и общественных объединений в направлении профилактики, профилактика табакокурения; профилактика правонаруш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 xml:space="preserve"> Создание комплекса социальных, образовательных и медико-психологических мероприятий, направленных на профилактику наркомании и других зависимостей; борьбы с преступностью, безнадзорностью, беспризорностью несовершеннолетних; ресоциализацию лиц, освободившихся из мест лишения свободы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2. Концентрация  усилий  правоохранительных  органов  на  борьбе  с  наиболее опасными формами незаконного оборота  наркотиков; формирование негативного общественного отношения к незаконному   потреблению наркотиков; профилактика правонарушений связанных с незаконным оборотом наркотиков; проведение операции «Без наркотиков»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3. Создание системы мониторинга наркомании и других зависимостей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4. Пропаганда здорового образа жизни среди населени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6. Информационно-правовое обеспечение населения по вопросам зависимостей и правонарушений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7. Формирование отрицательного отношения к зависимостям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8. Организация методической помощи специалистам в сфере профилактики зависимостей и правонарушений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9. Снижение уровня преступности на территории муниципального образования «Демидовский район» Смоленской области (далее – муниципальное образование)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10. Активизация участия и улучшения координации деятельности органов местного самоуправления городских и сельских поселений Демидовского района Смоленской области (далее – органов местного самоуправления) в предупреждении правонарушений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11. Выявление и устранение причин и условий, способствующих совершению правонарушений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12. Профилактика правонарушений в рамках отдельной отрасли, сферы управления, предприятия, организации, учреждения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13. Воссоздание института социальной профилактики и вовлечение общественности в предупреждение правонарушений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14. Профилактика нарушений законодательства о гражданстве, предупреждение и пресечение нелегальной миграции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15. Профилактика правонарушений и терроризма в общественных местах и на улицах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16. Профилактика правонарушений на административных участках.</w:t>
            </w:r>
          </w:p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17. Профилактика правонарушений среди несовершеннолетних и молодежи.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евые показатели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для муниципального образова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Доля детей, подростков и молодежи вовлеченных </w:t>
              <w:br/>
              <w:t>в деятельность детских и молодежных общественных объединений, героико-патриотических клубов и кружков от общего числа молодежи (14-35 лет) (в %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личество детских и молодежных общественных объединений, героико-патриотических клубов и кружков (в шт.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Количество материалов в СМИ, посвященным правонарушениям и зависимостям (в шт.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Доля детей, подростков и молодежи, вовлеченных </w:t>
              <w:br/>
              <w:t xml:space="preserve">в волонтерскую (добровольческую деятельность) </w:t>
              <w:br/>
              <w:t>от общего числа молодежи (14-35 лет) (в %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Снижение доли молодых людей, страдающих алкоголизмом, наркоманией, токсикоманией, состоящих на учете в наркодиспансерах, совершивших преступления, от общего числа молодежи (14-35 лет) (в %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 Доля детей, подростков и молодежи, занимающихся физической культурой и спортом от общего числа молодежи (14-35 лет) (в %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Количество преступлений в районе по различным категория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 Количество проведенных спортивных мероприятий, культурно-досуговых, профилактических операц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Количество состоящих на учете в подразделении по делам несовершеннолетних Отделения полиции по Демидовскому району (далее – ПДН), в комиссии по делам несовершеннолетних и защите их прав (далее – КДН), в ОГБУЗ «Демидовская ЦРБ» по заболеваниям – алкоголизм и нарком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оки  реализации программы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-2016 год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ъемы  и источники финансирования программы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ляет  -     </w:t>
            </w:r>
            <w:r>
              <w:rPr>
                <w:b/>
                <w:sz w:val="28"/>
                <w:szCs w:val="28"/>
              </w:rPr>
              <w:t xml:space="preserve">155 418  </w:t>
            </w:r>
            <w:r>
              <w:rPr>
                <w:sz w:val="28"/>
                <w:szCs w:val="28"/>
              </w:rPr>
              <w:t>рублей, из них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4 – </w:t>
            </w:r>
            <w:r>
              <w:rPr>
                <w:b/>
                <w:sz w:val="28"/>
                <w:szCs w:val="28"/>
              </w:rPr>
              <w:t>49 300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5 – </w:t>
            </w:r>
            <w:r>
              <w:rPr>
                <w:b/>
                <w:sz w:val="28"/>
                <w:szCs w:val="28"/>
              </w:rPr>
              <w:t>51 765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6 – </w:t>
            </w:r>
            <w:r>
              <w:rPr>
                <w:b/>
                <w:sz w:val="28"/>
                <w:szCs w:val="28"/>
              </w:rPr>
              <w:t>54 353</w:t>
            </w:r>
            <w:r>
              <w:rPr>
                <w:sz w:val="28"/>
                <w:szCs w:val="28"/>
              </w:rPr>
              <w:t xml:space="preserve">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чник финансирования программы – бюджет муниципального образования «Демидовский район» Смоленской области (далее – местный бюджет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5:50:00Z</dcterms:created>
  <dc:creator>Sergey</dc:creator>
  <dc:description/>
  <cp:keywords/>
  <dc:language>en-US</dc:language>
  <cp:lastModifiedBy>SVETLANA</cp:lastModifiedBy>
  <cp:lastPrinted>2013-10-18T16:42:00Z</cp:lastPrinted>
  <dcterms:modified xsi:type="dcterms:W3CDTF">2013-11-16T12:43:00Z</dcterms:modified>
  <cp:revision>987</cp:revision>
  <dc:subject/>
  <dc:title> </dc:title>
</cp:coreProperties>
</file>