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муниципального образования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«Демидовский район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молен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0»10.2014г. № 55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 Приложение N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 постановлению  Администрации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Демидовский район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08»11 2013г. №568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Par326"/>
      <w:bookmarkStart w:id="1" w:name="Par326"/>
      <w:bookmarkEnd w:id="1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(ПЕРЕЧЕНЬ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ЫХ МЕРОПРИЯТИЙ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343535</wp:posOffset>
                </wp:positionV>
                <wp:extent cx="10691495" cy="755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149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2"/>
                              <w:gridCol w:w="8"/>
                              <w:gridCol w:w="4"/>
                              <w:gridCol w:w="3126"/>
                              <w:gridCol w:w="15"/>
                              <w:gridCol w:w="943"/>
                              <w:gridCol w:w="2"/>
                              <w:gridCol w:w="757"/>
                              <w:gridCol w:w="9"/>
                              <w:gridCol w:w="663"/>
                              <w:gridCol w:w="8"/>
                              <w:gridCol w:w="568"/>
                              <w:gridCol w:w="8"/>
                              <w:gridCol w:w="567"/>
                              <w:gridCol w:w="9"/>
                              <w:gridCol w:w="567"/>
                              <w:gridCol w:w="9"/>
                              <w:gridCol w:w="3"/>
                              <w:gridCol w:w="408"/>
                              <w:gridCol w:w="8"/>
                              <w:gridCol w:w="4"/>
                              <w:gridCol w:w="483"/>
                              <w:gridCol w:w="154"/>
                              <w:gridCol w:w="21"/>
                              <w:gridCol w:w="5"/>
                              <w:gridCol w:w="1531"/>
                              <w:gridCol w:w="72"/>
                              <w:gridCol w:w="2121"/>
                              <w:gridCol w:w="2193"/>
                              <w:gridCol w:w="2198"/>
                              <w:gridCol w:w="6"/>
                              <w:gridCol w:w="2"/>
                              <w:gridCol w:w="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N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именование цели,    задачи,   мероприят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и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роки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2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41" w:type="dxa"/>
                                  <w:gridSpan w:val="7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0" w:hRule="atLeast"/>
                              </w:trPr>
                              <w:tc>
                                <w:tcPr>
                                  <w:tcW w:w="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045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4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Цель :    создание социально-экономических условий развития культуры в муниципальном образовании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Демидовский района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9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  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а 1    организация культурно-досуговой деятельности в муниципальном образовании «Демидовский район»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8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9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«Организация культурно-досугового обслуживания населения на территории муниципального  образования «Демидовский район» Смоленской области на 2014-2016 гг.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ультуры        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средства бюджета муниципального образования «Демидовский район» Смоленской области 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доходы, полученные от предприниматель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К ЦКС.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 и плановый период 2015-2016 годо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983,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983,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03,2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683,2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3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а 2    организация библиотечного обслуживания населения в  муниципальном образовании «Демидовский район»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9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sonormalcxsplast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е «Организация библиотечного обслуживания населения на территории муниципального образования «Демидовский район» Смоленской области на 2014-2016 гг.»</w:t>
                                  </w:r>
                                </w:p>
                                <w:p>
                                  <w:pPr>
                                    <w:pStyle w:val="Style18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йон» Смоленской области     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средства бюджета муниципального образования «Демидовский район» Смоленской области 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доходы, полученные от предприниматель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К ЦБС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 и плановый период 2015-2016 годо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163,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352,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405,5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405,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6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а 3 обеспечение качественного предоставление дополнительного образования детей в сфере культуры и искусств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9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ероприятие  предоста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ополнительного образования детей в области культуры и искусства на территории муниципального образования «Демидовский район» Смол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средства бюджета муниципального образования «Демидовский район» Смоленской области 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доходы, полученные от предприниматель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иректор МБОУДОД ДШИ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 и плановый период 2015-2016 годо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873,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77,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47,6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47,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а 4 организация музейного обслуживания населения муниципального образования «Демид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6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middle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роприяти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«Музейное обслуживание на территории муниципального образования «Демидовский район» Смоленско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и на 2014-2016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рограмма. «Развитие внутреннего и въездного туризма в муниципальном образовании «Демидовский район» Смоленской области на 2014-2016 гг.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средства бюджета муниципального образования «Демидовский район» Смоленской области -доходы, полученные от предпринматель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 Муз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 и плановый период 2015-2016 годо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17,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57,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79,7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79,7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а 5развитие внутреннего и выездного туризма в муниципальном образовании «Демидовский район»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0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«Развитие внутреннего и въездного туризма  в муниципальном образовании «Демидовский район» Смоленской области на 2014-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редства бюджета муниципального образования «Демидовский район» Смоленской области 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доходы, получ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иректор МБУ Муз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 и плановый период 2015-2016 годо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0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ча 6 организация бухгалтерского обслуживания учреждений культуры муниципального образования «Демидовский район»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0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«Организация деятельности муниципального казенного учреждения «Централизованная бухгалтерия» учреждений культуры» «Демидовский район» Смоленской области на 2014-2016гг.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0" w:firstLine="70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редства бюджета муниципального образования «Демидовский район» Смоленской области 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доходы, получен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предприним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чальник МКУ ЦБ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 и плановый период 2015-2016 годо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75,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67,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03,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03,8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4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Государственная поддержка муниципальных учрежден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средства федерального бюджета 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К ЦКС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 и плановый период 2015-2016 годо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4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3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сударственная поддержка лучших работников муниципальных учреждений культуры, находящихся на территория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К ЦБС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 и плановый период 2015-2016 годо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5193,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333,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939,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919,8»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3" w:type="dxa"/>
                                  <w:gridSpan w:val="8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628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85pt;height:595.25pt;mso-wrap-distance-left:9pt;mso-wrap-distance-right:9pt;mso-wrap-distance-top:0pt;mso-wrap-distance-bottom:0pt;margin-top:27.0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83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2"/>
                        <w:gridCol w:w="8"/>
                        <w:gridCol w:w="4"/>
                        <w:gridCol w:w="3126"/>
                        <w:gridCol w:w="15"/>
                        <w:gridCol w:w="943"/>
                        <w:gridCol w:w="2"/>
                        <w:gridCol w:w="757"/>
                        <w:gridCol w:w="9"/>
                        <w:gridCol w:w="663"/>
                        <w:gridCol w:w="8"/>
                        <w:gridCol w:w="568"/>
                        <w:gridCol w:w="8"/>
                        <w:gridCol w:w="567"/>
                        <w:gridCol w:w="9"/>
                        <w:gridCol w:w="567"/>
                        <w:gridCol w:w="9"/>
                        <w:gridCol w:w="3"/>
                        <w:gridCol w:w="408"/>
                        <w:gridCol w:w="8"/>
                        <w:gridCol w:w="4"/>
                        <w:gridCol w:w="483"/>
                        <w:gridCol w:w="154"/>
                        <w:gridCol w:w="21"/>
                        <w:gridCol w:w="5"/>
                        <w:gridCol w:w="1531"/>
                        <w:gridCol w:w="72"/>
                        <w:gridCol w:w="2121"/>
                        <w:gridCol w:w="2193"/>
                        <w:gridCol w:w="2198"/>
                        <w:gridCol w:w="6"/>
                        <w:gridCol w:w="2"/>
                        <w:gridCol w:w="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именование цели,    задачи,   мероприятия 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и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75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роки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</w:t>
                            </w:r>
                          </w:p>
                        </w:tc>
                        <w:tc>
                          <w:tcPr>
                            <w:tcW w:w="2147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ем финансир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12" w:type="dxa"/>
                            <w:gridSpan w:val="3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5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42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649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41" w:type="dxa"/>
                            <w:gridSpan w:val="7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0" w:hRule="atLeast"/>
                        </w:trPr>
                        <w:tc>
                          <w:tcPr>
                            <w:tcW w:w="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045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74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ель :    создание социально-экономических условий развития культуры в муниципальном образовании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Демидовский района Смоленской области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5"/>
                            <w:tcBorders>
                              <w:lef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9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  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а 1    организация культурно-досуговой деятельности в муниципальном образовании «Демидовский район»</w:t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28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9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«Организация культурно-досугового обслуживания населения на территории муниципального  образования «Демидовский район» Смоленской области на 2014-2016 гг.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ультуры         </w:t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средства бюджета муниципального образования «Демидовский район» Смоленской области 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доходы, полученные от предпринимательской деятельности.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К ЦКС.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014 год и плановый период 2015-2016 годов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983,3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983,3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03,2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683,2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23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а 2    организация библиотечного обслуживания населения в  муниципальном образовании «Демидовский район»</w:t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9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Msonormalcxsplast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оприятие «Организация библиотечного обслуживания населения на территории муниципального образования «Демидовский район» Смоленской области на 2014-2016 гг.»</w:t>
                            </w:r>
                          </w:p>
                          <w:p>
                            <w:pPr>
                              <w:pStyle w:val="Style18"/>
                              <w:widowControl w:val="false"/>
                              <w:autoSpaceDE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йон» Смоленской области      </w:t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средства бюджета муниципального образования «Демидовский район» Смоленской области 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доходы, полученные от предпринимательской деятельности.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К ЦБС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014 год и плановый период 2015-2016 годов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163,2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352,2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405,5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405,5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6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а 3 обеспечение качественного предоставление дополнительного образования детей в сфере культуры и искусства</w:t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9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ероприятие  предоставл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ополнительного образования детей в области культуры и искусства на территории муниципального образования «Демидовский район» Смолен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средства бюджета муниципального образования «Демидовский район» Смоленской области 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доходы, полученные от предпринимательской деятельности.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иректор МБОУДОД ДШИ 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014 год и плановый период 2015-2016 годов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873,0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77,8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47,6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47,6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а 4 организация музейного обслуживания населения муниципального образования «Демидов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6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sonormalcxspmiddle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роприятие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«Музейное обслуживание на территории муниципального образования «Демидовский район» Смоленской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ласти на 2014-2016г.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рограмма. «Развитие внутреннего и въездного туризма в муниципальном образовании «Демидовский район» Смоленской области на 2014-2016 гг.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средства бюджета муниципального образования «Демидовский район» Смоленской области -доходы, полученные от предпринматель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 Муз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014 год и плановый период 2015-2016 годов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17,2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57,8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79,7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79,7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а 5развитие внутреннего и выездного туризма в муниципальном образовании «Демидовский район»</w:t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0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0" w:right="5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«Развитие внутреннего и въездного туризма  в муниципальном образовании «Демидовский район» Смоленской области на 2014-2016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редства бюджета муниципального образования «Демидовский район» Смоленской области 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доходы, полученны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предпринимательской деятельности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иректор МБУ Музе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014 год и плановый период 2015-2016 годов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0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ча 6 организация бухгалтерского обслуживания учреждений культуры муниципального образования «Демидовский район»</w:t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0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«Организация деятельности муниципального казенного учреждения «Централизованная бухгалтерия» учреждений культуры» «Демидовский район» Смоленской области на 2014-2016гг.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right="0"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редства бюджета муниципального образования «Демидовский район» Смоленской области 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доходы, полученны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предпринимательской деятельности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МКУ ЦБ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014 год и плановый период 2015-2016 годов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75,3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67,7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03,8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03,8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4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2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Государственная поддержка муниципальных учреждени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средства федерального бюджета 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К ЦКС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014 год и плановый период 2015-2016 годов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4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3.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сударственная поддержка лучших работников муниципальных учреждений культуры, находящихся на территориях сельских поселений</w:t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редства федерального бюджета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К ЦБС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014 год и плановый период 2015-2016 годов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5193,4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7333,8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939,8</w:t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919,8»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3" w:type="dxa"/>
                            <w:gridSpan w:val="8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628" w:type="dxa"/>
                            <w:gridSpan w:val="18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3:00Z</dcterms:created>
  <dc:creator>User</dc:creator>
  <dc:description/>
  <dc:language>en-US</dc:language>
  <cp:lastModifiedBy>User</cp:lastModifiedBy>
  <cp:lastPrinted>2014-10-10T15:37:00Z</cp:lastPrinted>
  <dcterms:modified xsi:type="dcterms:W3CDTF">2014-10-17T07:13:00Z</dcterms:modified>
  <cp:revision>2</cp:revision>
  <dc:subject/>
  <dc:title>                                                                                                                                                      Приложение N 3</dc:title>
</cp:coreProperties>
</file>