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Демидовский район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оле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08.11.2013 № 5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Развитие культуры и туризма  в муниципальном образовании «Демидовский район» Смоленской области на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014-2016 годы»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аспорт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Развитие культуры  и туризма  в муниципальном образовании «Демидовский район» Смоленской области на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014 -2016 годы»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4619"/>
      </w:tblGrid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«Развитие культуры и туризма   в муниципальном образовании «Демидовский район» Смоленской области на  2014-2016 годы» </w:t>
            </w:r>
          </w:p>
        </w:tc>
      </w:tr>
      <w:tr>
        <w:trPr>
          <w:trHeight w:val="5776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ание для разработки программы (номер, дата и наименование соответствующего правового акта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Закон Российской Федерации от 09.10.92 № 3612-1 «Основы законодательства Российской Федерации о культуре»;</w:t>
            </w:r>
          </w:p>
          <w:p>
            <w:pPr>
              <w:pStyle w:val="Style20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Областной закон от 28.12.2004 № 117-з «О культур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е законы от 26.05.96 № 54-ФЗ «О Музейном фонде Российской Федерации и музеях в Российской Федерации», от 29.12. 94 № 78-ФЗ «О библиотечном деле», от 15.04.98 года № 64-ФЗ «О культурных ценностях, перемещенных в Союз ССР в результате второй мировой войны и находящихся на территории Российской Федерации»;</w:t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Администрация муниципального образования «Демидовский район» Смоленской области </w:t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«Демидовский район» Смоленской области Крапивина Т.Н.</w:t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чик (разработчики )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дел по культуре 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Создание социально-экономических условий для развития культуры   в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м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зовании «Демидовский район» Смолен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) организация культурно-досуговой деятельности в муниципальном образовании «Демидовский район» Смолен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  обеспечение качественного предоставления дополнительного образования детей в области  культуры и искус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) организация библиотечного обслуживания населения в муниципальном образовании «Демидовский район» Смолен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5) организация музейного обслуживания населения муниципального образования «Демидовский район»  Смолен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) развитие внутреннего и выездного туризм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муниципальном образовании «Демидовский район» Смолен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) Бухгалтерское обслуживание учреждений культуры</w:t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проведенных культурно-досуговых мероприятий не менее 4000      в год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посетивших данные мероприятия не менее 230000    человек в год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читателей библиотек не менее 11000  человек  в год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книговыдач библиотечного фонда не менее  300000экземпляров в год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личество посещений библиотек не менее 130 000 чел в год </w:t>
            </w:r>
          </w:p>
          <w:p>
            <w:pPr>
              <w:pStyle w:val="Normal"/>
              <w:tabs>
                <w:tab w:val="clear" w:pos="708"/>
                <w:tab w:val="left" w:pos="414" w:leader="none"/>
                <w:tab w:val="left" w:pos="111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учащихся МБОУ ДОД  Демидовская ДШИ не менее:</w:t>
            </w:r>
          </w:p>
          <w:p>
            <w:pPr>
              <w:pStyle w:val="Normal"/>
              <w:tabs>
                <w:tab w:val="clear" w:pos="708"/>
                <w:tab w:val="left" w:pos="414" w:leader="none"/>
                <w:tab w:val="left" w:pos="111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ловек  в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обучающихся чел. :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- 202 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202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-2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  <w:tab w:val="left" w:pos="111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осещений музея тыс. чел.: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- 6,7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 6,7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  - 6,8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выставок и экспозиций в музее, ед.: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- 14</w:t>
            </w:r>
          </w:p>
          <w:p>
            <w:pPr>
              <w:pStyle w:val="Style19"/>
              <w:tabs>
                <w:tab w:val="clear" w:pos="708"/>
                <w:tab w:val="left" w:pos="1119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год – 15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 - 16</w:t>
            </w:r>
          </w:p>
          <w:p>
            <w:pPr>
              <w:pStyle w:val="Normal"/>
              <w:tabs>
                <w:tab w:val="clear" w:pos="708"/>
                <w:tab w:val="left" w:pos="414" w:leader="none"/>
                <w:tab w:val="left" w:pos="111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представленных посетителям музейных предметов в общем количестве музейных предметов основного фонда: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- 8,1%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 8,4%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119" w:leader="none"/>
              </w:tabs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год – 8,6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туристского пото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е менее тыс. чел. в год 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- 5,8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 6,0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119" w:leader="none"/>
              </w:tabs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год – 6,2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119" w:leader="none"/>
              </w:tabs>
              <w:autoSpaceDE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 (при   наличии этапы) реализации 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 и плановый период 2015-2016 годы</w:t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еречень  подпрограмм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рганизация культурно-досугового обслуживания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 территории муниципального образования «Демидовский район» Смоленской области на 2014-2016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библиотечного обслуживания населения на территории муниципального образования «Демидовский район» Смоленской области на 2014-2016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ейное обслуживание на территории муниципального образования «Демидовский район» Смоленской области на 2014-2016годы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Развитие внутреннего и въездного туризма в муниципальном образовании «Демидовский район» Смоленской области на 2014-2016 год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дополнительного образования детей в области культуры и искусства на территории муниципального образования «Демидовский район» Смоленской области на 2014-2016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еятельности муниципального казенного учреждения «Централизованная бухгалтерии учреждений культуры» «Демидовский район» Смоленской области на 2014-2016годы»</w:t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и источники  финансирования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 программы составляет 92489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средства бюджета муниципального образования «Демидовский район» Смоленской области( далее –местный бюджет)  88567,0 тыс.             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2014г.- 3330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2015г.- 27629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2016г.- 27629,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оходы, полученные от предпринимательской деятельности –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3322,0   тыс.      рублей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2014г.-1122,0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2015г.- 1110,0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2016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0,0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от целевых взносов родителей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–    600,0    тыс.  рублей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2014г.- 200,0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2015г.- 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right="0" w:hanging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2016г.- 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right="0" w:hanging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из них : </w:t>
            </w:r>
          </w:p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Подпрограмма «Организация культурно-досугового обслуживания населения на территории муниципального  образования «Демидовский район» Смоленской области на 2014-2016 годы» в т.ч.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           44791,2 тыс.рублей;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014 -  17404,8 тыс.      рублей 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 13703,2 тыс.     рублей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 – 13683,2 тыс .   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муниципального образования «Демидовский район» Смоленской области 42399,2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г.- 16592,8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г.- 12903,2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г.-12903,2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ходы, полученные от предпринимательской деятельнос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92,0тыс.рублей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г.- 812,0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г.- 800,0</w:t>
            </w:r>
          </w:p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г.- 780,0</w:t>
            </w:r>
          </w:p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одпрограмма «Организация библиотечного обслуживания населения на территории муниципального образования «Демидовский район» Смоленской области на 2014-2016 годы», в том числе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26170,1 тыс.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014 -  9359,1тыс.      рублей 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 8405,5 тыс.     рублей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 –  8405,5 тыс .   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муниципального образования «Демидовский район» Смоленской области    25630,1              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тыс.рублей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4г.- 9179,1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г.- 8225,5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г.- 8225,5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ходы, полученные от предпринимательской деятельности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40,0        тыс.рублей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4г.-180,0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г.-180,0</w:t>
            </w:r>
          </w:p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г.-18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right="0" w:hanging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дпрограмма «Предоставление дополнительного образования детей в области культуры и искусства на территории муниципального образования «Демидовский район» Смоленской области на 2014-2016годы», в том числе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 объем финансирования подпрограммы  составляет                  13945,2тыс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рублей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014 -  5050,0 тыс.      рублей 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 4447,6 тыс.     рублей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 – 4447,6  тыс .   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едства бюджета муниципального образования «Демидовский район» Смоленской области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3345,2тыс. 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4 –    4850,0 тыс.     рублей;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   4247,6 тыс.      рублей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 -     4247,6 тыс.     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ходы, полученные от предпринимательской деятельности-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600,0тыс.     рублей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4  –200,0 тыс.      рублей.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200,0 тыс.      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righ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 – 200,0 тыс.      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right="0" w:hanging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дпрограмма «Музейное обслуживание на территории муниципального образования «Демидовский район» Смоленской области на 2014-2016 годы»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 объем финансирования подпрограммы  составляет –                 4062,2тыс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рублей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014 -  1502,8тыс.      рублей 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 1279,7 тыс.     рублей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 – 1279,7 тыс.    рублей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едства бюджета муниципального образования «Демидовский район» Смоленской области - 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672,2тыс.  рублей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4 –     1372,8    рублей;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    1149,7          рублей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 -      1149,7       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ходы, полученные от предпринимательской деятельности-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390,0 тыс.      рублей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4  –  130,0 тыс.   рублей.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  130,0 тыс.   рублей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 –   130,0   тыс.  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внутреннего и въездного туризма в муниципальном образовании «Демидовский район» Смоленской области на 2014-2016 годы»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 объем финансирования подпрограммы  составляет –                 45,0 тыс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рублей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014 -   45,0 тыс.   рублей 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   0,0 тыс.  рублей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 -     0,0 тыс. 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righ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дпрограмма «Организация деятельности муниципального казенного учреждения «Централизованная бухгалтерия» учреждений культуры» «Демидовский район» Смоленской области на 2014-2016г.»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 объем финансирования подпрограммы  составляет –                 3475,3 тыс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рублей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014 -   1267,7тыс.         рублей 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 1103,8тыс.         рублей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 -  1103,8 тыс        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right="0" w:hanging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Содержание проблемы и обоснования необходимости ее решения программно-целевым методом.</w:t>
      </w:r>
    </w:p>
    <w:p>
      <w:pPr>
        <w:pStyle w:val="Normal"/>
        <w:ind w:left="0" w:right="0" w:firstLine="9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К числу факторов, положительно влияющих на развитие культуры, относятся богатое историко-культурное наследие, народная культура, фольклор и ремесла, наличие сети учреждений культуры и искусства, квалифицированных кадров.</w:t>
      </w:r>
    </w:p>
    <w:p>
      <w:pPr>
        <w:pStyle w:val="Normal"/>
        <w:ind w:left="0" w:right="0"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ть учреждений  культуры муниципального образования «Демидовский район» Смоленской области  включает в себ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Муниципальное бюджетное учреждение культуры «Централизованная клубная система» муниципального образования «Демидовский район»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его состав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мидовский Дом культур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жевальский ГД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5 сельских Домов культур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 сельский клуб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Муниципальное бюджетное  учреждение культуры  Централизованная библиотечная система Демидовского района Смоленской области, в его составе </w:t>
      </w:r>
      <w:r>
        <w:rPr>
          <w:rFonts w:cs="Times New Roman" w:ascii="Times New Roman" w:hAnsi="Times New Roman"/>
          <w:sz w:val="28"/>
          <w:szCs w:val="28"/>
        </w:rPr>
        <w:t>в его составе 22 библиотеки:</w:t>
      </w:r>
    </w:p>
    <w:p>
      <w:pPr>
        <w:pStyle w:val="Style20"/>
        <w:bidi w:val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мидовская центральная районная;</w:t>
      </w:r>
    </w:p>
    <w:p>
      <w:pPr>
        <w:pStyle w:val="Style20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Демидовская центральная детская;</w:t>
      </w:r>
    </w:p>
    <w:p>
      <w:pPr>
        <w:pStyle w:val="Style20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Пржевальская поселковая взрослая;</w:t>
      </w:r>
    </w:p>
    <w:p>
      <w:pPr>
        <w:pStyle w:val="Style20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Пржевальская поселковая детская;</w:t>
      </w:r>
    </w:p>
    <w:p>
      <w:pPr>
        <w:pStyle w:val="Style20"/>
        <w:bidi w:val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8 поселенческих библиотек – филиалов (2 из них библиотеки – клуб).</w:t>
      </w:r>
    </w:p>
    <w:p>
      <w:pPr>
        <w:pStyle w:val="Style20"/>
        <w:bidi w:val="0"/>
        <w:ind w:left="3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бюджетное образовательное учреждение дополнительного образования детей Демидовская детская школа искусст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бюджетное учреждение Демидовский историко-краеведческий музей</w:t>
      </w:r>
      <w:r>
        <w:rPr>
          <w:rFonts w:eastAsia="Times New Roman" w:cs="Times New Roman" w:ascii="Times New Roman" w:hAnsi="Times New Roman"/>
          <w:color w:val="494949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Муниципальное казенное учреждение «Централизованная бухгалтерия учреждений культуры» «Демидовский район» Смоленской области.       </w:t>
      </w:r>
    </w:p>
    <w:p>
      <w:pPr>
        <w:pStyle w:val="Normal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Работниками учреждений культуры Демидовского района накоплен  богатейший опыт в сфере изучения, сохранения и пропаганды традиций русского народного творчества, проведения международных  и районных мероприятий, многие из которых стали визитной карточкой  района. </w:t>
      </w:r>
    </w:p>
    <w:p>
      <w:pPr>
        <w:pStyle w:val="Normal"/>
        <w:spacing w:lineRule="auto" w:line="240" w:before="0" w:after="0"/>
        <w:ind w:left="0" w:right="0" w:firstLine="90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месте с тем недостаточное финансирование и слабая материально-техническая база учреждений культуры и искусства увеличивают разрыв между</w:t>
      </w:r>
      <w:r>
        <w:rPr>
          <w:rFonts w:eastAsia="Times New Roman" w:cs="Times New Roman" w:ascii="Times New Roman" w:hAnsi="Times New Roman"/>
          <w:color w:val="494949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культурными потребностями населения Демидовского  района и возможностями их удовлетворения.</w:t>
      </w:r>
    </w:p>
    <w:p>
      <w:pPr>
        <w:pStyle w:val="Normal"/>
        <w:spacing w:lineRule="auto" w:line="240" w:before="0" w:after="0"/>
        <w:ind w:left="0" w:right="0" w:firstLine="90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 настоящее время острой проблемой остается сохранение и пополнение библиотечных фондов книгами и периодическими изданиями. Фонды библиотек приходят в негодность, количество списанных книг превышает количество поступающих. Особенно это касается библиотечного фонда для детей младшего и среднего возраста.</w:t>
      </w:r>
    </w:p>
    <w:p>
      <w:pPr>
        <w:pStyle w:val="Normal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 целях расширения свободного доступа читателей к фондам библиотек необходимо проведение работ по компьютеризации, созданию новых информационных ресурсов и услуг для населения, необходимо активизировать социокультурную работу по продвижению чтения, формированию художественной культуры жителей.</w:t>
      </w:r>
    </w:p>
    <w:p>
      <w:pPr>
        <w:pStyle w:val="Normal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Из-за финансового дефицита недостаточно осуществляется гастрольная деятельность  самодеятельных  коллективов, в результате снижается уровень культурного обслуживания населения, сдерживается творческий рост  артистов. </w:t>
      </w:r>
    </w:p>
    <w:p>
      <w:pPr>
        <w:pStyle w:val="Normal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Уровень предоставления услуг учреждениями культуры и искусства не соответствует современным требованиям комфорта, доступности, технической оснащенности, мобильности, зрелищности и т.д.</w:t>
      </w:r>
    </w:p>
    <w:p>
      <w:pPr>
        <w:pStyle w:val="Normal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Сложилась острая необходимость в обеспечении эффективной организации музейного обслуживания населения Демидовского района, обеспечении сохранности культурных ценностей, находящихся в музее. Существует проблема обновления экспозиций и создания новых.</w:t>
      </w:r>
    </w:p>
    <w:p>
      <w:pPr>
        <w:pStyle w:val="Normal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Недостаточная техническая оснащенность музейных экспозиций привела к их несоответствию современным требованиям. Ухудшение качества музейных экспозиций сказывается на их посещаемости.</w:t>
      </w:r>
    </w:p>
    <w:p>
      <w:pPr>
        <w:pStyle w:val="Normal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 целях увеличения посещений музея необходимо провести их модернизацию для предоставления многопрофильного и качественного продукта.</w:t>
      </w:r>
    </w:p>
    <w:p>
      <w:pPr>
        <w:pStyle w:val="Normal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Современное состояние материально-технической базы учреждений культуры характеризуется высокой степенью изношенности зданий, сооружений, оборудования, внутренних инженерных коммуникаций.</w:t>
      </w:r>
    </w:p>
    <w:p>
      <w:pPr>
        <w:pStyle w:val="Normal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Несоответствие материально-технического состояния и оснащенности учреждений культуры современным нормам и изменившимся социокультурным ориентациям населения является сдерживающим фактором достижения цели обеспечения равных возможностей доступа и повышения качества оказываемых услуг.</w:t>
      </w:r>
    </w:p>
    <w:p>
      <w:pPr>
        <w:pStyle w:val="Normal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Практически все здания  учреждений  культуры требуют капитального ремонта и замены внутренних инженерных коммуникаций, имеют ветхие электрические сети. В современных условиях формирования гражданского общества, глобализации, информатизации всех сфер общественной жизни перед сферой культуры стоит задача соответствовать времени, по-новому решать существующие и возникающие проблемы, по-новому подходить к поиску средств развития и совершенствования деятельности, обеспечивая конкурентоспособность сферы и, главное, - конституционные гарантии населения Демидовского района в сфере культуры. </w:t>
      </w:r>
    </w:p>
    <w:p>
      <w:pPr>
        <w:pStyle w:val="Normal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роблемы внутреннего и въездного в муниципальном образовании «Демидовский район» Смоленской области на 2014-2016 гг.содержит обоснование соответствия решаемой проблемы приоритетам социаль-экономического развития муниципального образования «Демидовский район» Смоленской области</w:t>
      </w:r>
    </w:p>
    <w:p>
      <w:pPr>
        <w:pStyle w:val="Normal"/>
        <w:spacing w:lineRule="auto" w:line="240" w:before="0" w:after="0"/>
        <w:ind w:left="0" w:right="0" w:firstLine="90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Тесная взаимосвязь процессов, происходящих в сфере культуры, с процессами, происходящими в муниципальном образовании «Демидовский район» Смоленской области делает использование программно-целевого метода планирование бюджетных средств необходимым условием дальнейшего развития куль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u w:val="single"/>
          <w:lang w:eastAsia="ru-RU"/>
        </w:rPr>
        <w:t>2 Цели, задачи и целевые показатели программы</w:t>
      </w:r>
    </w:p>
    <w:p>
      <w:pPr>
        <w:pStyle w:val="Normal"/>
        <w:spacing w:lineRule="auto" w:line="240" w:before="144" w:after="28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раммы является создание социально-экономических условий для развития культуры в муниципальном  </w:t>
      </w:r>
      <w:r>
        <w:rPr>
          <w:rFonts w:eastAsia="Times New Roman" w:cs="Times New Roman" w:ascii="Times New Roman" w:hAnsi="Times New Roman"/>
          <w:sz w:val="28"/>
          <w:szCs w:val="28"/>
        </w:rPr>
        <w:t>образовании «Демидовский район» Смоленской области.</w:t>
      </w:r>
    </w:p>
    <w:p>
      <w:pPr>
        <w:pStyle w:val="Normal"/>
        <w:numPr>
          <w:ilvl w:val="0"/>
          <w:numId w:val="10"/>
        </w:numPr>
        <w:spacing w:lineRule="auto" w:line="240" w:before="144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рганизация культурно-досуговой деятельности в муниципальном образовании «Демидовский район»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качественного предоставления дополнительного образования детей    в сфере культуры и искусства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рганизация библиотечного обслуживания населения в муниципальном образовании «Демидовский район»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организация музейного обслуживания населения муниципального образования «Демидовский район»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развитие внутреннего и выездного туриз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муниципальном образовании «Демидовский район»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рганизация бухгалтерского обслуживания  учреждений культуры в муниципальном образовании «Демидовский район»</w:t>
      </w:r>
    </w:p>
    <w:p>
      <w:pPr>
        <w:pStyle w:val="Normal"/>
        <w:spacing w:lineRule="auto" w:line="240" w:before="144" w:after="28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евые показатели реализации муниципальной программы:</w:t>
      </w:r>
    </w:p>
    <w:p>
      <w:pPr>
        <w:pStyle w:val="Normal"/>
        <w:spacing w:lineRule="auto" w:line="240" w:before="144" w:after="28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ичество проведенных культурно-досуговых мероприятий не менее  4000    в год;</w:t>
      </w:r>
    </w:p>
    <w:p>
      <w:pPr>
        <w:pStyle w:val="Normal"/>
        <w:widowControl w:val="false"/>
        <w:tabs>
          <w:tab w:val="clear" w:pos="708"/>
          <w:tab w:val="left" w:pos="111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ичество посетивших данные мероприятия не менее  230000    человек в год;</w:t>
      </w:r>
    </w:p>
    <w:p>
      <w:pPr>
        <w:pStyle w:val="Normal"/>
        <w:widowControl w:val="false"/>
        <w:tabs>
          <w:tab w:val="clear" w:pos="708"/>
          <w:tab w:val="left" w:pos="111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ичество читателей библиотек не менее 11000         человек  в год;</w:t>
      </w:r>
    </w:p>
    <w:p>
      <w:pPr>
        <w:pStyle w:val="Normal"/>
        <w:widowControl w:val="false"/>
        <w:tabs>
          <w:tab w:val="clear" w:pos="708"/>
          <w:tab w:val="left" w:pos="111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ичество книговыдач библиотечного фонда не менее  300000        экземпляров в год;</w:t>
      </w:r>
    </w:p>
    <w:p>
      <w:pPr>
        <w:pStyle w:val="Normal"/>
        <w:widowControl w:val="false"/>
        <w:tabs>
          <w:tab w:val="clear" w:pos="708"/>
          <w:tab w:val="left" w:pos="111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ичество посещений библиотек не менее 130000 чел. в год</w:t>
      </w:r>
    </w:p>
    <w:p>
      <w:pPr>
        <w:pStyle w:val="Normal"/>
        <w:widowControl w:val="false"/>
        <w:tabs>
          <w:tab w:val="clear" w:pos="708"/>
          <w:tab w:val="left" w:pos="1119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личество учащихся МБОУ ДОД Демидовская ДШИ не менее    202 человек  в год</w:t>
      </w:r>
    </w:p>
    <w:p>
      <w:pPr>
        <w:pStyle w:val="Normal"/>
        <w:tabs>
          <w:tab w:val="clear" w:pos="708"/>
          <w:tab w:val="left" w:pos="414" w:leader="none"/>
          <w:tab w:val="left" w:pos="111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осещений музея тыс. чел.:</w:t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4 год- 6,7</w:t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5 год – 6.7</w:t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6 год  - 6,8</w:t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выставок и экспозиций в музее, ед.: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11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4</w:t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5 год – 15</w:t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6 год – 16</w:t>
      </w:r>
    </w:p>
    <w:p>
      <w:pPr>
        <w:pStyle w:val="Normal"/>
        <w:tabs>
          <w:tab w:val="clear" w:pos="708"/>
          <w:tab w:val="left" w:pos="414" w:leader="none"/>
          <w:tab w:val="left" w:pos="111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представленных посетителям музейных предметов в общем количестве музейных предметов основного фонда: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1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 – 8,1%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1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 – 8,4%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1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 – 8,6%</w:t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3. Перечень программных мероприятий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rFonts w:ascii="Times New Roman" w:hAnsi="Times New Roman" w:eastAsia="Times New Roman" w:cs="Times New Roman"/>
          <w:b/>
          <w:b/>
          <w:color w:val="494949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94949"/>
          <w:kern w:val="2"/>
          <w:sz w:val="28"/>
          <w:szCs w:val="28"/>
          <w:u w:val="single"/>
          <w:lang w:eastAsia="ru-RU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284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«Организация культурно-досуговой деятельности Муниципальным бюджетным учреждением культуры «Централизованная клубная система» муниципального образования «Демидовский район» Смолен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 «Организация библиотечного обслуживания населения» Муниципальным  бюджетным учреждением культуры Централизованная библиотечная система Демидовского района Смоле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«Предоставления   дополнительного образования  детей  в области культуры и искусства на территории муниципального образования «Демидовский район» Смолен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«Организация музейного обслуживания населения Муниципальным бюджетным учреждением Демидовский историко-краеведческий музей»;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«Развитие внутреннего и въездного туризма в муниципальном образовании «Демидовский район»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Организация бухгалтерского обслуживания учреждений культуры в муниципальном образовании «Демидовский район» Смоленской области</w:t>
      </w:r>
    </w:p>
    <w:p>
      <w:pPr>
        <w:pStyle w:val="Normal"/>
        <w:spacing w:lineRule="auto" w:line="240" w:before="144" w:after="288"/>
        <w:ind w:left="284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44" w:after="28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4. Обоснование ресурсного обеспечения программы</w:t>
      </w:r>
    </w:p>
    <w:p>
      <w:pPr>
        <w:pStyle w:val="Normal"/>
        <w:tabs>
          <w:tab w:val="clear" w:pos="708"/>
          <w:tab w:val="left" w:pos="5680" w:leader="none"/>
        </w:tabs>
        <w:spacing w:lineRule="auto" w:line="240" w:before="144" w:after="288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284" w:right="0" w:firstLine="6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урсное обеспечение муниципальной программы осуществляется за счет  средств  бюджета  муниципального образования «Демидовский  район» Смоленской области, средств полученных от предпринимательской деятельности и целевых взносов родителей.</w:t>
      </w:r>
    </w:p>
    <w:p>
      <w:pPr>
        <w:pStyle w:val="Normal"/>
        <w:spacing w:lineRule="auto" w:line="240" w:before="0" w:after="0"/>
        <w:ind w:left="284" w:right="0" w:firstLine="6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средств муниципальной программы составляет    92489,0 рублей, в том числе средства бюджета муниципального образования «Демидовский  район» Смоленской области     88567,0 тыс.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редства, полученные от предпринимательской деятельности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3322,0  тыс. 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редства от целевых взносов родителей 600,0  тыс.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рублей.</w:t>
      </w:r>
    </w:p>
    <w:p>
      <w:pPr>
        <w:pStyle w:val="Normal"/>
        <w:spacing w:lineRule="auto" w:line="240" w:before="0" w:after="0"/>
        <w:ind w:left="284" w:right="0" w:firstLine="6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ы финансирования мероприятий муниципальной программы подлежат корректировке с учетом возможностей средств местного бюджета и  средств полученных от предпринимательской деятельности.</w:t>
      </w:r>
    </w:p>
    <w:p>
      <w:pPr>
        <w:pStyle w:val="Normal"/>
        <w:spacing w:lineRule="auto" w:line="240" w:before="0" w:after="0"/>
        <w:ind w:left="284" w:right="0" w:firstLine="61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.  Механизм реализации программы</w:t>
      </w:r>
    </w:p>
    <w:p>
      <w:pPr>
        <w:pStyle w:val="Normal"/>
        <w:ind w:left="0" w:right="0" w:firstLine="6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муниципального образования «Демидовский район» Смоленской области организует реализацию муниципальной программы и взаимодействует с Отделом по культуре Администрации муниципального образования «Демидовский район» Смоленской области  по вопросам проведения котировок, конкурсов и аукционов.</w:t>
      </w:r>
    </w:p>
    <w:p>
      <w:pPr>
        <w:pStyle w:val="Normal"/>
        <w:ind w:left="0" w:right="0" w:firstLine="6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средственно ответственность за выполнение подпрограмм и предоставления отчетности несут руководители учреждений культуры Муниципального образования «Демидовский район» Смоленской области. Отдел по культуре Администрации муниципального образования «Демидовский район» Смоленской области организует сбор и систематизацию информации по реализации программных мероприятий и предоставляет отчет в отдел по экономическому развитию и управлению имуществом Администрации муниципального образования «Демидовский район» смоленской области.</w:t>
      </w:r>
    </w:p>
    <w:p>
      <w:pPr>
        <w:pStyle w:val="Normal"/>
        <w:ind w:left="0" w:right="0" w:firstLine="6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реализации программы допускается корректировка программных мероприятий их ресурсного обеспечения.</w:t>
      </w:r>
    </w:p>
    <w:p>
      <w:pPr>
        <w:pStyle w:val="Normal"/>
        <w:ind w:left="0" w:right="0" w:firstLine="6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right="0" w:firstLine="6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right="0" w:firstLine="6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  <w:lang w:eastAsia="ru-RU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  <w:t>Подпрограмма «Организация культурно-досугового обслуживания населения на территории муниципального  образования «Демидовский район» Смоленской области на 2014-2016годы»</w:t>
      </w:r>
    </w:p>
    <w:p>
      <w:pPr>
        <w:pStyle w:val="Normal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284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ind w:left="0" w:right="0" w:firstLine="61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4619"/>
      </w:tblGrid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 «Организация культурно-досугового обслуживания населения на территории муниципального  образования «Демидовский район» Смоленской области на 2014-2016 годы»</w:t>
            </w:r>
          </w:p>
          <w:p>
            <w:pPr>
              <w:pStyle w:val="Normal"/>
              <w:ind w:left="0" w:right="0" w:firstLine="6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ание для разработки подпрограммы (номер, дата и наименование соответствующего правового акта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-  Закон Российской Федерации от 09.10.92 № 3612-1 «Основы законодательства Российской Федерации о культуре»;</w:t>
            </w:r>
          </w:p>
          <w:p>
            <w:pPr>
              <w:pStyle w:val="Style20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- областной закон от 28.12.2004 № 117-З «О культуре»;</w:t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Отдел по культуре Администрации муниципального образования «Демидовский район» Смоленской области </w:t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Отдела по культуре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чик (разработчики )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е бюджетное учреждение культуры «Централизованная клубная система» муниципального образования «Демидовский район» Смоленской области</w:t>
            </w:r>
          </w:p>
        </w:tc>
      </w:tr>
      <w:tr>
        <w:trPr>
          <w:trHeight w:val="5750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населения к культурному наследию и знаниям о 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потребления культурных бла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местного традиционного народного художественного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организации досуга и обеспечения жителей услугами организаций культуры </w:t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культурно-досуговых мероприятий не менее 4000 в год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тивших данные мероприятия не менее 230000 человек в год</w:t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 (при   наличии этапы) реализации 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 и плановый период 2015-2016 годы</w:t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и источники  финансирования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           44791,2 тыс.рублей;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014 -  17404,8 тыс.      рублей 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 13703,2 тыс.     рублей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 – 13683,2 тыс .   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муниципального образования «Демидовский район» Смоленской области 42399,2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г.- 16592,8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г.- 12903,2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г.-12903,2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ходы, полученные от предпринимательской деятельнос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92,0тыс.рублей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г.- 812,0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г.- 8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г.- 78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 Содержание проблемы и обоснования необходимости ее решения программно-целевым методом.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0" w:right="0"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 Российской Федерации от 09.10.92 г.  № 3612-1  «Основы законодательства Российской Федерации о культуре» признана основополагающая роль культуры в развитии и самореализации личности, гумманизации общества и сохранения национальной самобытности народов.</w:t>
      </w:r>
    </w:p>
    <w:p>
      <w:pPr>
        <w:pStyle w:val="Normal"/>
        <w:spacing w:lineRule="auto" w:line="240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спорим тот факт, что культура положительно влияет на экономику через совершенствование интеллектуального, образовательного, духовного потенциала граждан, занятых во всех сферах деятельности.</w:t>
      </w:r>
    </w:p>
    <w:p>
      <w:pPr>
        <w:pStyle w:val="Normal"/>
        <w:spacing w:lineRule="auto" w:line="240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я конституционные права граждан в сфере культуры,  учреждения культуры сталкиваются с такими системными проблемами, как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рата частью населения, особенно молодежью, основ традиционной культур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рение и отсутствие, в большей степени, высококвалифицированных специалистов,  работающих в учреждениях культур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й объем средств бюджета муниципального образования  «Демидовский район» Смоленской области, выделяемых на улучшение материально – технической базы учреждений   культуры, подготовку и  проведение культурно-досуговых мероприятий  негативно сказывается на качестве проведения мероприятий и  оказании  услуг населению учреждениями культуры.</w:t>
      </w:r>
    </w:p>
    <w:p>
      <w:pPr>
        <w:pStyle w:val="Normal"/>
        <w:spacing w:lineRule="auto" w:line="240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культуры традиционно ориентированная на государственную поддержку и получавшая ее по остаточному принципу, оказалась не подготовленной к современной рыночной экономике.</w:t>
      </w:r>
    </w:p>
    <w:p>
      <w:pPr>
        <w:pStyle w:val="Normal"/>
        <w:spacing w:lineRule="auto" w:line="240" w:before="0" w:after="0"/>
        <w:ind w:left="0" w:right="0"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зкий уровень качества, неравномерность предоставляемых услуг на территории Демидовского района, создают отставание  сферы культуры в использовании современных технологий по обеспечению доступа к  культурным ценностям, что порождает социальное неравенство в творческом развитии детей, молодежи и в целом оказывает негативное влияние на социальное самосознание населения.</w:t>
      </w:r>
    </w:p>
    <w:p>
      <w:pPr>
        <w:pStyle w:val="Normal"/>
        <w:spacing w:lineRule="auto" w:line="240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ложность и разносторонность улучшения качества жизни за счет духовного, творческого развития личности, обеспечения качественных, разнообразных и доступных населению услуг учреждениями культуры района обуславливают необходимость решения данных проблем программным методом.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494949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94949"/>
          <w:kern w:val="2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u w:val="single"/>
          <w:lang w:eastAsia="ru-RU"/>
        </w:rPr>
        <w:t>2 Цели, задачи и целевые показател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494949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94949"/>
          <w:kern w:val="2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 целью подпрограммы являе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ение доступа населения к культурному наследию и знаниям о ни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ост потребления культурных благ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развития местного традиционного народного художественного творче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организации досуга и обеспечения жителей услугами организаций куль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  реализации подпрограмм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1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количество проведенных культурно-досуговых мероприятий не менее  </w:t>
      </w:r>
      <w:r>
        <w:rPr>
          <w:rFonts w:cs="Times New Roman" w:ascii="Times New Roman" w:hAnsi="Times New Roman"/>
          <w:b/>
          <w:sz w:val="28"/>
          <w:szCs w:val="28"/>
        </w:rPr>
        <w:t xml:space="preserve">4000 </w:t>
      </w:r>
      <w:r>
        <w:rPr>
          <w:rFonts w:cs="Times New Roman" w:ascii="Times New Roman" w:hAnsi="Times New Roman"/>
          <w:sz w:val="28"/>
          <w:szCs w:val="28"/>
        </w:rPr>
        <w:t xml:space="preserve"> в год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посетивших данные мероприятия не менее  </w:t>
      </w:r>
      <w:r>
        <w:rPr>
          <w:rFonts w:cs="Times New Roman" w:ascii="Times New Roman" w:hAnsi="Times New Roman"/>
          <w:b/>
          <w:sz w:val="28"/>
          <w:szCs w:val="28"/>
        </w:rPr>
        <w:t xml:space="preserve">230000 </w:t>
      </w:r>
      <w:r>
        <w:rPr>
          <w:rFonts w:cs="Times New Roman" w:ascii="Times New Roman" w:hAnsi="Times New Roman"/>
          <w:sz w:val="28"/>
          <w:szCs w:val="28"/>
        </w:rPr>
        <w:t xml:space="preserve"> человек в год.</w:t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3. Перечень программных мероприятий</w:t>
      </w:r>
    </w:p>
    <w:p>
      <w:pPr>
        <w:pStyle w:val="Normal"/>
        <w:spacing w:lineRule="auto" w:line="240" w:before="0" w:after="0"/>
        <w:ind w:left="284" w:right="0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284" w:righ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99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387"/>
        <w:gridCol w:w="3531"/>
        <w:gridCol w:w="2506"/>
      </w:tblGrid>
      <w:tr>
        <w:trPr>
          <w:trHeight w:val="13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ных мероприятий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(тыс.рублей)</w:t>
            </w:r>
          </w:p>
        </w:tc>
      </w:tr>
      <w:tr>
        <w:trPr>
          <w:trHeight w:val="42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рганизация культурно-досугового обслуживания населения на территории муниципального  образования «Демидовский район» Смоленской области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«Демидовский район» Смоленской област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7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г.-16592,8</w:t>
            </w:r>
          </w:p>
          <w:p>
            <w:pPr>
              <w:pStyle w:val="Normal"/>
              <w:spacing w:lineRule="auto" w:line="240" w:before="0" w:after="0"/>
              <w:ind w:left="107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г.- 12903,2</w:t>
            </w:r>
          </w:p>
          <w:p>
            <w:pPr>
              <w:pStyle w:val="Normal"/>
              <w:spacing w:lineRule="auto" w:line="240" w:before="0" w:after="0"/>
              <w:ind w:left="107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г.-12903,2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 полученные от предпринимательской деятельност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г.- 812,0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г.- 800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г.- 780,0</w:t>
            </w:r>
          </w:p>
        </w:tc>
      </w:tr>
      <w:tr>
        <w:trPr>
          <w:trHeight w:val="26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одпрограмме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4791,2</w:t>
            </w:r>
          </w:p>
        </w:tc>
      </w:tr>
    </w:tbl>
    <w:p>
      <w:pPr>
        <w:pStyle w:val="Normal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44" w:after="288"/>
        <w:ind w:left="28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144" w:after="288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144" w:after="28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4. Обоснование ресурсного обеспечения программ</w:t>
      </w:r>
    </w:p>
    <w:p>
      <w:pPr>
        <w:pStyle w:val="Normal"/>
        <w:spacing w:lineRule="auto" w:line="240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подпрограммы осуществляется за счет  средств  бюджета  муниципального образования «Демидовский район» Смоленской области  и средств полученных от предпринимательской деятельности. </w:t>
      </w:r>
    </w:p>
    <w:p>
      <w:pPr>
        <w:pStyle w:val="Normal"/>
        <w:spacing w:lineRule="auto" w:line="240" w:before="0" w:after="0"/>
        <w:ind w:left="0"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редств подпрограммы составляет    44791,2 тыс.      рублей, в том числе средства бюджета муниципального образования «Демидовский район» Смоленской области 42399,2 тыс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средства, полученные от предпринимательской деятельности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392,0 тыс. 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подлежат корректировке с учетом возможностей средств местного бюджета и  средств полученных от предпринимательской деятельности.</w:t>
      </w:r>
    </w:p>
    <w:p>
      <w:pPr>
        <w:pStyle w:val="Normal"/>
        <w:ind w:left="0" w:right="0" w:firstLine="6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аздел 5.  Механизм реализации программы</w:t>
      </w:r>
    </w:p>
    <w:p>
      <w:pPr>
        <w:pStyle w:val="Normal"/>
        <w:ind w:left="0" w:right="0"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посредственно ответственность за выполнение подпрограмм и предоставления отчетности несет руководитель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бюджетного учреждения культуры «Централизованная клубная система» муниципального образования «Демидовский район» Смолен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ind w:left="0" w:right="0"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реализации программы допускается корректировка программных мероприятий их ресурсного обеспече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  <w:t>2.Подпрограмма «Организация библиотечного обслуживания населения на территории муниципального образования «Демидовский район» Смоленской обалсти</w:t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  <w:t>на 2014-2016 годы»</w:t>
      </w:r>
    </w:p>
    <w:p>
      <w:pPr>
        <w:pStyle w:val="Style19"/>
        <w:widowControl w:val="false"/>
        <w:autoSpaceDE w:val="false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ind w:left="284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4619"/>
      </w:tblGrid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 «Организация библиотечного обслуживания населения на территории муниципального образования «Демидовский район» Смоленской области на 2014-2016 годы»</w:t>
            </w:r>
          </w:p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ание для разработки программы (номер, дата и наименование соответствующего правового акта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-  Закон Российской Федерации от 09.10.92 № 3612-1 «Основы законодательства Российской Федерации о культуре»;</w:t>
            </w:r>
          </w:p>
          <w:p>
            <w:pPr>
              <w:pStyle w:val="Style20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- областной закон от 28.12.2004 № 117-З «О культуре»;</w:t>
            </w:r>
          </w:p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29 декабря 1994 года № 78-ФЗ «О библиотечном деле», </w:t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Отдел по культуре Администрации муниципального образования «Демидовский район» Смоленской области </w:t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Отдела по культуре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чик (разработчики )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е бюджетное учреждение культуры Централизованная библиотечная система  Демидовского района Смоленской области</w:t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иблиотечно - информационного обслужива</w:t>
              <w:softHyphen/>
              <w:t>ния населения муниципального образования «Демидовский район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оленской области</w:t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библиотек не менее 11 000  человек  в год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ниговыдач библиотечного фонда не менее 300 000 экземпляров в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не менее 130 000 человек в год</w:t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 (при   наличии этапы) реализации 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и плановый период  2015-2016 годы</w:t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и источники  финансирования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26170,1 тыс.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014 -  9359,1тыс.      рублей 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 8405,5 тыс.     рублей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 –  8405,5 тыс .   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бюджета муниципального образования «Демидовский район» Смоленской области    25630,1              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тыс.рублей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4г.- 9179,1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г.- 8225,5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г.- 8225,5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ходы, полученные от предпринимательской деятельности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40,0        тыс.рублей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4г.-180,0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г.-18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righ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г.-18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 Содержание проблемы и обоснования необходимости ее решения программно-целевым методом</w:t>
      </w:r>
    </w:p>
    <w:p>
      <w:pPr>
        <w:pStyle w:val="Style19"/>
        <w:spacing w:lineRule="auto" w:line="240" w:before="0" w:after="0"/>
        <w:ind w:left="0" w:right="617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284" w:right="61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иблиотекам принадлежит важная роль в распространении знаний, в сохране</w:t>
        <w:softHyphen/>
        <w:t>нии культурного наследия, в обеспечении свободного доступа к этому наследию всех категорий населения.</w:t>
      </w:r>
    </w:p>
    <w:p>
      <w:pPr>
        <w:pStyle w:val="Normal"/>
        <w:spacing w:lineRule="auto" w:line="240" w:before="0" w:after="0"/>
        <w:ind w:left="284" w:right="61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пешное развитие и модернизация библиотек во многом зависит от быстро</w:t>
        <w:softHyphen/>
        <w:t>го реагирования на происходящие перемены в обществе, своевременной выработки библиотечной стратегии, правильного выбора целей и приоритетов, формирования нового профессионального менталитета у сотрудников библиотек.</w:t>
      </w:r>
    </w:p>
    <w:p>
      <w:pPr>
        <w:pStyle w:val="Normal"/>
        <w:spacing w:lineRule="auto" w:line="240" w:before="0" w:after="0"/>
        <w:ind w:left="284" w:right="61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настоящее время библиотека является одним из многочисленных, наиболее посещаемых учреждений культуры, бесплатно предоставляющих пользователям свои услуги.</w:t>
      </w:r>
    </w:p>
    <w:p>
      <w:pPr>
        <w:pStyle w:val="Normal"/>
        <w:spacing w:lineRule="auto" w:line="240" w:before="0" w:after="0"/>
        <w:ind w:left="284" w:right="61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временный этап развития отечественных библиотек характеризуется, с од</w:t>
        <w:softHyphen/>
        <w:t>ной стороны, стабилизацией спроса на традиционные библиотечные услуги, а с дру</w:t>
        <w:softHyphen/>
        <w:t>гой стороны увеличивается роль конкурентной среды (все более доступен Интернет и его поисковые возможности). Поэтому современная библиотека не может сегодня ограничить свой сервис стандартным набором услуг, она должна расширять его гра</w:t>
        <w:softHyphen/>
        <w:t>ницы за счет освоения информационных и социально- культурных технологий и связывать свое развитие с обеспечением доступа пользователей к любой докумен</w:t>
        <w:softHyphen/>
        <w:t>тированной информации, не ограниченной библиотечными фондами. Необходимо улучшить качество библиотечного и информационного обслуживания пользовате</w:t>
        <w:softHyphen/>
        <w:t>лей библиотек, в том числе рационализировать библиотечно-библиографические процессы, расширять ассортимент информационных услуг, оказываемых населе</w:t>
        <w:softHyphen/>
        <w:t>нию.</w:t>
      </w:r>
    </w:p>
    <w:p>
      <w:pPr>
        <w:pStyle w:val="Normal"/>
        <w:spacing w:lineRule="auto" w:line="240" w:before="0" w:after="0"/>
        <w:ind w:left="284" w:right="61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программа направлена на удовлетворение потребно</w:t>
        <w:softHyphen/>
        <w:t>стей жителей Демидовского района в обеспечении свободного доступа к информации и культурному наследию.</w:t>
      </w:r>
    </w:p>
    <w:p>
      <w:pPr>
        <w:pStyle w:val="Normal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u w:val="single"/>
          <w:lang w:eastAsia="ru-RU"/>
        </w:rPr>
      </w:r>
      <w:bookmarkStart w:id="0" w:name="bookmark1"/>
      <w:bookmarkStart w:id="1" w:name="bookmark1"/>
      <w:bookmarkEnd w:id="1"/>
    </w:p>
    <w:p>
      <w:pPr>
        <w:pStyle w:val="Normal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u w:val="single"/>
          <w:lang w:eastAsia="ru-RU"/>
        </w:rPr>
        <w:t>2 Цели, задачи и целевые показатели программы</w:t>
      </w:r>
    </w:p>
    <w:p>
      <w:pPr>
        <w:pStyle w:val="Normal"/>
        <w:spacing w:lineRule="auto" w:line="240" w:before="0" w:after="0"/>
        <w:ind w:left="0" w:right="617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bookmark1"/>
      <w:bookmarkEnd w:id="2"/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организация библиотечно-информационного обслужива</w:t>
        <w:softHyphen/>
        <w:t>ния населения Смоленской области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  реализации подпрограмм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читателей библиотек не менее 11 000  человек  в год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right="6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книговыдач библиотечного фонда не менее 300 000 экземпляров в го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right="6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осещений не менее 130 000 человек в год</w:t>
      </w:r>
      <w:bookmarkStart w:id="3" w:name="bookmark2"/>
    </w:p>
    <w:p>
      <w:pPr>
        <w:pStyle w:val="Normal"/>
        <w:spacing w:lineRule="auto" w:line="240" w:before="0" w:after="0"/>
        <w:ind w:left="284" w:right="61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right="61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right="61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right="61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right="617" w:firstLine="7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3. Перечень программных мероприятий</w:t>
      </w:r>
      <w:bookmarkEnd w:id="3"/>
    </w:p>
    <w:p>
      <w:pPr>
        <w:pStyle w:val="Normal"/>
        <w:spacing w:lineRule="auto" w:line="240" w:before="0" w:after="0"/>
        <w:ind w:left="284" w:right="617"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tbl>
      <w:tblPr>
        <w:tblW w:w="9085" w:type="dxa"/>
        <w:jc w:val="left"/>
        <w:tblInd w:w="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11"/>
        <w:gridCol w:w="2559"/>
        <w:gridCol w:w="3767"/>
      </w:tblGrid>
      <w:tr>
        <w:trPr>
          <w:trHeight w:val="4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ных мероприяти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(тыс.рублей)</w:t>
            </w:r>
          </w:p>
        </w:tc>
      </w:tr>
      <w:tr>
        <w:trPr>
          <w:trHeight w:val="4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иблиотечного обслуживания населения Муниципальным бюджетным учреждением культуры Централизованная библиотечная система Демидовского района Смоленской област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«Демидовский район» Смоленской области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284" w:right="0" w:hanging="0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  <w:t>2014 г. – 9179,1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  <w:t>г. –8225,5</w:t>
            </w:r>
          </w:p>
          <w:p>
            <w:pPr>
              <w:pStyle w:val="TextBody"/>
              <w:spacing w:lineRule="auto" w:line="276"/>
              <w:ind w:left="360" w:right="0" w:hanging="0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  <w:t>2016 г. –8225,5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олученные от предпринимательской деятельности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284" w:right="0" w:hanging="0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  <w:t>2014 г. –180,0</w:t>
            </w:r>
          </w:p>
          <w:p>
            <w:pPr>
              <w:pStyle w:val="TextBody"/>
              <w:spacing w:lineRule="auto" w:line="276"/>
              <w:ind w:left="284" w:right="0" w:hanging="0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  <w:t>2015 г. –180,0</w:t>
            </w:r>
          </w:p>
          <w:p>
            <w:pPr>
              <w:pStyle w:val="TextBody"/>
              <w:spacing w:lineRule="auto" w:line="276" w:before="0" w:after="120"/>
              <w:ind w:left="284" w:right="0" w:hanging="0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  <w:t>2016 г. –180,0</w:t>
            </w:r>
          </w:p>
        </w:tc>
      </w:tr>
      <w:tr>
        <w:trPr>
          <w:trHeight w:val="5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одпрограмме: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170,1</w:t>
            </w:r>
          </w:p>
        </w:tc>
      </w:tr>
    </w:tbl>
    <w:p>
      <w:pPr>
        <w:pStyle w:val="Normal"/>
        <w:spacing w:lineRule="auto" w:line="240" w:before="0" w:after="0"/>
        <w:ind w:left="284" w:righ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144" w:after="288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144" w:after="288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144" w:after="288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4. Обоснование ресурсного обеспечения программы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9"/>
        <w:spacing w:lineRule="auto" w:line="240" w:before="0" w:after="0"/>
        <w:ind w:left="360" w:right="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подпрограммы осуществляется за счет  средств  бюджета  муниципального образования «Демидовский район» Смоленской области  и средств полученных от предпринимательской деятельности. 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средств подпрограммы составляет    26170,1       тыс.     </w:t>
      </w:r>
      <w:r>
        <w:rPr>
          <w:rFonts w:cs="Times New Roman" w:ascii="Times New Roman" w:hAnsi="Times New Roman"/>
          <w:color w:val="FF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в том числе средства бюджета муниципального образования «Демидовский район» Смоленской области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5630,1тыс.      рублей</w:t>
      </w:r>
      <w:r>
        <w:rPr>
          <w:rFonts w:cs="Times New Roman" w:ascii="Times New Roman" w:hAnsi="Times New Roman"/>
          <w:sz w:val="28"/>
          <w:szCs w:val="28"/>
        </w:rPr>
        <w:t xml:space="preserve">, средства, полученные от предпринимательской деятельности –     540,0      тыс.    </w:t>
      </w:r>
      <w:r>
        <w:rPr>
          <w:rFonts w:cs="Times New Roman" w:ascii="Times New Roman" w:hAnsi="Times New Roman"/>
          <w:color w:val="FF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подлежат корректировке с учетом возможностей средств местного бюджета и  средств полученных от предпринимательской деятельности.</w:t>
      </w:r>
    </w:p>
    <w:p>
      <w:pPr>
        <w:pStyle w:val="Normal"/>
        <w:spacing w:lineRule="auto" w:line="240" w:before="0" w:after="0"/>
        <w:ind w:left="284" w:right="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.  Механизм реализации программы</w:t>
      </w:r>
    </w:p>
    <w:p>
      <w:pPr>
        <w:pStyle w:val="Normal"/>
        <w:ind w:left="0" w:right="0" w:firstLine="6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посредственно ответственность за выполнение подпрограмм и предоставления отчетности несет руководитель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бюджетного учреждения культуры Централизованная библиотечная система  Демидовского района Смолен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ind w:left="0" w:right="0" w:firstLine="6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реализации программы допускается корректировка программных мероприятий их ресурсного обеспечения.</w:t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  <w:lang w:eastAsia="ru-RU"/>
        </w:rPr>
        <w:t>4.</w:t>
      </w: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  <w:t xml:space="preserve"> Подпрограмма</w:t>
      </w: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  <w:lang w:eastAsia="ru-RU"/>
        </w:rPr>
        <w:t xml:space="preserve">  «Музейное обслуживание на территории муниципального образования «Демидовский район» Смоленской области»</w:t>
      </w: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  <w:t xml:space="preserve"> на 2014-2016 годы.»</w:t>
      </w:r>
    </w:p>
    <w:p>
      <w:pPr>
        <w:pStyle w:val="Normal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284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4619"/>
      </w:tblGrid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узейное обслуживание на территории муниципального образования «Демидовский район» Смоленской области на 2014-2016 годы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ание для разработки программы (номер, дата и наименование соответствующего правового акта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-  Закон Российской Федерации от 09.10.92 № 3612-1 «Основы законодательства Российской Федерации о культуре»;</w:t>
            </w:r>
          </w:p>
          <w:p>
            <w:pPr>
              <w:pStyle w:val="Style20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- областной закон от 28.12.2004 № 117-З «О культуре»;</w:t>
            </w:r>
          </w:p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едеральные законы от 26 мая 1996 года № 54-ФЗ «О Музейном фонде Российской Федерации и музеях в Российской Федерации»</w:t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Отдел по культуре Администрации муниципального образования «Демидовский район» Смоленской области </w:t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Отдела по культуре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чик (разработчики )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униципальное бюджетное учреждение Демидовский историко-краеведческий музей  </w:t>
            </w:r>
          </w:p>
        </w:tc>
      </w:tr>
      <w:tr>
        <w:trPr>
          <w:trHeight w:val="614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ое обслуживание на территории муниципального образования  «Демидовский район» Смоленской области</w:t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" w:leader="none"/>
                <w:tab w:val="left" w:pos="111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музея тыс. чел.:</w:t>
            </w:r>
          </w:p>
          <w:p>
            <w:pPr>
              <w:pStyle w:val="Normal"/>
              <w:tabs>
                <w:tab w:val="clear" w:pos="708"/>
                <w:tab w:val="left" w:pos="414" w:leader="none"/>
                <w:tab w:val="left" w:pos="111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  <w:tab w:val="left" w:pos="111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ind w:left="284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- 6,7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,7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- 6,8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ставок и экспозиций в музее, ед.:</w:t>
            </w:r>
          </w:p>
          <w:p>
            <w:pPr>
              <w:pStyle w:val="Style19"/>
              <w:tabs>
                <w:tab w:val="clear" w:pos="708"/>
                <w:tab w:val="left" w:pos="1119" w:leader="none"/>
              </w:tabs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год - 14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5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16</w:t>
            </w:r>
          </w:p>
          <w:p>
            <w:pPr>
              <w:pStyle w:val="Normal"/>
              <w:tabs>
                <w:tab w:val="clear" w:pos="708"/>
                <w:tab w:val="left" w:pos="414" w:leader="none"/>
                <w:tab w:val="left" w:pos="111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едставленных посетителям музейных предметов в общем количестве музейных предметов основного фонда, %: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ind w:left="284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- 8,1%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ind w:left="284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– 8,4%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ind w:left="284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– 8,6%</w:t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 (при   наличии этапы) реализации 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и плановый период 2015-2016 годы</w:t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и источники  финансирования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 объем финансирования подпрограммы  составляет –                 4062,2тыс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рублей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014 -  1502,8тыс.      рублей 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 1279,7 тыс.     рублей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 – 1279,7 тыс .    рублей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едства бюджета муниципального образования «Демидовский район» Смоленской области - 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672,2тыс.  рублей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4 –     1372,8    рублей;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    1149,7          рублей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 -      1149,7       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ходы, полученные от предпринимательской деятельности-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390,0 тыс.      рублей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4  –  130,0 тыс.   рублей.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  130,0 тыс.   рублей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016 –   130,0   тыс.   рублей </w:t>
            </w:r>
          </w:p>
        </w:tc>
      </w:tr>
    </w:tbl>
    <w:p>
      <w:pPr>
        <w:pStyle w:val="Normal"/>
        <w:spacing w:lineRule="auto" w:line="240" w:before="0" w:after="0"/>
        <w:ind w:left="284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Содержание проблемы и обоснования необходимости ее решения программно-целевым методом.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емидовский историко-краеведческий музей (далее - Музей) является надежным и эффективным социально-культурным учреждением, где сохраняются музейные экспонаты истории, культуры и искусства, играющие важную роль в духовном развитии человека. Они осуществляют широкий спектр социальных функций: образовательную, воспитательную, просветительную, досуговую.  </w:t>
      </w:r>
    </w:p>
    <w:p>
      <w:pPr>
        <w:pStyle w:val="Normal"/>
        <w:spacing w:lineRule="auto" w:line="240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имое культурное наследие Демидовского  района экспонируется, хранится, изучается в Музее.</w:t>
      </w:r>
    </w:p>
    <w:p>
      <w:pPr>
        <w:pStyle w:val="Normal"/>
        <w:spacing w:lineRule="auto" w:line="240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Музея имеет разветвленную структуру, где представлены все направления культурного наследия: живопись, прикладное искусство, предметы нумизматики, этнографии, археологии, документы, и др. Ежегодно увеличивается количество единиц хранения основного и вспомогательного фондов Музея, которые имеют стабильное количество посетителей с тенденцией к увеличению. </w:t>
      </w:r>
    </w:p>
    <w:p>
      <w:pPr>
        <w:pStyle w:val="Normal"/>
        <w:spacing w:lineRule="auto" w:line="240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музейного фонда  составляет  5593 ед. хранения, в том числе основной фонд – 3751 ед. хранения, вспомогательный фонд – 1842 ед. хранения.</w:t>
      </w:r>
    </w:p>
    <w:p>
      <w:pPr>
        <w:pStyle w:val="Normal"/>
        <w:spacing w:lineRule="auto" w:line="240" w:before="0" w:after="0"/>
        <w:ind w:left="0" w:right="0"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шний день требует от Музея формирования нового подхода к своей работе: создание новых экспозиций, совершенствование учётно-хранительской деятельности Музея, внедрение новых информационных технологий,  активной работы с различными организациями, учреждениями, своевременной рекламной деятельности.</w:t>
      </w:r>
    </w:p>
    <w:p>
      <w:pPr>
        <w:pStyle w:val="Normal"/>
        <w:spacing w:lineRule="auto" w:line="240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еся в Музее проблемы, требуют решения задач программн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u w:val="single"/>
          <w:lang w:eastAsia="ru-RU"/>
        </w:rPr>
        <w:t>2 Цели, задачи и целевые показатели программы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ой  целью подпрограммы является  создание условий для реализации прав каждого посетителя на свободный доступ к музейным предметам и музейным коллекциям.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14" w:leader="none"/>
          <w:tab w:val="left" w:pos="11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щений музея тыс. чел.:</w:t>
      </w:r>
    </w:p>
    <w:p>
      <w:pPr>
        <w:pStyle w:val="Normal"/>
        <w:tabs>
          <w:tab w:val="clear" w:pos="708"/>
          <w:tab w:val="left" w:pos="414" w:leader="none"/>
          <w:tab w:val="left" w:pos="1119" w:leader="none"/>
        </w:tabs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6,7</w:t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6,7</w:t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 - 6,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1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выставок и экспозиций в музее, ед.:</w:t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- 14</w:t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5</w:t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1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14" w:leader="none"/>
          <w:tab w:val="left" w:pos="11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редставленных посетителям музейных предметов в общем количестве музейных предметов основного фонда, %:</w:t>
      </w:r>
    </w:p>
    <w:p>
      <w:pPr>
        <w:pStyle w:val="Normal"/>
        <w:tabs>
          <w:tab w:val="clear" w:pos="708"/>
          <w:tab w:val="left" w:pos="414" w:leader="none"/>
          <w:tab w:val="left" w:pos="1119" w:leader="none"/>
        </w:tabs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- 8,1%</w:t>
      </w:r>
    </w:p>
    <w:p>
      <w:pPr>
        <w:pStyle w:val="Normal"/>
        <w:tabs>
          <w:tab w:val="clear" w:pos="708"/>
          <w:tab w:val="left" w:pos="414" w:leader="none"/>
          <w:tab w:val="left" w:pos="1119" w:leader="none"/>
        </w:tabs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8,4%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8,6%.</w:t>
      </w:r>
    </w:p>
    <w:p>
      <w:pPr>
        <w:pStyle w:val="Normal"/>
        <w:spacing w:lineRule="auto" w:line="240" w:before="540" w:after="300"/>
        <w:ind w:left="284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Раздел 3. Перечень программных мероприятий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left="284" w:righ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0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5"/>
        <w:gridCol w:w="3535"/>
        <w:gridCol w:w="27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ных мероприятий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(тыс.рублей) 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ое обслуживание на территории муниципального образования  «Демидовский район» Смоленской област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«Демидовский  район» Смоленской области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4г.  –  137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г.  –  114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г.  –  1149,7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 полученные от предпринимательской деятельност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4" w:righ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4г.  – 130,0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г.  –130,0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г. -  1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по подпрограмме: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4062,2</w:t>
            </w:r>
          </w:p>
        </w:tc>
      </w:tr>
    </w:tbl>
    <w:p>
      <w:pPr>
        <w:pStyle w:val="Normal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righ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144" w:after="288"/>
        <w:ind w:left="284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4. Обоснование ресурсного обеспечения программы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подпрограммы осуществляется за счет  средств  бюджета  муниципального образования «Демидовский  район» Смоленской области  и средств полученных от предпринимательской деятельности. 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средств подпрограммы составляет    4062,2  тыс.     </w:t>
      </w:r>
      <w:r>
        <w:rPr>
          <w:rFonts w:cs="Times New Roman" w:ascii="Times New Roman" w:hAnsi="Times New Roman"/>
          <w:color w:val="FF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в том числе средства бюджета муниципального образования «Демидовский район» Смоленской области 3672,2 тыс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, средства, полученные от предпринимательской деятельности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390,0 тыс.      руб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подлежат корректировке с учетом возможностей средств местного бюджета и  средств полученных от предпринимательской деятельности.</w:t>
      </w:r>
    </w:p>
    <w:p>
      <w:pPr>
        <w:pStyle w:val="Normal"/>
        <w:ind w:left="0" w:right="0" w:firstLine="6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аздел 5.  Механизм реализации программы</w:t>
      </w:r>
    </w:p>
    <w:p>
      <w:pPr>
        <w:pStyle w:val="Normal"/>
        <w:ind w:left="0" w:right="0" w:firstLine="6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посредственно ответственность за выполнение подпрограмм и предоставления отчетности несет  руководитель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бюджетного учреждения Демидовский историко-краеведческий муз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left="0" w:right="0" w:firstLine="6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реализации программы допускается корректировка программных мероприятий их ресурсного обеспечения.</w:t>
      </w:r>
    </w:p>
    <w:p>
      <w:pPr>
        <w:pStyle w:val="Normal"/>
        <w:ind w:left="0" w:right="0" w:firstLine="616"/>
        <w:jc w:val="both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u w:val="single"/>
          <w:lang w:eastAsia="ru-RU"/>
        </w:rPr>
      </w:r>
    </w:p>
    <w:p>
      <w:pPr>
        <w:pStyle w:val="Normal"/>
        <w:ind w:left="0" w:right="0" w:firstLine="616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  <w:lang w:eastAsia="ru-RU"/>
        </w:rPr>
      </w:r>
    </w:p>
    <w:p>
      <w:pPr>
        <w:pStyle w:val="Normal"/>
        <w:ind w:left="0" w:right="0" w:firstLine="616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  <w:lang w:eastAsia="ru-RU"/>
        </w:rPr>
      </w:r>
    </w:p>
    <w:p>
      <w:pPr>
        <w:pStyle w:val="Normal"/>
        <w:ind w:left="0" w:right="0" w:firstLine="616"/>
        <w:jc w:val="both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  <w:lang w:eastAsia="ru-RU"/>
        </w:rPr>
        <w:t>3.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Подпрограмма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  <w:lang w:eastAsia="ru-RU"/>
        </w:rPr>
        <w:t xml:space="preserve"> «Предоставление дополнительного образования детям в области культуры и искусства на территории муниципального образования «Демидовский район» Смоленской области</w:t>
      </w:r>
    </w:p>
    <w:p>
      <w:pPr>
        <w:pStyle w:val="Normal"/>
        <w:ind w:left="0" w:right="0" w:firstLine="616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u w:val="single"/>
          <w:lang w:eastAsia="ru-RU"/>
        </w:rPr>
        <w:t>на 2014-2016 годы.</w:t>
      </w:r>
    </w:p>
    <w:p>
      <w:pPr>
        <w:pStyle w:val="Normal"/>
        <w:spacing w:lineRule="auto" w:line="240" w:before="0" w:after="0"/>
        <w:ind w:left="284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ind w:left="0" w:right="0" w:firstLine="6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4619"/>
      </w:tblGrid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едоставление дополнительного образования детям в области культуры и искусства на территории муниципального образования «Демидовский район» Смоленской области на 2014-2016год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ание для разработки программы (номер, дата и наименование соответствующего правового акта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-  Закон Российской Федерации от 09.10.92 № 3612-1 «Основы законодательства Российской Федерации о культуре»;</w:t>
            </w:r>
          </w:p>
          <w:p>
            <w:pPr>
              <w:pStyle w:val="Style20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- областной закон от 28.12.2004 № 117-З «О культуре»;</w:t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Отдел по культуре Администрации муниципального образования «Демидовский район» Смоленской области </w:t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Отдела по культуре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чик (разработчики )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детей Демидовская детская школа искусств</w:t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доступности дополнительного образования  в сфере культуры и искусства</w:t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" w:leader="none"/>
                <w:tab w:val="left" w:pos="111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чел. :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- 202 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202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- 202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 (при   наличии этапы) реализации 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и плановый период 2015-2016 годы</w:t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и источники  финансирования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 объем финансирования подпрограммы  составляет                  13945,2тыс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рублей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014 -  5050,0 тыс.      рублей 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 4447,6 тыс.     рублей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 – 4447,6  тыс .   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едства бюджета муниципального образования «Демидовский район» Смоленской области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3345,2тыс.  рублей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4 –    4850,0 тыс.     рублей;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   4247,6 тыс.      рублей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 -     4247,6 тыс.     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ходы, полученные от предпринимательской деятельности-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600,0тыс.     рублей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4  –200,0 тыс.      рублей.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200,0 тыс.       рублей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016 – 200,0 тыс.       рублей </w:t>
            </w:r>
          </w:p>
        </w:tc>
      </w:tr>
    </w:tbl>
    <w:p>
      <w:pPr>
        <w:pStyle w:val="Normal"/>
        <w:spacing w:lineRule="auto" w:line="240" w:before="0" w:after="0"/>
        <w:ind w:left="284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Содержание проблемы и обоснования необходимости ее решения программно-целевым методом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 дополнительного образования детей Демидовская детская школа искусств (далее - Школа)  является центром эстетического воспитания в муниципальном образовании «Демидовский  район» Смоленской области, пропагандистом музыкального и художественного искусства.</w:t>
      </w:r>
    </w:p>
    <w:p>
      <w:pPr>
        <w:pStyle w:val="Normal"/>
        <w:spacing w:lineRule="auto" w:line="24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 школе могут  обучаться  все желающие по следующим направлениям: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тепиано,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ян, аккордеон, гармонь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ра, балалайка, гитара,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льное пение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вое пение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азительное искусство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еография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атральное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уховые инструменты. </w:t>
      </w:r>
    </w:p>
    <w:p>
      <w:pPr>
        <w:pStyle w:val="Normal"/>
        <w:spacing w:lineRule="auto" w:line="24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школе трудится стабильный коллектив преподавателей, имеющих специальное музыкальное образование и стаж работы от 1 года до 45 лет.</w:t>
      </w:r>
    </w:p>
    <w:p>
      <w:pPr>
        <w:pStyle w:val="Normal"/>
        <w:spacing w:lineRule="auto" w:line="24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подаватели индивидуально подходят к выбору программ, обеспечивают функционирование и развитие школы  в интересах личности,  пропагандируют и развивают  высокую культуру.</w:t>
      </w:r>
    </w:p>
    <w:p>
      <w:pPr>
        <w:pStyle w:val="Normal"/>
        <w:spacing w:lineRule="auto" w:line="24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Ученики школы с успехом выступают на </w:t>
      </w:r>
      <w:r>
        <w:rPr>
          <w:rFonts w:cs="Times New Roman" w:ascii="Times New Roman" w:hAnsi="Times New Roman"/>
          <w:sz w:val="28"/>
          <w:szCs w:val="28"/>
        </w:rPr>
        <w:t xml:space="preserve">международных, областных, районных  </w:t>
      </w:r>
      <w:r>
        <w:rPr>
          <w:rFonts w:cs="Times New Roman" w:ascii="Times New Roman" w:hAnsi="Times New Roman"/>
          <w:iCs/>
          <w:sz w:val="28"/>
          <w:szCs w:val="28"/>
        </w:rPr>
        <w:t>фестивалях и  конкурсах.</w:t>
      </w:r>
    </w:p>
    <w:p>
      <w:pPr>
        <w:pStyle w:val="TextBody"/>
        <w:spacing w:before="0" w:after="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образовательных программ в современных условиях невозможна без материально-технического обеспечения процесса обучения.     </w:t>
      </w:r>
    </w:p>
    <w:p>
      <w:pPr>
        <w:pStyle w:val="Style21"/>
        <w:spacing w:before="0" w:after="0"/>
        <w:ind w:left="0" w:right="0"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школе имеются музыкальные  инструменты,  на которых занимаются дети, но износ их составляет около 90%.   Имеющиеся в школе проблемы требуют решения программным  методом.</w:t>
      </w:r>
    </w:p>
    <w:p>
      <w:pPr>
        <w:pStyle w:val="Style21"/>
        <w:spacing w:before="0" w:after="0"/>
        <w:ind w:left="284" w:right="0" w:hanging="0"/>
        <w:jc w:val="center"/>
        <w:rPr>
          <w:b/>
          <w:b/>
          <w:i/>
          <w:i/>
          <w:iCs/>
          <w:color w:val="494949"/>
          <w:kern w:val="2"/>
          <w:sz w:val="28"/>
          <w:szCs w:val="28"/>
          <w:u w:val="single"/>
        </w:rPr>
      </w:pPr>
      <w:r>
        <w:rPr>
          <w:b/>
          <w:i/>
          <w:iCs/>
          <w:color w:val="494949"/>
          <w:kern w:val="2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u w:val="single"/>
          <w:lang w:eastAsia="ru-RU"/>
        </w:rPr>
        <w:t>2 Цели, задачи и целевые показатели программы</w:t>
      </w:r>
    </w:p>
    <w:p>
      <w:pPr>
        <w:pStyle w:val="Normal"/>
        <w:widowControl w:val="false"/>
        <w:tabs>
          <w:tab w:val="clear" w:pos="708"/>
          <w:tab w:val="left" w:pos="1119" w:leader="none"/>
        </w:tabs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удовлетворение потребностей личности в интеллектуальном, культурном, нравственном развитии по средствам освоения дополнительных образовательных программ в сфере искусств, воспитания, подготовленного и активного потребления художественных ценностей, подготовка учащихся  к продолжению профессионального обучения в средних и высших специальных учебных заведениях по специальностям искусства и культуры.</w:t>
      </w:r>
    </w:p>
    <w:p>
      <w:pPr>
        <w:pStyle w:val="Normal"/>
        <w:spacing w:lineRule="auto" w:line="240" w:before="540" w:after="300"/>
        <w:ind w:left="284" w:right="0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3. Перечень программных мероприятий</w:t>
      </w:r>
      <w:r>
        <w:rPr/>
        <w:t xml:space="preserve"> </w:t>
      </w:r>
    </w:p>
    <w:tbl>
      <w:tblPr>
        <w:tblW w:w="97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32"/>
        <w:gridCol w:w="2692"/>
        <w:gridCol w:w="272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ных мероприят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</w:t>
            </w:r>
          </w:p>
          <w:p>
            <w:pPr>
              <w:pStyle w:val="Normal"/>
              <w:spacing w:lineRule="auto" w:line="240" w:before="0" w:after="20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лей)</w:t>
            </w:r>
          </w:p>
        </w:tc>
      </w:tr>
      <w:tr>
        <w:trPr>
          <w:trHeight w:val="46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полнительного образования  детей  в облшасти культуры  на территории муниципального образования «Демидовский район» Смоленской области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8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«Демидовский район» Смоленской области</w:t>
            </w:r>
          </w:p>
          <w:p>
            <w:pPr>
              <w:pStyle w:val="Normal"/>
              <w:spacing w:lineRule="auto" w:line="24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left="284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284" w:right="0" w:hanging="0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  <w:t>2014 г. – 4850,0</w:t>
            </w:r>
          </w:p>
          <w:p>
            <w:pPr>
              <w:pStyle w:val="TextBody"/>
              <w:spacing w:lineRule="auto" w:line="276"/>
              <w:ind w:left="284" w:right="0" w:hanging="0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  <w:t>2015 г. – 4247,6</w:t>
            </w:r>
          </w:p>
          <w:p>
            <w:pPr>
              <w:pStyle w:val="TextBody"/>
              <w:spacing w:lineRule="auto" w:line="276"/>
              <w:ind w:left="284" w:right="0" w:hanging="0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TextBody"/>
              <w:spacing w:lineRule="auto" w:line="276"/>
              <w:ind w:left="284" w:right="0" w:hanging="0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  <w:t>2016 г. – 4247,6</w:t>
            </w:r>
          </w:p>
          <w:p>
            <w:pPr>
              <w:pStyle w:val="Normal"/>
              <w:spacing w:lineRule="auto" w:line="240"/>
              <w:ind w:left="284" w:righ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ind w:left="284" w:right="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4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о целевым взносам родителе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284" w:right="0" w:hanging="0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  <w:t>2014 г. –200,0</w:t>
            </w:r>
          </w:p>
          <w:p>
            <w:pPr>
              <w:pStyle w:val="TextBody"/>
              <w:spacing w:lineRule="auto" w:line="276"/>
              <w:ind w:left="284" w:right="0" w:hanging="0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  <w:t>2015 г. – 200,0</w:t>
            </w:r>
          </w:p>
          <w:p>
            <w:pPr>
              <w:pStyle w:val="Style21"/>
              <w:spacing w:lineRule="auto" w:line="276" w:before="0" w:after="0"/>
              <w:ind w:left="284" w:right="0" w:hanging="0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  <w:t>2016 г. – 200,0</w:t>
            </w:r>
          </w:p>
        </w:tc>
      </w:tr>
      <w:tr>
        <w:trPr>
          <w:trHeight w:val="5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одпрограмме: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ind w:left="284" w:right="0" w:hanging="0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FF0000"/>
                <w:sz w:val="28"/>
                <w:szCs w:val="28"/>
                <w:lang w:eastAsia="en-US"/>
              </w:rPr>
              <w:t>13945,2</w:t>
            </w:r>
          </w:p>
        </w:tc>
      </w:tr>
    </w:tbl>
    <w:p>
      <w:pPr>
        <w:pStyle w:val="Normal"/>
        <w:spacing w:lineRule="auto" w:line="240" w:before="144" w:after="288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144" w:after="288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4. Обоснование ресурсного обеспечения программы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9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подпрограммы осуществляется за счет  средств  бюджета  муниципального образования «Демидовский  район» Смоленской области  и средств полученных от предпринимательской деятельности. </w:t>
      </w:r>
    </w:p>
    <w:p>
      <w:pPr>
        <w:pStyle w:val="Normal"/>
        <w:spacing w:lineRule="auto" w:line="240" w:before="0" w:after="0"/>
        <w:ind w:left="0"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 подпрограммы составляет    13945,2 тыс.     </w:t>
      </w:r>
      <w:r>
        <w:rPr>
          <w:rFonts w:cs="Times New Roman" w:ascii="Times New Roman" w:hAnsi="Times New Roman"/>
          <w:color w:val="FF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в том числе средства бюджета муниципального образования «Демидовский район» Смоленской области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13345,2 тыс.   рублей</w:t>
      </w:r>
      <w:r>
        <w:rPr>
          <w:rFonts w:cs="Times New Roman" w:ascii="Times New Roman" w:hAnsi="Times New Roman"/>
          <w:sz w:val="28"/>
          <w:szCs w:val="28"/>
        </w:rPr>
        <w:t>, средства, полученные от предпринимательской деятельности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600,0 тыс.  руб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подлежат корректировке с учетом возможностей средств местного бюджета и  средств полученных от предпринимательской деятельности.</w:t>
      </w:r>
    </w:p>
    <w:p>
      <w:pPr>
        <w:pStyle w:val="Normal"/>
        <w:ind w:left="0" w:right="0" w:firstLine="6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ind w:left="0" w:right="0" w:firstLine="6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.  Механизм реализации программы</w:t>
      </w:r>
    </w:p>
    <w:p>
      <w:pPr>
        <w:pStyle w:val="Normal"/>
        <w:ind w:left="0" w:right="0"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посредственно ответственность за выполнение подпрограмм и предоставления отчетности несет руководитель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бюджетного учреждения дополнительного образования детей Демидовская детская школа искус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ind w:left="0" w:right="0" w:firstLine="9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реализации программы допускается корректировка программных мероприятий их ресурсного обеспечения.</w:t>
      </w:r>
    </w:p>
    <w:p>
      <w:pPr>
        <w:pStyle w:val="Normal"/>
        <w:ind w:left="0" w:right="0" w:firstLine="900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</w:r>
    </w:p>
    <w:p>
      <w:pPr>
        <w:pStyle w:val="Normal"/>
        <w:ind w:left="0" w:right="0" w:firstLine="90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 xml:space="preserve">6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Подпрограмма 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«Организация деятельности муниципального казенного учреждения «Централизованная бухгалтерия» учреждений культуры» «Демидовский район» Смоленской области на 2014-2016 годы»</w:t>
      </w:r>
    </w:p>
    <w:p>
      <w:pPr>
        <w:pStyle w:val="Normal"/>
        <w:spacing w:lineRule="auto" w:line="240" w:before="0" w:after="0"/>
        <w:ind w:left="284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4619"/>
      </w:tblGrid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деятельности муниципального казенного учреждения «Централизованная бухгалтерия» учреждений культуры» «Демидовский район» Смоленской области на 2014-2016г.»</w:t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ание для разработки программы (номер, дата и наименование соответствующего правового акта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- Закон Российской Федерации от </w:t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Отдел по культуре Администрации муниципального образования «Демидовский район» Смоленской области </w:t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Отдела по культуре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чик (разработчики )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е казенное учреждение «Централизованная бухгалтерия учреждений культуры» «Демидовский район» Смоленской области ( далее – МКУ ЦБ УК «Демидовский район» Смоленской области )</w:t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в порядке и срок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;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качества выполняемых фун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е показателей задач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качества выполняемых функци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 результативности деятельности МКУ ЦБ по ведению бюджетного и налогового учета и отчетности.</w:t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 (при   наличии этапы) реализации 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и плановый период 2015-2016 годы</w:t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и источники  финансирования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 объем финансирования подпрограммы  составляет –                 3475,3 тыс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рублей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014 -   1267,7тыс.         рублей 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 1103,8тыс.         рублей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 -  1103,8 тыс         рублей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Содержание проблемы и обоснования необходимости ее решения программно-целевым методом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полнения программы «Организация деятельности муниципального казенного учреждения «Централизованная бухгалтерия  учреждений культуры» «Демидовский  район» Смоленской области (далее – Программа) были реализованы проекты и мероприятия в области повышения качества выполняемых функций, повышение эффективности и результативности деятельности МКУ ЦБ УК «Демидовский район» Смоленской области по ведению бюджетного и налогового учета и отчетности. Реализация Программы будет способствовать решению вопросов отнесенных к компетенции МКУ ЦБ и позволит обеспечить ее функционирование.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КУ ЦБ УК «Демидовский район» Смоленской области  предоставляет бухгалтерские услуги 5  учреждениям, в том числе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дел по культуре Администрации муниципальное образование  « Демидовский район» Смоленской обл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образовательное учреждение дополнительного образования детей Демидовская детская школа искусст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культуры Централизованная библиотечная система Демидовского района Смоленской обл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ое бюджетное учреждение Демидовский историко-краеведческий муз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ниципальное бюджетное учреждение культуры «Централизованная клубная система» муниципального образования « Демидовский район» Смолен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u w:val="single"/>
          <w:lang w:eastAsia="ru-RU"/>
        </w:rPr>
        <w:t xml:space="preserve">2.  Цели, задачи и целевые показатели показателей программы </w:t>
      </w:r>
    </w:p>
    <w:p>
      <w:pPr>
        <w:pStyle w:val="Consplusnormal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;</w:t>
      </w:r>
    </w:p>
    <w:p>
      <w:pPr>
        <w:pStyle w:val="Consplusnormal1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Consplusnormal1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</w:r>
    </w:p>
    <w:p>
      <w:pPr>
        <w:pStyle w:val="Consplusnormal1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 повышение качества выполняемых функций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чение показателей задач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овышение качества выполняемых функц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повышение эффективности и результативности деятельности МКУ ЦБ </w:t>
      </w:r>
      <w:r>
        <w:rPr>
          <w:rFonts w:cs="Times New Roman" w:ascii="Times New Roman" w:hAnsi="Times New Roman"/>
          <w:sz w:val="28"/>
          <w:szCs w:val="28"/>
        </w:rPr>
        <w:t>УК «Демидовский район» Смол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ведению бюджетного и налогового учета и отчетност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3. Перечень программных мероприятий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left="284" w:righ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0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5"/>
        <w:gridCol w:w="3535"/>
        <w:gridCol w:w="27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ных мероприятий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(тыс.рублей) 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рганизация деятельности муниципального казенного учреждения «Централизованная бухгалтерия» учреждений культуры» «Демидовский район» Смолен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«Демидовский  район» Смоленской области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4г.  –  126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г.  – 110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г.  – 110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по подпрограмме: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3775,</w:t>
            </w:r>
          </w:p>
        </w:tc>
      </w:tr>
    </w:tbl>
    <w:p>
      <w:pPr>
        <w:pStyle w:val="Normal"/>
        <w:spacing w:lineRule="auto" w:line="240" w:before="144" w:after="288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144" w:after="288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4. Обоснование ресурсного обеспечения программы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подпрограммы осуществляется за счет  средств  бюджета  муниципального образования «Демидовский  район» Смоленской области  и средств полученных от предпринимательской деятельности. </w:t>
      </w:r>
    </w:p>
    <w:p>
      <w:pPr>
        <w:pStyle w:val="Normal"/>
        <w:spacing w:lineRule="auto" w:line="240" w:before="0" w:after="0"/>
        <w:ind w:left="0"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 подпрограммы составляет    3775,3 тыс.       </w:t>
      </w:r>
      <w:r>
        <w:rPr>
          <w:rFonts w:cs="Times New Roman" w:ascii="Times New Roman" w:hAnsi="Times New Roman"/>
          <w:color w:val="FF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средства бюджета муниципального образования «Демидовский район» Смоленской области  </w:t>
      </w:r>
      <w:r>
        <w:rPr>
          <w:rFonts w:cs="Times New Roman" w:ascii="Times New Roman" w:hAnsi="Times New Roman"/>
          <w:color w:val="FF0000"/>
          <w:sz w:val="28"/>
          <w:szCs w:val="28"/>
        </w:rPr>
        <w:t>3775,3тыс.        рублей.</w:t>
      </w:r>
    </w:p>
    <w:p>
      <w:pPr>
        <w:pStyle w:val="Normal"/>
        <w:spacing w:lineRule="auto" w:line="240" w:before="0" w:after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подлежат корректировке с учетом возможностей средств местного бюджета и  средств полученных от предпринимательской деятельности.</w:t>
      </w:r>
    </w:p>
    <w:p>
      <w:pPr>
        <w:pStyle w:val="Normal"/>
        <w:ind w:left="0" w:right="0" w:firstLine="6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ind w:left="0" w:right="0" w:firstLine="6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ind w:left="0" w:right="0" w:firstLine="6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.  Механизм реализации программы</w:t>
      </w:r>
    </w:p>
    <w:p>
      <w:pPr>
        <w:pStyle w:val="Normal"/>
        <w:ind w:left="0" w:right="0"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посредственно ответственность за выполнение подпрограмм и предоставления отчетности несет руководитель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казенного учреждения «Централизованная бухгалтерия учреждений культуры» «Демидовский район» Смолен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ind w:left="0" w:right="0" w:firstLine="9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реализации программы допускается корректировка программных мероприятий их ресурсного обеспечения.</w:t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Heading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0"/>
          <w:szCs w:val="40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u w:val="single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40"/>
          <w:szCs w:val="40"/>
          <w:u w:val="single"/>
          <w:lang w:eastAsia="ru-RU"/>
        </w:rPr>
        <w:t>5.</w:t>
      </w: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  <w:t xml:space="preserve"> Подпрограмма</w:t>
      </w:r>
      <w:r>
        <w:rPr>
          <w:rFonts w:eastAsia="Times New Roman" w:cs="Times New Roman" w:ascii="Times New Roman" w:hAnsi="Times New Roman"/>
          <w:b/>
          <w:i/>
          <w:sz w:val="40"/>
          <w:szCs w:val="40"/>
          <w:u w:val="single"/>
          <w:lang w:eastAsia="ru-RU"/>
        </w:rPr>
        <w:t xml:space="preserve"> «Развитие внутреннего и въездного туризма в муниципальном образовании «Демидовский район» Смоленской области____на 2014-2016 годы.»</w:t>
      </w:r>
    </w:p>
    <w:p>
      <w:pPr>
        <w:pStyle w:val="Normal"/>
        <w:spacing w:lineRule="auto" w:line="240" w:before="0" w:after="0"/>
        <w:ind w:left="284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4619"/>
      </w:tblGrid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дпрограмма «Развитие внутреннего и въездного туризма в муниципальном образовании «Демидовский район» Смоленской области на 2014-2016 годы»______</w:t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ание для разработки программы (номер, дата и наименование соответствующего правового акта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Закон Российской Федерации от 09.10.92 № 3612-1 «Основы законодательства Российской Федерации о культуре»;</w:t>
            </w:r>
          </w:p>
          <w:p>
            <w:pPr>
              <w:pStyle w:val="Style20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областной закон от 28.12.2004 № 117-з «О культуре»;</w:t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Отдел по культуре Администрации муниципального образования «Демидовский район» Смоленской области </w:t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Отдела по культуре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чик (разработчики )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униципальное бюджетное учреждение Демидовский историко-краеведческий музей  </w:t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Главная цель Программы заключается в формировании в муниципальном образовании «Демидовский район» Смоленской области конкурентоспособной туристской отрасли в качестве одной из ведущих, приоритетных отраслей экономики, обеспечивающей как спрос потребителей на удовлетворение своих потребностей в туристско-рекреационных услугах, так и существенный вклад в социально-экономическое развитие муниципального образования за счет увеличения доходной части бюджета муниципального образования «Демидовский район» Смоленской области (далее – местный бюджет), притока инвестиций, увеличения числа рабочих мест, сохранения и рационального использования историко-культурного потенциала, существенное развитие въездного туризма.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льнейшее развитие малого и среднего предпринимательства в сфере туризма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мулирование развития материальной базы туристской отрасли за счет привлечения инвестиций для реконструкции имеющихся и строительства новых туристских объектов и средств размещ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ие условий для развития туризма на территории муниципального образования «Демидовский район» Смоленской области за счет нового строительства и реконструкции действующих туристских объектов (музеев, мемориальных мест, памятников архитектуры и других объектов показа), а также приведения в порядок часто посещаемых туристами исторических мест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иление роли событийного туризма, связанного с привлечением массового контингента туристов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ключевых событий года (фестивали, городские праздники, конкурсы, театрализованные представления) и своевременное информирование о них тури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активной реклам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й деятельности, направленной на формирование имиджа муниципального образования «Демидовский район» Смоленской области, благоприятного для туриз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туристского потока в муниципальном образовании «Демидовский район» Смоленской области тыс.чел.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014 -  5,8                 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015 –   6,0               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016 -      6,2              </w:t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 (при   наличии этапы) реализации 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и плановый период 2015-2016 годы</w:t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и источники  финансирования программы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 объем финансирования подпрограммы  составляет –                 45,0 тыс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рублей: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014 -   45,0 тыс.   рублей 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                  рублей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 -                    рублей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284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Содержание проблемы и обоснования необходимости ее решения программно-целевым методом.</w:t>
      </w:r>
    </w:p>
    <w:p>
      <w:pPr>
        <w:pStyle w:val="Heading1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 w:val="false"/>
          <w:color w:val="000000"/>
          <w:sz w:val="28"/>
          <w:szCs w:val="28"/>
        </w:rPr>
        <w:t>Характеристики проблемы задачи, решение которой осуществляется  путем реализации муниципальной  программы «Развитие внутреннего и въездного туризма в муниципальном образовании «Демидовский район» Смоленской области на 2014 - 2016 гг.».</w:t>
      </w:r>
    </w:p>
    <w:p>
      <w:pPr>
        <w:pStyle w:val="Style21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й подход позволит проводить планомерную работу по созданию более благоприятного климата по развитию туризма в муниципальном образовании «Демидовский район» Смоленской области, осуществлять мониторинг влияния программных мероприятий на динамику показателей работы субъектов туристического бизнеса, контролировать исполнение намеченных результатов, а также формировать условия для развития въездного и внутреннего туризма.</w:t>
      </w:r>
    </w:p>
    <w:p>
      <w:pPr>
        <w:pStyle w:val="Style21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ями создания благоприятных условий для дальнейшего развития туризма являются следующие результаты: увеличение числа предприятий, предпринимателей, занимающихся предоставлением туруслуг, увеличение численности работников, занятых в сфере туруслуг, налоговые поступления в местный бюджет от организаций, занимающихся предоставлением туристических услуг. </w:t>
      </w:r>
    </w:p>
    <w:p>
      <w:pPr>
        <w:pStyle w:val="Style21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богатом природном потенциале муниципального образования «Демидовский район» Смоленской области  этого явно недостаточно. Туристские резервы Демидовского  района Смоленской области используются не в полной мере. Одной из причин этого является низкий уровень комфортабельности основных средств размещения, сервисного обслуживания.</w:t>
      </w:r>
    </w:p>
    <w:p>
      <w:pPr>
        <w:pStyle w:val="Style21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гостиниц приводит к снижению конкуренции в этом сегменте туристского рынка. Низкими темпами ведется строительство, не проводится активной рекламной политики. Эта же проблема касается и баз отдыха, туристских комплексов. Для успешного развития туризма необходим приток как российских, так и зарубежных инвестиций. В первую очередь требуется создание сети гостиниц туристского класса с невысокой стоимостью размещения, стоянок для автотранспорта, пунктов питания.</w:t>
      </w:r>
    </w:p>
    <w:p>
      <w:pPr>
        <w:pStyle w:val="Style21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ть рост числа туристов позволит улучшение туристской инфраструктуры по основным компонентам системы туристского обслуживания, таким, как транспортная доступность, гостиничный сектор, предприятия питания, информационное обслуживание туристов, проведение массовых выставочных и культурно-зрелищных, спортивных мероприятий, улучшение кадрового потенциала работников, занятых в этой сфере, уровень и разнообразие туристского обслуживания, система продвижения туристского продукта на туристском рынке, создание новых туристских маршрутов, вопросы безопасности туристов, а также создание нормативной правовой базы.</w:t>
      </w:r>
    </w:p>
    <w:p>
      <w:pPr>
        <w:pStyle w:val="Style21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проблемы развития туризма возможно только программно-целевым методом, путем объединения усилий исполнительной и законодательной властей, общественных объединений, всех заинтересованных организаций, а также отдельных граждан. </w:t>
      </w:r>
      <w:bookmarkStart w:id="4" w:name="sub_1200"/>
      <w:bookmarkEnd w:id="4"/>
    </w:p>
    <w:p>
      <w:pPr>
        <w:pStyle w:val="Normal"/>
        <w:spacing w:lineRule="auto" w:line="240" w:before="0" w:after="0"/>
        <w:ind w:left="284" w:right="0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Раздел 2. Цели, задачи и целевые показатели программы </w:t>
      </w:r>
    </w:p>
    <w:p>
      <w:pPr>
        <w:pStyle w:val="Heading1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Цель, задачи, Ведомственной  целевой программы «Развитие внутреннего и въездного туризма в муниципальном образовании «Демидовский район» Смоленской области на 2014 - 2016 гг.», а также измеряемые количественные показатели их достижения по годам реализации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рограммы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цель Программы заключается в формировании в муниципальном образовании «Демидовский район» Смоленской области конкурентоспособной туристской отрасли в качестве одной из ведущих, приоритетных отраслей экономики, обеспечивающей как спрос туристов на удовлетворение своих потребностей в туристско-рекреационных услугах, так и существенный вклад в социально-экономическое развитие Демидовского района Смоленской области</w:t>
      </w:r>
    </w:p>
    <w:p>
      <w:pPr>
        <w:pStyle w:val="Style21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за счет увеличения доходной части местного бюджета, притока инвестиций, увеличения числа рабочих мест на предприятиях туризма и смежных отраслей, сохранение и рациональное использование историко-культурного потенциала, существенное развитие въездного туризма.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основные направления деятельности Администрации муниципального образования «Демидовский район» Смоленской области по управлению туристскими ресурсами и туристской индустрией;</w:t>
      </w:r>
    </w:p>
    <w:p>
      <w:pPr>
        <w:pStyle w:val="Style21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нормативной правовую базу туристской отрасли;</w:t>
      </w:r>
    </w:p>
    <w:p>
      <w:pPr>
        <w:pStyle w:val="Style21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дальнейшему развитию малого и среднего предпринимательства в сфере туризма;</w:t>
      </w:r>
    </w:p>
    <w:p>
      <w:pPr>
        <w:pStyle w:val="Style21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ть развитие материальной базы туристской отрасли за счет привлечения инвестиций для реконструкции имеющихся и строительства новых туристских объектов и средств размещения;</w:t>
      </w:r>
    </w:p>
    <w:p>
      <w:pPr>
        <w:pStyle w:val="Style21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ить условия для развития туризма за счет нового строительства и реконструкции действующих туристских объектов (музеев, мемориальных мест, памятников архитектуры и других объектов показа), а также приведения в порядок часто посещаемых туристами исторических мест;</w:t>
      </w:r>
    </w:p>
    <w:p>
      <w:pPr>
        <w:pStyle w:val="Style21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роль событийного туризма, связанного с привлечением массового контингента туристов. Разработать ключевые события года (фестивали, городские праздники, конкурсы, театрализованные представления) и своевременно информировать о них туристов;</w:t>
      </w:r>
    </w:p>
    <w:p>
      <w:pPr>
        <w:pStyle w:val="Style21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ировать рекламно-информационную деятельность, направленную на формирование имиджа муниципального образования;</w:t>
      </w:r>
    </w:p>
    <w:p>
      <w:pPr>
        <w:pStyle w:val="Style21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ить качество предоставления туристских услуг за счет конкурентного развития туристской инфраструктуры.</w:t>
      </w:r>
    </w:p>
    <w:p>
      <w:pPr>
        <w:pStyle w:val="Style21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Программы характеризуют годовую динамику развития внутреннего и въездного туризма в муниципальном образовании «Демидовский район» Смоленской области и используются в качестве критериев оценки эффективности реализации мероприятий Программы.</w:t>
      </w:r>
    </w:p>
    <w:p>
      <w:pPr>
        <w:pStyle w:val="Style21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я во внимание положительное социально-экономическое влияние туризма на экономику, а также исходя из уровня текущих доходов от въездного туризма, целью данной Программы является реализация ряда взаимосвязанных мероприятий, в результате которых будет увеличен поток въездных туристов, возрастет уровень доходов предприятий и организаций, занятых в сфере приема и обслуживания туристов и, соответственно, объем денежных поступлений в местный бюджет.</w:t>
      </w:r>
    </w:p>
    <w:p>
      <w:pPr>
        <w:pStyle w:val="Normal"/>
        <w:spacing w:lineRule="auto" w:line="240" w:before="540" w:after="300"/>
        <w:ind w:left="284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540" w:after="300"/>
        <w:ind w:left="284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540" w:after="300"/>
        <w:ind w:left="284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540" w:after="300"/>
        <w:ind w:left="284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3. Перечень программных мероприятий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left="284" w:righ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0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5"/>
        <w:gridCol w:w="3535"/>
        <w:gridCol w:w="27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ных мероприятий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(тыс.рублей) 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туристского потока в муниципальном образовании «Демидовский район» Смоленской области тыс.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«Демидовский  район» Смоленской области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4г.  –  4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г. 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016г.  – 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по подпрограмме: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45,0</w:t>
            </w:r>
          </w:p>
        </w:tc>
      </w:tr>
    </w:tbl>
    <w:p>
      <w:pPr>
        <w:pStyle w:val="Normal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44" w:after="288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144" w:after="288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144" w:after="288"/>
        <w:ind w:left="284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4. Обоснование ресурсного обеспечения программы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подпрограммы осуществляется за счет  средств  бюджета  муниципального образования « Демидовский  район» и средств полученных от предпринимательской деятельности. 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средств подпрограммы составляет    45,0тыс.       </w:t>
      </w:r>
      <w:r>
        <w:rPr>
          <w:rFonts w:cs="Times New Roman" w:ascii="Times New Roman" w:hAnsi="Times New Roman"/>
          <w:color w:val="FF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средства бюджета муниципального образования «Демидовский район» Смоленской области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45,0тыс.      рубле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ind w:left="0" w:right="0" w:firstLine="6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.  Механизм реализации программы</w:t>
      </w:r>
    </w:p>
    <w:p>
      <w:pPr>
        <w:pStyle w:val="Normal"/>
        <w:ind w:left="0" w:right="0" w:firstLine="6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посредственно ответственность за выполнение подпрограмм и предоставления отчетности несет руководител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го бюджетного учреждения Демидовский историко-краеведческий музей  </w:t>
      </w:r>
    </w:p>
    <w:p>
      <w:pPr>
        <w:pStyle w:val="Normal"/>
        <w:ind w:left="0" w:right="0" w:firstLine="6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реализации программы допускается корректировка программных мероприятий их ресурсного обеспечения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1134" w:top="1403" w:footer="1134" w:bottom="1403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N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 постановлением Администрации</w:t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Демидовский район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лен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___»_______20____г. №___</w:t>
      </w:r>
    </w:p>
    <w:p>
      <w:pPr>
        <w:pStyle w:val="Normal"/>
        <w:tabs>
          <w:tab w:val="clear" w:pos="708"/>
          <w:tab w:val="center" w:pos="496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Par326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>СИСТЕМА (ПЕРЕЧЕНЬ)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ГРАММНЫХ МЕРОПРИЯТИЙ</w:t>
      </w:r>
    </w:p>
    <w:tbl>
      <w:tblPr>
        <w:tblW w:w="1466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5812"/>
        <w:gridCol w:w="1832"/>
        <w:gridCol w:w="1387"/>
        <w:gridCol w:w="1761"/>
        <w:gridCol w:w="688"/>
        <w:gridCol w:w="836"/>
        <w:gridCol w:w="666"/>
        <w:gridCol w:w="953"/>
        <w:gridCol w:w="10"/>
      </w:tblGrid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5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   задачи,   мероприятия </w:t>
            </w:r>
          </w:p>
        </w:tc>
        <w:tc>
          <w:tcPr>
            <w:tcW w:w="1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1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17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31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0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тыс. руб.)     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.  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      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 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89,0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29,4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39,8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19,8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   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 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«Организация культурно-досугового обслуживания населения на территории муниципального  образования</w:t>
            </w:r>
          </w:p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Демидовский район» Смоленской области на 2014-2016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ширение доступа населения к культурному наследию и знаниям о 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ост потребления культурных бла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развития местного традиционного народного художественного творчества;</w:t>
            </w:r>
          </w:p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организации досуга и обеспечения жителей услугами организаций культур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населения к культурному наследию и знаниям о 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ост потребления культурных бла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развития местного традиционного народного художественного творчества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 для организации досуга и обеспечения жителей услугами организаций культуры         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бюдж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«Демидовский район» Смоленской области - 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ходы, полученные от предпринимательской деятельности.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КС 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 год и плановы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иод 2015-2016 годы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91,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04,8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3,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83,2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и т.д.    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  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 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рганизация библиотечного обслуживания населения на территории муниципального образования «Демидовский район» Смоленской обал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4-2016 годы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» Смоленской области      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едства бюджета муниципального образования «Демидовский район» Смоленской области - 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ходы, полученные от предпринимательской деятельности.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БУК ЦБС 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 год и плановый период годы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70,1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9,1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5,5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5,5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 т.д. «Предоставление дополнительного образования детей в области культуры и искусства на территории муниципального образования «Демидовский район» Смоленской области на 2014-2016годы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0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едства бюджета муниципального образования «Демидовский район» Смоленской области - 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 w:val="false"/>
              <w:autoSpaceDE w:val="false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ходы,</w:t>
            </w:r>
          </w:p>
          <w:p>
            <w:pPr>
              <w:pStyle w:val="Normal"/>
              <w:widowControl w:val="false"/>
              <w:autoSpaceDE w:val="false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0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от предпринимательской деятельности.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ДОД ДШИ 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 год и плановый период 2015-2016 годы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45,2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0,0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7,6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7,6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. 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2      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 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   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 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 xml:space="preserve">Мероприятие </w:t>
            </w:r>
            <w:r>
              <w:rPr>
                <w:sz w:val="32"/>
                <w:szCs w:val="32"/>
              </w:rPr>
              <w:t xml:space="preserve">«Музейное обслуживание на территории муниципального образования «Демидовский район» Смоленской </w:t>
            </w:r>
            <w:r>
              <w:rPr>
                <w:sz w:val="28"/>
                <w:szCs w:val="28"/>
              </w:rPr>
              <w:t>области на 2014-2016г.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. «Развитие внутреннего и въездного туризма в муниципальном образовании «Демидовский район» Смоленской области на 2014-2016 гг.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0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едства бюджета муниципального образования «Демидовский район» Смоленской области - 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                </w:t>
            </w:r>
          </w:p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ходы, полученные от предпринимательской деятельности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БУ Музей 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 год и плановый период 2015-2016 годов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2,2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2,8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,7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,7</w:t>
            </w:r>
          </w:p>
        </w:tc>
      </w:tr>
      <w:tr>
        <w:trPr>
          <w:trHeight w:val="613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рганизация деятельности муниципальног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ого учреждения «Централизованная бухгалтерия» учреждений культуры» «Демидовский район» Смоленской области на 2014-2016годы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«Развитие внутреннего и въездного туризма в муниципальном образовании «Демидовский район» Смоленской области на 2014-2016 годов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0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муниципального образования «Демидовский район» Смоленской области - </w:t>
            </w:r>
          </w:p>
          <w:p>
            <w:pPr>
              <w:pStyle w:val="Normal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0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ходы, получен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предпринимательской деятельности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КУ  ЦБ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 год и плановый период 2015-2016 годы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5,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,7</w:t>
            </w:r>
          </w:p>
          <w:p>
            <w:pPr>
              <w:pStyle w:val="Normal"/>
              <w:widowControl w:val="false"/>
              <w:autoSpaceDE w:val="false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3,8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3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89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29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3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19,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widowControl w:val="false"/>
        <w:autoSpaceDE w:val="false"/>
        <w:rPr/>
      </w:pPr>
      <w:bookmarkStart w:id="6" w:name="Par379"/>
      <w:bookmarkEnd w:id="6"/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другие цели задачи и мероприятия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76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3.4pt;mso-wrap-distance-left:0pt;mso-wrap-distance-right:0pt;mso-wrap-distance-top:0pt;mso-wrap-distance-bottom:0pt;margin-top:0.05pt;mso-position-vertical-relative:text;margin-left:35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6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24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2014"/>
      <w:numFmt w:val="decimal"/>
      <w:lvlText w:val="%1"/>
      <w:lvlJc w:val="left"/>
      <w:pPr>
        <w:tabs>
          <w:tab w:val="num" w:pos="0"/>
        </w:tabs>
        <w:ind w:left="959" w:hanging="60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9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5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9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1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9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79" w:hanging="180"/>
      </w:pPr>
    </w:lvl>
  </w:abstractNum>
  <w:abstractNum w:abstractNumId="1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Times New Roman" w:hAnsi="Times New Roman" w:eastAsia="Times New Roman" w:cs="Times New Roman"/>
      <w:b/>
      <w:bCs/>
      <w:color w:val="000080"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/>
      <w:i/>
      <w:color w:val="494949"/>
      <w:u w:val="sing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WW8Num14z1">
    <w:name w:val="WW8Num14z1"/>
    <w:qFormat/>
    <w:rPr>
      <w:b/>
      <w:i/>
      <w:u w:val="singl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№1 + Полужирный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0"/>
      <w:szCs w:val="30"/>
      <w:u w:val="none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11">
    <w:name w:val="Заголовок 1 Знак"/>
    <w:basedOn w:val="Style13"/>
    <w:qFormat/>
    <w:rPr>
      <w:b/>
      <w:bCs/>
      <w:color w:val="000080"/>
      <w:kern w:val="2"/>
      <w:sz w:val="48"/>
      <w:szCs w:val="48"/>
      <w:lang w:val="ru-RU" w:bidi="ar-SA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left="0" w:right="0" w:firstLine="720"/>
    </w:pPr>
    <w:rPr>
      <w:rFonts w:ascii="Arial" w:hAnsi="Arial" w:eastAsia="Times New Roman" w:cs="Arial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19:00Z</dcterms:created>
  <dc:creator> </dc:creator>
  <dc:description/>
  <dc:language>en-US</dc:language>
  <cp:lastModifiedBy>Admin</cp:lastModifiedBy>
  <cp:lastPrinted>2013-11-21T14:50:00Z</cp:lastPrinted>
  <dcterms:modified xsi:type="dcterms:W3CDTF">2013-11-20T06:13:00Z</dcterms:modified>
  <cp:revision>9</cp:revision>
  <dc:subject/>
  <dc:title>УТВЕРЖДЕНА</dc:title>
</cp:coreProperties>
</file>