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1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Msonormalcxspmiddle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14   №   550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510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и туризма в муниципальном образовании «Демидовский район» Смоленской области на 2014-2016 годы»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емидовского районного Совета депутатов Смоленской области от 12.08.2014 № 82 «О внесении изменений в решение Демидовского районного Совета депутатов № 135 от 24.12.2013 «О бюджете муниципального образования «Демидовский район» Смоленской области на 2014 год и на плановый период 2015 и 2016 годов» с учетом изменений, принятых решением № 18 от 20.02.2014, №59 от 22.05.2014»,  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и туризма в муниципальном образовании «Демидовский район» Смоленской области на 2014-2016 годы» (далее - Программа), утвержденную постановлением Администрации муниципального образования «Демидовский район» Смоленской области от 08.11.2013 № 568 (в редакции постановления  от 22.07.2014  №388) следующие изменения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7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95193,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3733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 2893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 28919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ероприятия (средства федерального бюджета) 15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сударственная поддержка муниципальных учреждений культуры -1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государственная поддержка лучших работников муниципальных учреждений культуры,находящихся на территориях сельских поселений-5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бюджета муниципального образования «Демидовский район» Смоленской области (далее также - местный бюджет) 89706,8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3444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762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7629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26,6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726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09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программа «Организация культурно-досугового обслуживания населения на территории муниципального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369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798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7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68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4275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 1694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9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90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2616,5 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  103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78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дпрограмма «Организация библиотечного  обслуживания населения на территории муниципального    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2716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1035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40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40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26243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979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22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22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920,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60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8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дпрограмма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1487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97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4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4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1346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96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2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2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одпрограмма «Музейное обслуживание на  территории муниципального образования    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11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55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7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7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372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4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4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13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Подпрограмма «Развитие внутреннего и въездного туризма в муниципальном образовании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одпрограмма «Организация деятельности муниципального казенного учреждения «Централизованная бухгалтерия»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3475,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 126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03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03,8 тыс. рублей.».</w:t>
            </w:r>
          </w:p>
        </w:tc>
      </w:tr>
    </w:tbl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рограмме «Организация культурно-досугового обслуживания населения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.1. В паспорте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1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од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536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17983,3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 137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68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42753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1694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 1290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- 12903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2616,5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3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78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6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7"/>
        <w:gridCol w:w="3531"/>
        <w:gridCol w:w="2791"/>
      </w:tblGrid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 Смоленской обла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-   16946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12903,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 12903,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- 1036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8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 780,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369,7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Msonormalcxsplast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45369,7 тыс. рублей, в том числе средства бюджета муниципального образования «Демидовский район» Смоленской области - 42753,2 тыс. рублей, средства, полученные от предпринимательск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16,5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«Организация библиотечного обслуживания населения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3.1. В паспорте позицию «Объемы и источники финансирования программы»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8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од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27163,2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352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40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40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26243,1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979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822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822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920,1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6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8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8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библиотечного обслуживания населения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-9792,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8225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8225,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- 560,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18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 18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163,2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27163,,2 тыс. рублей, в том числе ,средства бюджета муниципального образования «Демидовский район» Смоленской области — 26243,1 тыс. рублей, средства, полученные от предпринимательской деятельности -  920,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рограмме 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>1.4.1. В паспорте позицию «Объемы и источники финансирования программы» изложить в новой редакции: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9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1487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5977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4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4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13463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496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424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4247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от целевых взносов родителей 141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0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20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дополнительного образования детям в области культуры и искусства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4967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4247,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4247,6</w:t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енные о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взносов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01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righ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873</w:t>
            </w:r>
          </w:p>
        </w:tc>
      </w:tr>
    </w:tbl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подпрограммы составляет 14873,0 тыс. рублей, в том числе средства бюджета муниципального образования «Демидовский район» Смоленской области - 13463,0 тыс. рублей, средства, получе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целевых взносов родителей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10,0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рограмме «Музейное обслуживание на территории муниципального образования «Демидовский район» Смоленской области на 2014-2016 годы»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5.1. В паспорте позицию «Объемы и источники финансирования» программы изложить в новой редакции:</w:t>
      </w:r>
    </w:p>
    <w:p>
      <w:pPr>
        <w:pStyle w:val="Msonormalcxspmiddle"/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9"/>
      </w:tblGrid>
      <w:tr>
        <w:trPr>
          <w:trHeight w:val="49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бъемы и источники финансирования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11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55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27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27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3727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4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1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149,7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ходы, полученные от предпринимательской деятельности 39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- 13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- 130,0 тыс. рублей.».</w:t>
            </w:r>
          </w:p>
        </w:tc>
      </w:tr>
    </w:tbl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2. Разделы 3 и 4 изложить в новой редакции:</w:t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3. Перечень 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87"/>
        <w:gridCol w:w="3531"/>
        <w:gridCol w:w="2741"/>
      </w:tblGrid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ных меро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лей)</w:t>
            </w:r>
          </w:p>
        </w:tc>
      </w:tr>
      <w:tr>
        <w:trPr>
          <w:trHeight w:val="428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ейное обслуживание на территории муниципального образования «Демидовский район» Смоленской области на 2014-2016 годы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«Демидовский район» Смоленской обла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1427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149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1149,7</w:t>
            </w:r>
          </w:p>
        </w:tc>
      </w:tr>
      <w:tr>
        <w:trPr>
          <w:trHeight w:val="26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енные от предпринимательской деятель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13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13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130,0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17,2</w:t>
            </w:r>
          </w:p>
        </w:tc>
      </w:tr>
    </w:tbl>
    <w:p>
      <w:pPr>
        <w:pStyle w:val="Msonormalcxsplast"/>
        <w:spacing w:before="0" w:after="0"/>
        <w:ind w:left="0" w:righ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rmalcxsplast"/>
        <w:suppressAutoHyphens w:val="true"/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4. Обоснование ресурсного обеспечения программ</w:t>
      </w:r>
    </w:p>
    <w:p>
      <w:pPr>
        <w:pStyle w:val="Style20"/>
        <w:suppressAutoHyphens w:val="tru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средств бюджета муниципального образования «Демидовский район» и средств, полученных от предпринимательской деятельности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 подпрограммы составляет 4117,2 тыс. рублей, в том числе средства бюджета муниципального образования «Демидовский район» Смоленской области - 3727,2 тыс. рублей, средства, полученные от предпринимательской деятельности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90,0 тыс. рублей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подлежат корректировке с учетом возможностей средств местного бюджета и средств полученных от предпринимательской деятельност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3 «стема (перечень)программных мероприятий» изложить в новой редакции согласно приложению.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муниципального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Msonormalcxspmiddl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    А.Ф. Семенов </w:t>
      </w:r>
    </w:p>
    <w:p>
      <w:pPr>
        <w:pStyle w:val="Msonormalcxspmiddl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rPr>
          <w:sz w:val="28"/>
          <w:szCs w:val="28"/>
        </w:rPr>
      </w:pPr>
      <w:r>
        <w:rPr/>
        <w:t xml:space="preserve"> </w:t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720" w:leader="none"/>
        </w:tabs>
        <w:spacing w:before="28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5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. 1 экз. – в дело</w:t>
        <w:tab/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Совету депутатов,</w:t>
        <w:br/>
        <w:t>Финансовое управление, Отделу по культу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: Ю.В. Чер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1-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Ю.В. Чер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4-11-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. Конашенкова</w:t>
        <w:tab/>
        <w:tab/>
        <w:tab/>
        <w:t>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Крапивина</w:t>
        <w:tab/>
        <w:tab/>
        <w:tab/>
        <w:tab/>
        <w:t>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П. Козлова</w:t>
        <w:tab/>
        <w:tab/>
        <w:tab/>
        <w:t xml:space="preserve">          __________</w:t>
        <w:tab/>
        <w:tab/>
        <w:t>«___» ______________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Иванова</w:t>
        <w:tab/>
        <w:tab/>
        <w:tab/>
        <w:tab/>
        <w:t>__________</w:t>
        <w:tab/>
        <w:tab/>
        <w:t>«___» ______________ 2014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2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960" w:hanging="60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right="0" w:hanging="0"/>
    </w:pPr>
    <w:rPr>
      <w:rFonts w:eastAsia="Calibri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49:00Z</dcterms:created>
  <dc:creator>User</dc:creator>
  <dc:description/>
  <dc:language>en-US</dc:language>
  <cp:lastModifiedBy/>
  <cp:lastPrinted>2014-10-22T15:13:00Z</cp:lastPrinted>
  <dcterms:modified xsi:type="dcterms:W3CDTF">2014-10-22T12:13:49Z</dcterms:modified>
  <cp:revision>37</cp:revision>
  <dc:subject/>
  <dc:title>АДМИНИСТ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