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Развитие культуры  и туризма  в муниципальном образовании «Демидовский район» Смоленской области на 2014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015-2016 годы»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609"/>
      </w:tblGrid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Развитие культуры и туризма   в муниципальном образовании «Демидовский район» Смоленской области на 2014 год и плановый период 2015-2016 годы» </w:t>
            </w:r>
          </w:p>
        </w:tc>
      </w:tr>
      <w:tr>
        <w:trPr>
          <w:trHeight w:val="9466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для разработки программы (номер, дата и наименование соответствующего правового акта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-  Закон Российской Федерации от 09.10.92 № 3612-1 "Основы законодательства Российской Федерации о культуре";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- областной закон от 28.12.2004 № 117-З "О культуре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е законы от 26 мая 1996 года № 54-ФЗ «О Музейном фонде Российской Федерации и музеях в Российской Федерации», от 29 декабря 1994 года № 78-ФЗ «О библиотечном деле», от 15 апреля 1998 года № 64-ФЗ «О культурных ценностях, перемещенных в Союз ССР в результате второй мировой войны и находящихся на территории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-  постановление Администрации муниципального образования «Демидовский  район» Смоленской области от 01.10.2013 № 492 "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Администрация муниципального образования «Демидовский район» Смоленской области 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(разработчики ) программ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по культуре 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Создание социально-экономических условий для развития культуры   в муниципальном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нии «Демидовский район» Смоле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рганизация культурно-досуговой деятельности в муниципальном образовании «Демид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качественного предоставления дополнительного образования детей в области  культуры и искус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рганизация библиотечного обслуживания населения в муниципальном образовании «Демид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организация музейного обслуживания населения муниципального образования «Демидов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витие внутреннего и выездного туриз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муниципальном образовании «Демид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Бухгалтерское обслуживание учреждений культуры</w:t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проведенных культурно-досуговых мероприятий не менее 4000     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личество посетивших данные мероприятия не менее 230000    человек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личество читателей библиотек не менее 11000  человек 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личество книговыдач библиотечного фонда не менее  300000экземпляров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посещений библиотек не менее 130 000 чел в год </w:t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личество учащихся МБОУ ДОД  Демидовская ДШИ не менее:    человек 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учающихся чел. :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- 202 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202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2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посещений музея тыс. чел.: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6,7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6,7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 - 6,8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личество выставок и экспозиций в музее, ед.: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14</w:t>
            </w:r>
          </w:p>
          <w:p>
            <w:pPr>
              <w:pStyle w:val="Style15"/>
              <w:tabs>
                <w:tab w:val="clear" w:pos="708"/>
                <w:tab w:val="left" w:pos="111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год – 15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- 16</w:t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11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оля представленных посетителям музейных предметов в общем количестве музейных предметов основного фонда: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8,1%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8,4%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год – 8,6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туристского пот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е менее тыс. чел. в год 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5,8</w:t>
            </w:r>
          </w:p>
          <w:p>
            <w:pPr>
              <w:pStyle w:val="Normal"/>
              <w:tabs>
                <w:tab w:val="clear" w:pos="708"/>
                <w:tab w:val="left" w:pos="11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6,0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год – 6,2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119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(при   наличии этапы) реализации  программ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и плановый период 2015-2016 годы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ечень  подпрограмм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«Организация культурно-досугового обслуживания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территории муниципального образования «Демидовский район» Смоленской области на 2014-2016 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д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«Организация библиотечного обслуживания населения на территории муниципального образования «Демидовский район» Смоленской области на 2014-2016годы 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 на 2014-2016годы 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«Музейное обслуживание на территории муниципального образования «Демидовский район» Смоленской области на 2014-2016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«Развитие внутреннего и въездного туризма в муниципальном образовании «Демидовский район» Смоленской области на 2014-2016 годы 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«Организация деятельности муниципального казенного учреждения «Централизованная бухгалтери учреждений культуры» «Демидовский район» Смоленской области на 2014-2016годы»</w:t>
            </w:r>
          </w:p>
        </w:tc>
      </w:tr>
      <w:tr>
        <w:trPr>
          <w:trHeight w:val="14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и источники  финансирования программ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 программы составляет 92489,0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средства бюджета муниципального образования «Демидовский район» Смоленской области 88567,0 тыс.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4г.- 3330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5г.- 27629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6г.- 27629,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оходы, полученные от предпринимательской деятельности –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3322,0   тыс.      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4г.-1122,0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5г.- 1110,0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2016г.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,0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т целевых взносов родителей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–    600,0    тыс.  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4г.- 200,0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5г.- 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016г.- 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из них : 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Подпрограмма «Организация культурно-досугового обслуживания населения на территории муниципального  образования «Демидовский район» Смоленской области на 2014-2016 годы» в т.ч.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           44791,2 тыс.рублей;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17404,8 тыс.      рублей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13703,2 тыс.     рублей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13683,2 тыс .  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униципального образования «Демидовский район» Смоленской области 42399,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- 16592,8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- 12903,2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-12903,2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ходы, полученные от предпринимательской деятель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2,0тыс.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.- 812,0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.- 800,0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.- 780,0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дпрограмма «Организация библиотечного обслуживания населения на территории муниципального образования «Демидовский район» Смоленской области на 2014-2016 годы», в том числе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26170,1 тыс.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9359,1тыс.      рублей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8405,5 тыс.     рублей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 8405,5 тыс .  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бюджета муниципального образования «Демидовский район» Смоленской области    25630,1             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ыс.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г.- 9179,1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г.- 8225,5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г.- 8225,5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ходы, полученные от предпринимательской деятельност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40,0        тыс.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г.-180,0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г.-180,0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г.-1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программа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 на 2014-2016годы», в том числе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                 13945,2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5050,0 тыс.      рублей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4447,6 тыс.     рублей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4447,6  тыс .  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бюджета муниципального образования «Демидовский район» Смоленской области -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3345,2тыс.  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–    4850,0 тыс.     рублей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 4247,6 тыс.      рублей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   4247,6 тыс.     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ходы, полученные от предпринимательской деятельности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600,0тыс.     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 –200,0 тыс.      рублей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200,0 тыс.      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200,0 тыс.      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contextualSpacing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Подпрограмма «Музейное обслуживание на территории муниципального образования «Демидовский район» Смоленской области на 2014-2016 годы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–                 4062,2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1502,8тыс.      рублей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1279,7 тыс.     рублей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1279,7 тыс .    рублей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бюджета муниципального образования «Демидовский район» Смоленской области -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672,2тыс.  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–     1372,8    рублей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  1149,7          рублей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    1149,7       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ходы, полученные от предпринимательской деятельности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390,0 тыс.      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4  –  130,0 тыс.   рублей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130,0 тыс.   рублей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–   130,0   тыс.  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внутреннего и въездного туризма в муниципальном образовании «Демидовский район» Смоленской области на 2014-2016 годы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–                 45,0 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 45,0 тыс.   рублей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  0,0 тыс.  рублей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   0,0 тыс. 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программа «Организация деятельности муниципального казенного учреждения «Централизованная бухгалтерия» учреждений культуры» «Демидовский район» Смоленской области на 2014-2016г.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финансирования подпрограммы  составляет –                 3475,3 тыс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ублей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014 -   1267,7тыс.         рублей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5 –  1103,8тыс.         рублей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6 -  1103,8 тыс        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" w:hAnsi="Times New Roman" w:eastAsia="Times New Roman" w:cs="Times New Roman"/>
      <w:b/>
      <w:bCs/>
      <w:color w:val="000080"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b/>
      <w:i/>
      <w:color w:val="494949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b/>
      <w:i/>
      <w:u w:val="single"/>
    </w:rPr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№1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bCs/>
      <w:color w:val="000080"/>
      <w:kern w:val="2"/>
      <w:sz w:val="48"/>
      <w:szCs w:val="4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9:00Z</dcterms:created>
  <dc:creator> </dc:creator>
  <dc:description/>
  <cp:keywords/>
  <dc:language>en-US</dc:language>
  <cp:lastModifiedBy>irina</cp:lastModifiedBy>
  <cp:lastPrinted>2013-11-16T19:06:00Z</cp:lastPrinted>
  <dcterms:modified xsi:type="dcterms:W3CDTF">2013-11-17T12:00:00Z</dcterms:modified>
  <cp:revision>7</cp:revision>
  <dc:subject/>
  <dc:title>УТВЕРЖДЕНА</dc:title>
</cp:coreProperties>
</file>