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15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Msonormalcxspmiddle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Msonormalcxspmiddle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7.2014   № 388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510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культуры и туризма в муниципальном образовании «Демидовский район» Смоленской области на 2014-2016 годы»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емидовского районного Совета депутатов Смоленской области от 22.05.2014 № 59 «О внесении изменений в решение Демидовского районного Совета депутатов Смоленской области № 135 от 04.12.2013 «О бюджете муниципального образования «Демидовский район» Смоленской области на 2014 год и на плановый период 2015 и 2016 годов» с учетом изменений, принятых решением № 18 от 20.02.2014 г.», 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культуры и туризма в муниципальном образовании «Демидовский район» Смоленской области на 2014-2016 годы» (далее - Программа), утвержденную постановлением Администрации муниципального образования «Демидовский район» Смоленской области от 08.11.2013 № 568 следующие изменения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 «Объемы и источники финансирования программы» изложить в новой редакции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75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программы</w:t>
            </w:r>
          </w:p>
          <w:p>
            <w:pPr>
              <w:pStyle w:val="Msonormalcxspmiddle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95043,4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3718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 28939,8 тыс. рублей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 28919,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бюджета муниципального образования «Демидовский район» Смоленской области (далее также - местный бюджет) 89706,8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34447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2762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27629,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3926,6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726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1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09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от целевых взносов родителей 141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0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2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20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программа «Организация культурно-досугового обслуживания населения на территории муниципального образования «Демидовский район» Смоленской области на 2014-2016 годы»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554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816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370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3683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42933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712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290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2903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2616,5 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  1036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78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одпрограмма «Организация библиотечного  обслуживания населения на территории муниципального     образования «Демидовский район» Смоленской области на 2014-2016 годы»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27003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10192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405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8405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финансир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26083,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963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225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8225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920,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560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8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8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дпрограмма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 на 2014-2016 годы»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14873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597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444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4447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13463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496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424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4247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от целевых взносов родителей 141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0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2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20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Подпрограмма «Музейное обслуживание на  территории муниципального образования     «Демидовский район» Смоленской области на 2014-2016 годы»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097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53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27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279,7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3707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40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14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149,7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39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3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30,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13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Подпрограмма «Развитие внутреннего и въездного туризма в муниципальном образовании «Демидовский район» Смоленской области на 2014-2016 годы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5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4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Подпрограмма «Организация деятельности муниципального казенного учреждения «Централизованная бухгалтерия» «Демидовский район» Смоленской области на 2014-2016 годы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3475,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 126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10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103,8 тыс. рублей.».</w:t>
            </w:r>
          </w:p>
        </w:tc>
      </w:tr>
    </w:tbl>
    <w:p>
      <w:pPr>
        <w:pStyle w:val="Msonormalcxspmiddl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рограмме «Организация культурно-досугового обслуживания населения на территории муниципального образования «Демидовский район» Смоленской области на 2014-2016 годы»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2.1. В паспорте позицию «Объемы и источники финансирования программы» изложить в новой редакции: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9"/>
      </w:tblGrid>
      <w:tr>
        <w:trPr>
          <w:trHeight w:val="1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бъемы и источники финансирования под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554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1816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 1370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3683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42933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1712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 1290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- 12903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2616,5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036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780,0 тыс. рублей.».</w:t>
            </w:r>
          </w:p>
        </w:tc>
      </w:tr>
    </w:tbl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2. Разделы 3 и 4 изложить в новой редакции: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3. Перечень 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36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37"/>
        <w:gridCol w:w="3531"/>
        <w:gridCol w:w="2791"/>
      </w:tblGrid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 рублей)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район» Смоленской област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17126,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12903,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12903,2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енные от предпринимательской деятельност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1036,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80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780,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: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549,7</w:t>
            </w:r>
          </w:p>
        </w:tc>
      </w:tr>
    </w:tbl>
    <w:p>
      <w:pPr>
        <w:pStyle w:val="Msonormalcxsplast"/>
        <w:spacing w:before="0" w:after="0"/>
        <w:ind w:left="0" w:right="0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Msonormalcxsplast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4. Обоснование ресурсного обеспечения программ</w:t>
      </w:r>
    </w:p>
    <w:p>
      <w:pPr>
        <w:pStyle w:val="Style20"/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осуществляется за счет средств бюджета муниципального образования «Демидовский район» и средств, полученных от предпринимательской деятельности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45549,7 тыс. рублей, в том числе средства бюджета муниципального образования «Демидовский район» Смоленской области - 42399,2 тыс. рублей, средства, полученные от предпринимательской деятельности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16,5 тыс. рублей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средств полученных от предпринимательской деятельности.».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рограмме «Организация библиотечного обслуживания населения на территории муниципального образования «Демидовский район» Смоленской области на 2014-2016 годы»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3.1. В паспорте позицию «Объемы и источники финансирования программы» изложить в новой редакции: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9"/>
      </w:tblGrid>
      <w:tr>
        <w:trPr>
          <w:trHeight w:val="48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бъемы и источники финансирования под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27003,2 тыс.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0192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405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8405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финансиров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26083,1 тыс.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9632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225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8225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920,1 тыс.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560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8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80,0 тыс. рублей.».</w:t>
            </w:r>
          </w:p>
        </w:tc>
      </w:tr>
    </w:tbl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2. Разделы 3 и 4 изложить в новой редакции: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3. Перечень 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3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87"/>
        <w:gridCol w:w="3531"/>
        <w:gridCol w:w="2741"/>
      </w:tblGrid>
      <w:tr>
        <w:trPr>
          <w:trHeight w:val="1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 рублей)</w:t>
            </w:r>
          </w:p>
        </w:tc>
      </w:tr>
      <w:tr>
        <w:trPr>
          <w:trHeight w:val="428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библиотечного обслуживания населения на территории муниципального образования «Демидовский район» Смоленской области на 2014-2016 годы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район» Смоленской обла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9632,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8225,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8225,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енные от предпринимательской деятельно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560,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18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180,0</w:t>
            </w:r>
          </w:p>
        </w:tc>
      </w:tr>
      <w:tr>
        <w:trPr>
          <w:trHeight w:val="26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003,2</w:t>
            </w:r>
          </w:p>
        </w:tc>
      </w:tr>
    </w:tbl>
    <w:p>
      <w:pPr>
        <w:pStyle w:val="Msonormalcxsplast"/>
        <w:spacing w:before="0" w:after="0"/>
        <w:ind w:left="0" w:righ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normalcxsplast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4. Обоснование ресурсного обеспечения программ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осуществляется за счет средств бюджета муниципального образования «Демидовский район» и средств, полученных от предпринимательской деятельности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27003,2 тыс. рублей, в том числе средства бюджета муниципального образования «Демидовский район» Смоленской области - 26083,1 тыс. рублей, средства, полученные от предпринимательской деятельности -  920,1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. рублей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средств полученных от предпринимательской деятельности.».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рограмме «Предоставление дополнительного образования детям в области культуры и искусства на территории муниципального образования «Демидовский район» Смоленской области на 2014-2016 годы»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sz w:val="28"/>
          <w:szCs w:val="28"/>
        </w:rPr>
        <w:t>1.4.1. В паспорте позицию «Объемы и источники финансирования программы» изложить в новой редакции: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9"/>
      </w:tblGrid>
      <w:tr>
        <w:trPr>
          <w:trHeight w:val="49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бъемы и источники финансирования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14873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5977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444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4447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финансир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13463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496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424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4247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от целевых взносов родителей 141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0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2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200,0 тыс. рублей.».</w:t>
            </w:r>
          </w:p>
        </w:tc>
      </w:tr>
    </w:tbl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2. Разделы 3 и 4 изложить в новой редакции: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3. Перечень 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3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87"/>
        <w:gridCol w:w="3531"/>
        <w:gridCol w:w="2741"/>
      </w:tblGrid>
      <w:tr>
        <w:trPr>
          <w:trHeight w:val="1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 рублей)</w:t>
            </w:r>
          </w:p>
        </w:tc>
      </w:tr>
      <w:tr>
        <w:trPr>
          <w:trHeight w:val="428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дополнительного образования детям в области культуры и искусства на территории муниципального образования «Демидовский район» Смоленской области на 2014-2016 годы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район» Смоленской обла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4967,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4247,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4247,6</w:t>
            </w:r>
          </w:p>
        </w:tc>
      </w:tr>
      <w:tr>
        <w:trPr>
          <w:trHeight w:val="26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енные о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целевых взносов род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101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0,0</w:t>
            </w:r>
          </w:p>
        </w:tc>
      </w:tr>
      <w:tr>
        <w:trPr>
          <w:trHeight w:val="26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873</w:t>
            </w:r>
          </w:p>
        </w:tc>
      </w:tr>
    </w:tbl>
    <w:p>
      <w:pPr>
        <w:pStyle w:val="Msonormalcxsplast"/>
        <w:suppressAutoHyphens w:val="true"/>
        <w:spacing w:before="0" w:after="0"/>
        <w:ind w:left="0" w:righ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normalcxsplast"/>
        <w:suppressAutoHyphens w:val="true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4. Обоснование ресурсного обеспечения программ</w:t>
      </w:r>
    </w:p>
    <w:p>
      <w:pPr>
        <w:pStyle w:val="Style20"/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осуществляется за счет средств бюджета муниципального образования «Демидовский район» и средств, полученных от предпринимательской деятельности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14873,0 тыс. рублей, в том числе средства бюджета муниципального образования «Демидовский район» Смоленской области - 13463,0 тыс. рублей, средства, получен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целевых взносов родителей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10,0 тыс. рублей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средств полученных от предпринимательской деятельности.»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одпрограмме «Музейное обслуживание на территории муниципального образования «Демидовский район» Смоленской области на 2014-2016 годы»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5.1. В паспорте позицию «Объемы и источники финансирования» программы изложить в новой редакции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9"/>
      </w:tblGrid>
      <w:tr>
        <w:trPr>
          <w:trHeight w:val="49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бъемы и источники финансирования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097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53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27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279,7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финансир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3707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40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14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149,7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39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3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3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30,0 тыс. рублей.».</w:t>
            </w:r>
          </w:p>
        </w:tc>
      </w:tr>
    </w:tbl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2. Разделы 3 и 4 изложить в новой редакции: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3. Перечень 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3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87"/>
        <w:gridCol w:w="3531"/>
        <w:gridCol w:w="2741"/>
      </w:tblGrid>
      <w:tr>
        <w:trPr>
          <w:trHeight w:val="1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 рублей)</w:t>
            </w:r>
          </w:p>
        </w:tc>
      </w:tr>
      <w:tr>
        <w:trPr>
          <w:trHeight w:val="428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ейное обслуживание на территории муниципального образования «Демидовский район» Смоленской области на 2014-2016 годы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район» Смоленской обла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1407,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1149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1149,7</w:t>
            </w:r>
          </w:p>
        </w:tc>
      </w:tr>
      <w:tr>
        <w:trPr>
          <w:trHeight w:val="26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енные от предпринимательской деятельно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13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13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130,0</w:t>
            </w:r>
          </w:p>
        </w:tc>
      </w:tr>
      <w:tr>
        <w:trPr>
          <w:trHeight w:val="26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97,2</w:t>
            </w:r>
          </w:p>
        </w:tc>
      </w:tr>
    </w:tbl>
    <w:p>
      <w:pPr>
        <w:pStyle w:val="Msonormalcxsplast"/>
        <w:spacing w:before="0" w:after="0"/>
        <w:ind w:left="0" w:righ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normalcxsplast"/>
        <w:suppressAutoHyphens w:val="true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4. Обоснование ресурсного обеспечения программ</w:t>
      </w:r>
    </w:p>
    <w:p>
      <w:pPr>
        <w:pStyle w:val="Style20"/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осуществляется за счет средств бюджета муниципального образования «Демидовский район» и средств, полученных от предпринимательской деятельности. 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 подпрограммы составляет 4097,2 тыс. рублей, в том числе средства бюджета муниципального образования «Демидовский район» Смоленской области - 3707,2 тыс. рублей, средства, полученные от предпринимательской деятельности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90,0 тыс. рублей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средств полученных от предпринимательской деятельности.».</w:t>
      </w:r>
    </w:p>
    <w:p>
      <w:pPr>
        <w:pStyle w:val="Msonormalcxspmiddle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Демидовский район» 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        А.Ф. Семенов 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last"/>
        <w:rPr>
          <w:sz w:val="28"/>
          <w:szCs w:val="28"/>
        </w:rPr>
      </w:pPr>
      <w:r>
        <w:rPr/>
        <w:t xml:space="preserve"> </w:t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563" w:leader="none"/>
        </w:tabs>
        <w:spacing w:before="0" w:after="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right="0" w:hanging="5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. 1 экз. – в дело</w:t>
        <w:tab/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ослать:</w:t>
      </w:r>
      <w:r>
        <w:rPr>
          <w:rFonts w:cs="Times New Roman" w:ascii="Times New Roman" w:hAnsi="Times New Roman"/>
          <w:sz w:val="28"/>
          <w:szCs w:val="28"/>
        </w:rPr>
        <w:t xml:space="preserve"> Совету депутатов,</w:t>
        <w:br/>
        <w:t>Финансовое управление, Отделу по культу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: Ю.В. Чер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4-11-8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Ю.В. Чер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4-11-8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А. Конашенкова</w:t>
        <w:tab/>
        <w:tab/>
        <w:tab/>
        <w:t>__________</w:t>
        <w:tab/>
        <w:tab/>
        <w:t>«___» ______________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Н. Крапивина</w:t>
        <w:tab/>
        <w:tab/>
        <w:tab/>
        <w:tab/>
        <w:t>__________</w:t>
        <w:tab/>
        <w:tab/>
        <w:t>«___» ______________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Н. Лабовкина</w:t>
        <w:tab/>
        <w:tab/>
        <w:tab/>
        <w:tab/>
        <w:t>__________</w:t>
        <w:tab/>
        <w:tab/>
        <w:t>«___» ______________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 Иванова</w:t>
        <w:tab/>
        <w:tab/>
        <w:tab/>
        <w:tab/>
        <w:t>__________</w:t>
        <w:tab/>
        <w:tab/>
        <w:t>«___» ______________ 2014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28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"/>
      <w:lvlJc w:val="left"/>
      <w:pPr>
        <w:tabs>
          <w:tab w:val="num" w:pos="0"/>
        </w:tabs>
        <w:ind w:left="960" w:hanging="60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right="0" w:hanging="0"/>
    </w:pPr>
    <w:rPr>
      <w:rFonts w:eastAsia="Calibri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4:49:00Z</dcterms:created>
  <dc:creator>User</dc:creator>
  <dc:description/>
  <dc:language>en-US</dc:language>
  <cp:lastModifiedBy/>
  <cp:lastPrinted>2014-07-23T08:23:00Z</cp:lastPrinted>
  <dcterms:modified xsi:type="dcterms:W3CDTF">2014-07-23T05:55:31Z</dcterms:modified>
  <cp:revision>16</cp:revision>
  <dc:subject/>
  <dc:title>АДМИНИСТРАЦ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