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Й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Развитие образования  в муниципальном образовании «Демидовский район» Смоленской области» на 2014- 2016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ание для разработки программы (номер, дата и наименование соответствующего правового акт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образования «Демидовский район» Смоленской области от 01.10.2013 № 49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азчик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ординатор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Т.Н. Крапиви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работчик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и и задач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Обеспечение устойчивого развития и совершенствования системы дошкольного образования в муниципальном образовании «Демидовский район» Смолен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Обеспечение устойчивого развития и совершенствования системы образования в муниципальном образовании «Демидовский район» Смоленской област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вышение качества, доступности и эффективности бесплатного общего образования в муниципальных бюджетных образовательных учрежден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шение качества и доступности дополнительного образования детей на территории муниципального образования «Демидовский район»  Смолен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здание оптимальных условий, направленных на формирование системы оздоровления и отдыха детей, проживающих на территории муниципального образования «Демидовский район» Смоленской области и за его пределами в 2014-2016  год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Формирование устойчивых жизненных принципов у детей и молодежи, поддержка одаренных детей и творческой молодежи, развитие молодежного самоуправления, создание условий для социальной адаптации детей и молодежи, формирование здорового образа жизни, профилактика  асоциального поведения и  экстремизма, повышение эффективности работы с семьями, совершенствование системы героико-патриотического воспита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вышение качества, ведения бухгалтерского и статистического учета доходов и расходов, составление требуемой отчетности и  предоставление ее в соответствующей форме и установленные срок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тимулирование труда работников дошкольных бюджетных образовательных учреждений (далее – ДОУ);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ышение уровня компетентности и профессионального  мастерства педагогов и руководителей ДОУ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ышение качества питания детей путем обеспечения сбалансированного  питания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условий для содержания детей и работы сотрудников ДО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устойчивое и стабильное финансирование муниципальных бюджетных общеобразовательных учреждений;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обновление состава и компетенций педагогических кадров, создание механизмов мотивации педагогов к повышению качества  работы и непрерывному профессиональному развитию;  </w:t>
            </w:r>
          </w:p>
          <w:p>
            <w:pPr>
              <w:pStyle w:val="Normal"/>
              <w:widowControl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етей и подростков питанием в соответствии с возрастными и физиологическими потребностями;</w:t>
            </w:r>
          </w:p>
          <w:p>
            <w:pPr>
              <w:pStyle w:val="Normal"/>
              <w:widowControl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обирование новых форм организации школьного пит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авка школьников и педагогов к месту учёбы и работ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надлежащих условий  для содержания детей и работы персонал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ащение образовательных учреждений района современным оборудование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3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дошкольного образования, обеспечивающей равный доступ населения к услугам дошкольных образовательных учреждений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ступности и качественного оказания муниципальных услуг по предоставлению дополнительного образования детям в муниципальных учреждениях дополнительного образования дете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методического сопровождения муниципальных учреждений дополнительного образования дете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организационных, социальных, правовых и финансовых механизмов, обеспечивающих укрепление системы оздоровления и отдыха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оевременная подготовка общеобразовательных учреждений Демидовского района Смоленской области, создание необходимых условий для организации отдыха и оздоровления детей в каникулярное врем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санитарно-эпидемиологического благополучия при организации отдыха детей на территории муниципального образования «Демидовский район» Смолен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бор и укомплектование учреждений отдыха и оздоровления детей педагогическими кадрами, имеющими соответствующий уровень профессиональной подготовки, соответствующий квалификационным характеристикам должностей работников образования, и владеющими современными педагогическими и оздоровительными технологи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гигиенического обучения и аттестации персонала учреждений отдыха и оздоровления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надлежащего технического состояния общеобразовательных учреждений для организации отдыха и оздоровления детей Демидовского района Смоленской области в каникулярное врем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постоянного функционирования в каникулярное время детских кружков, секций, организованных на базе общеобразователь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социальной поддержки детей из малообеспеченных, многодетных семей, из семей, оказавшихся в трудной жизненн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оведение мониторинга отдыха и оздоровления детей, проживающих на территории муниципального образования «Демидовский район» Смоленской обла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5.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 xml:space="preserve">-Поддержка молодых семей. Формирование у молодого поколения семейных ценностей. Совершенствование районной системной работы с детьми, родителями, семьями; 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системного  влияния на поддержку различных категорий молодежи (учащейся, работающей, творческой молодежи, инвалидов и т.д.)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вторичной и сезонной занятости молодежи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плексные меры  противодействия наркомании, токсикомании, алкоголизму и табакокурению. Профилактика правонарушений среди несовершеннолетних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детских общественных организаций и объединений, совершенствование их деятельности. Повышение интеллектуального и творческого потенциала молодежи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 xml:space="preserve">-Рост социальной  и деловой активности и самореализации молодежи; 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у молодежи здорового образа жизни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уховно-нравственное и экологическое воспитание и образование подрастающего поколения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системы правового просвещения молодежи;</w:t>
            </w:r>
          </w:p>
          <w:p>
            <w:pPr>
              <w:pStyle w:val="Normal"/>
              <w:ind w:left="-29" w:hanging="0"/>
              <w:jc w:val="both"/>
              <w:rPr>
                <w:sz w:val="28"/>
              </w:rPr>
            </w:pPr>
            <w:r>
              <w:rPr>
                <w:sz w:val="28"/>
              </w:rPr>
              <w:t>-Утверждение в сознании подрастающего поколения патриотических ценностей, взглядов и убеждений, уважения к культурному и историческому наследию Демидовского края и Смоленщины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Повышение престижа военной служб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Воспитание бережного отношения к памятникам истории, культуры и архитектуры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дпрограмма 6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autoSpaceDE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й организации и ведения бухгалтерского и налогового учета и отчетности, документального и взаимосвязанного их отражения в</w:t>
              <w:br/>
              <w:t>бухгалтерских регистрах;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autoSpaceDE w:val="false"/>
              <w:spacing w:lineRule="exact" w:line="322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autoSpaceDE w:val="false"/>
              <w:spacing w:lineRule="exact" w:line="322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autoSpaceDE w:val="false"/>
              <w:spacing w:lineRule="exact" w:line="322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овышение качества выполняемых функций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ые показатели (индикаторы)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денежных выплат работникам ДОУ, объем выплаченных финансовых средст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ведение семинаров, круглых столов, их эффективность по отзывам участник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объема денежных средств, выделенных для обеспечения качественного и сбалансированного питания детей по сравнению с аналогичным периодом 2013 года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необходимыми услугами, основными средствами, материальными запасами, расходными материалами и прочими расходами, объем освоенных  средств для решения данной задач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.</w:t>
            </w:r>
          </w:p>
          <w:p>
            <w:pPr>
              <w:pStyle w:val="Normal"/>
              <w:ind w:firstLine="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воспитанников, получивших аттестаты об основном общем до 99% и среднем общем  образовании до 100%;</w:t>
            </w:r>
          </w:p>
          <w:p>
            <w:pPr>
              <w:pStyle w:val="Normal"/>
              <w:ind w:firstLine="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доли педагогических работников, имеющих высшую и первую квалификационные категории до 70% от общего количества педагогических работник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доли педагогов, владеющих информационными технологиями до  100% от их общего количе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дельный вес численности обучающихся организаций общего образования, обучающихся по новым образовательным стандарта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довлетворённость населения качеством обще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дельный вес учащихся, обеспеченных горячим питанием, от общей численности обучающихс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обучающихся, обеспеченных подвозом к общеобразовательным учреждениям школьными автобус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3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детей, охваченных образовательными программами дополнительного образования детей, в общей численности детей и молодежи 5-18 лет -</w:t>
            </w:r>
            <w:r>
              <w:rPr>
                <w:sz w:val="28"/>
              </w:rPr>
              <w:t xml:space="preserve"> объём предоставленной муниципальной услуги: 2013 – 763 детей</w:t>
            </w:r>
            <w:r>
              <w:rPr>
                <w:b/>
                <w:bCs/>
                <w:sz w:val="28"/>
              </w:rPr>
              <w:t xml:space="preserve"> (32,3</w:t>
            </w:r>
            <w:r>
              <w:rPr>
                <w:sz w:val="28"/>
              </w:rPr>
              <w:t xml:space="preserve"> %</w:t>
            </w:r>
            <w:r>
              <w:rPr>
                <w:b/>
                <w:bCs/>
                <w:sz w:val="28"/>
              </w:rPr>
              <w:t xml:space="preserve">); </w:t>
            </w:r>
            <w:r>
              <w:rPr>
                <w:sz w:val="28"/>
              </w:rPr>
              <w:t>2014 – 770 детей</w:t>
            </w:r>
            <w:r>
              <w:rPr>
                <w:b/>
                <w:bCs/>
                <w:sz w:val="28"/>
              </w:rPr>
              <w:t xml:space="preserve"> (35</w:t>
            </w:r>
            <w:r>
              <w:rPr>
                <w:sz w:val="28"/>
              </w:rPr>
              <w:t xml:space="preserve"> %</w:t>
            </w:r>
            <w:r>
              <w:rPr>
                <w:b/>
                <w:bCs/>
                <w:sz w:val="28"/>
              </w:rPr>
              <w:t xml:space="preserve">); </w:t>
            </w:r>
            <w:r>
              <w:rPr>
                <w:bCs/>
                <w:sz w:val="28"/>
              </w:rPr>
              <w:t>2015 – 780 детей (</w:t>
            </w:r>
            <w:r>
              <w:rPr>
                <w:b/>
                <w:bCs/>
                <w:sz w:val="28"/>
              </w:rPr>
              <w:t>42</w:t>
            </w:r>
            <w:r>
              <w:rPr>
                <w:sz w:val="28"/>
              </w:rPr>
              <w:t xml:space="preserve"> %</w:t>
            </w:r>
            <w:r>
              <w:rPr>
                <w:b/>
                <w:bCs/>
                <w:sz w:val="28"/>
              </w:rPr>
              <w:t xml:space="preserve">); </w:t>
            </w:r>
            <w:r>
              <w:rPr>
                <w:bCs/>
                <w:sz w:val="28"/>
              </w:rPr>
              <w:t>2016- 820 детей (</w:t>
            </w:r>
            <w:r>
              <w:rPr>
                <w:b/>
                <w:bCs/>
                <w:sz w:val="28"/>
              </w:rPr>
              <w:t>49</w:t>
            </w:r>
            <w:r>
              <w:rPr>
                <w:sz w:val="28"/>
              </w:rPr>
              <w:t xml:space="preserve"> %</w:t>
            </w:r>
            <w:r>
              <w:rPr>
                <w:b/>
                <w:bCs/>
                <w:sz w:val="28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4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доли детей, охваченных отдыхом и оздоровлением, от общего количества детей школьного возраста до 80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доли детей, охваченных отдыхом и оздоровлением, находящихся в трудной жизненной ситуации до 80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мплексная оценка эффективности оздоровления детей по Демидовскому району Смоленской обла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5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оля детей, подростков и молодежи вовлеченных </w:t>
              <w:br/>
              <w:t>в деятельность детских и молодежных общественных объединений, героико-патриотических клубов и кружков от общего числа молодежи (14-35 лет) (в %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детских и молодежных общественных объединений, героико-патриотических клубов и кружков (в шт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материалов в СМИ, посвященных патриотической работе и молодежи в районе (в шт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оля детей, подростков и молодежи, вовлеченных в волонтерскую (добровольческую деятельность) </w:t>
              <w:br/>
              <w:t>от общего числа молодежи (14-35 лет) (в %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молодых людей, участвующих в реализуемых проектах и программах в сфере поддержки талантливой молодежи, от общего количества молодежи (14-35 лет) (в %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доли молодых людей, страдающих алкоголизмом, наркоманией, токсикоманией, состоящих на учете в наркодиспансерах, совершивших преступления, от общего числа молодежи (14-35 лет) (в %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ширение инфраструктуры и улучшение материально-технической базы рабочего места сектора по делам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граждан, подготовленных к службе в ВСРФ от общего числа молодежи (14-35 лет) (в %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семей среди молодежи (14-35 лет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Доля работающей молодежи от общего количества молодежи (14-35 лет) (в %).</w:t>
            </w:r>
          </w:p>
          <w:p>
            <w:pPr>
              <w:pStyle w:val="Normal"/>
              <w:tabs>
                <w:tab w:val="clear" w:pos="708"/>
                <w:tab w:val="left" w:pos="27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6 </w:t>
            </w:r>
          </w:p>
          <w:p>
            <w:pPr>
              <w:pStyle w:val="Normal"/>
              <w:tabs>
                <w:tab w:val="clear" w:pos="708"/>
                <w:tab w:val="left" w:pos="2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ачества выполняемых функци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овышение эффективности и результативности деятельности МКУ ЦБ ОУ по ведению бюджетного и налогового учета и отчетности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оки реализаци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4- 2016 г.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ень подпрогра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 xml:space="preserve"> «Развитие  дошкольного образования в муниципальном образовании «Демидовский район» Смоленской области» на 2014- 2016 годы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</w:t>
            </w:r>
            <w:r>
              <w:rPr>
                <w:sz w:val="28"/>
                <w:szCs w:val="28"/>
              </w:rPr>
              <w:t xml:space="preserve"> «Развитие начального, основного общего, среднего общего образования в муниципальном образовании «Демидовский район» Смоленской области на 2014- 2016 годы»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3</w:t>
            </w:r>
            <w:r>
              <w:rPr>
                <w:sz w:val="28"/>
                <w:szCs w:val="28"/>
              </w:rPr>
              <w:t xml:space="preserve"> «Развитие   дополнительного образования детей в муниципальном  образовании «Демидовский район»   </w:t>
            </w:r>
            <w:r>
              <w:rPr>
                <w:bCs/>
                <w:sz w:val="28"/>
                <w:szCs w:val="28"/>
              </w:rPr>
              <w:t xml:space="preserve"> Смоленской области» на 2014-2016 год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4 </w:t>
            </w:r>
            <w:r>
              <w:rPr>
                <w:sz w:val="28"/>
                <w:szCs w:val="28"/>
              </w:rPr>
              <w:t>«Организация отдыха и оздоровления детей в каникулярное время муниципального образования «Демидовский район» Смоленской области» на 2014- 2016 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5</w:t>
            </w:r>
            <w:r>
              <w:rPr>
                <w:sz w:val="28"/>
                <w:szCs w:val="28"/>
              </w:rPr>
              <w:t xml:space="preserve"> «Молодёжная политика в муниципальном образовании «Демидовский район» Смоленской области» на 2014- 2016 годы.</w:t>
            </w:r>
          </w:p>
          <w:p>
            <w:pPr>
              <w:pStyle w:val="Normal"/>
              <w:tabs>
                <w:tab w:val="clear" w:pos="708"/>
                <w:tab w:val="left" w:pos="278" w:leader="none"/>
              </w:tabs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6  </w:t>
            </w:r>
            <w:r>
              <w:rPr>
                <w:rStyle w:val="FontStyle28"/>
                <w:sz w:val="28"/>
                <w:szCs w:val="28"/>
              </w:rPr>
              <w:t xml:space="preserve">«Организация деятельности МКУ ЦБ ОУ муниципального образования «Демидовский район» Смоленской области» на 2014-2016 годы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ы и источники финансир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5982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44793,2 тыс. руб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1686,1 тыс. руб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9502,9 тыс. руб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программы – бюджет муниципального образования «Демидовский район» Смоленской области. Из них: 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а 1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18996,3 тыс. руб., в том числе по годам:</w:t>
              <w:br/>
              <w:t>2014 год – 9716,7  тыс. руб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639,8 тыс. руб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639,8 тыс. ру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бюджета муниципального образования «Демидовский район» Смоленской области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а 2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33901,2 тыс. руб., в том числе по годам:</w:t>
              <w:br/>
              <w:t>2014 год – 23477,6  тыс. руб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309,8  тыс. руб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13,8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точник финансирования – </w:t>
            </w:r>
            <w:r>
              <w:rPr>
                <w:sz w:val="27"/>
                <w:szCs w:val="27"/>
              </w:rPr>
              <w:t>Бюджет муниципального образования «Демидовский район» Смоленской области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Общий объем финансирования  22935,7 тыс. руб.,   в том числе по годам:</w:t>
              <w:br/>
              <w:t>2014 год – 7869,3  тыс. руб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533,2  тыс. руб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16 год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533,2  тыс. руб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источник финансирования – </w:t>
            </w:r>
            <w:r>
              <w:rPr>
                <w:sz w:val="27"/>
                <w:szCs w:val="27"/>
              </w:rPr>
              <w:t>Бюджет муниципального образования «Демидовский район» Смолен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>Подпрограмма 4</w:t>
            </w:r>
            <w:r>
              <w:rPr>
                <w:sz w:val="27"/>
                <w:szCs w:val="27"/>
              </w:rPr>
              <w:t xml:space="preserve"> – </w:t>
            </w:r>
            <w:r>
              <w:rPr>
                <w:sz w:val="28"/>
                <w:szCs w:val="28"/>
              </w:rPr>
              <w:t xml:space="preserve">Общий объем финансирования </w:t>
            </w:r>
            <w:r>
              <w:rPr>
                <w:sz w:val="27"/>
                <w:szCs w:val="27"/>
              </w:rPr>
              <w:t>16,2 тыс. 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лагерях дневного пребывания с двухразовым питанием   13,8 </w:t>
            </w:r>
            <w:r>
              <w:rPr>
                <w:sz w:val="27"/>
                <w:szCs w:val="27"/>
              </w:rPr>
              <w:t xml:space="preserve">тыс. </w:t>
            </w:r>
            <w:r>
              <w:rPr>
                <w:sz w:val="28"/>
                <w:szCs w:val="28"/>
              </w:rPr>
              <w:t>руб., в загородных лагерях  2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 xml:space="preserve">4 </w:t>
            </w:r>
            <w:r>
              <w:rPr>
                <w:sz w:val="27"/>
                <w:szCs w:val="27"/>
              </w:rPr>
              <w:t>тыс.</w:t>
            </w:r>
            <w:r>
              <w:rPr>
                <w:sz w:val="28"/>
                <w:szCs w:val="28"/>
              </w:rPr>
              <w:t xml:space="preserve"> руб. в том числе по годам: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5,4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ыс</w:t>
            </w:r>
            <w:r>
              <w:rPr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,4 тыс. руб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16 год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4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 финансирования – </w:t>
            </w:r>
            <w:r>
              <w:rPr>
                <w:sz w:val="27"/>
                <w:szCs w:val="27"/>
              </w:rPr>
              <w:t>Бюджет муниципального образования «Демидовский район» Смолен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дпрограмма 5</w:t>
            </w:r>
            <w:r>
              <w:rPr>
                <w:sz w:val="28"/>
                <w:szCs w:val="28"/>
              </w:rPr>
              <w:t xml:space="preserve"> - Общий объем финансирования 766, 9 тыс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,  в том числе по годам: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43,3  тыс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55,4 тыс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016 год – 268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финансирования подпрограммы – бюджет муниципального образования «Демидовский район» Смоленской области </w:t>
            </w:r>
          </w:p>
          <w:p>
            <w:pPr>
              <w:pStyle w:val="Style41"/>
              <w:widowControl/>
              <w:spacing w:lineRule="exact" w:line="322" w:before="5" w:after="0"/>
              <w:rPr/>
            </w:pPr>
            <w:r>
              <w:rPr>
                <w:b/>
                <w:sz w:val="28"/>
                <w:szCs w:val="28"/>
              </w:rPr>
              <w:t xml:space="preserve">Подпрограмма 6 - </w:t>
            </w:r>
            <w:r>
              <w:rPr>
                <w:rStyle w:val="FontStyle28"/>
                <w:sz w:val="28"/>
                <w:szCs w:val="28"/>
              </w:rPr>
              <w:t>Общий объем финансирования подпрограммы за счет средств районного бюджета составляет : 9365,9 тыс.руб. , в т. ч.</w:t>
            </w:r>
          </w:p>
          <w:p>
            <w:pPr>
              <w:pStyle w:val="Style151"/>
              <w:widowControl/>
              <w:tabs>
                <w:tab w:val="clear" w:pos="708"/>
                <w:tab w:val="left" w:pos="744" w:leader="none"/>
              </w:tabs>
              <w:rPr/>
            </w:pPr>
            <w:r>
              <w:rPr>
                <w:rStyle w:val="FontStyle28"/>
                <w:sz w:val="28"/>
                <w:szCs w:val="28"/>
              </w:rPr>
              <w:t>2014-3480,9 тыс. руб.</w:t>
            </w:r>
          </w:p>
          <w:p>
            <w:pPr>
              <w:pStyle w:val="Style151"/>
              <w:widowControl/>
              <w:tabs>
                <w:tab w:val="clear" w:pos="708"/>
                <w:tab w:val="left" w:pos="744" w:leader="none"/>
              </w:tabs>
              <w:rPr/>
            </w:pPr>
            <w:r>
              <w:rPr>
                <w:rStyle w:val="FontStyle28"/>
                <w:sz w:val="28"/>
                <w:szCs w:val="28"/>
              </w:rPr>
              <w:t>2015-2942,5 тыс. руб.</w:t>
            </w:r>
          </w:p>
          <w:p>
            <w:pPr>
              <w:pStyle w:val="Style151"/>
              <w:widowControl/>
              <w:tabs>
                <w:tab w:val="clear" w:pos="708"/>
                <w:tab w:val="left" w:pos="744" w:leader="none"/>
              </w:tabs>
              <w:rPr/>
            </w:pPr>
            <w:r>
              <w:rPr>
                <w:rStyle w:val="FontStyle28"/>
                <w:sz w:val="28"/>
                <w:szCs w:val="28"/>
              </w:rPr>
              <w:t>2016- 2942,5 тыс. руб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источник финансирования подпрограммы – бюджет муниципального образования «Демидовский район» Смоленской области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286"/>
      <w:bookmarkStart w:id="1" w:name="Par286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ОДПРОГРАММЫ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4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5358"/>
      </w:tblGrid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                    </w:t>
            </w:r>
          </w:p>
        </w:tc>
        <w:tc>
          <w:tcPr>
            <w:tcW w:w="5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дошкольного образования в муниципальном образовании «Демидовский район» Смоленской области» на 2014- 2016 годы.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одпрограммы  (номер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и   наименование    соответствующе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равового акта)                            </w:t>
            </w:r>
          </w:p>
        </w:tc>
        <w:tc>
          <w:tcPr>
            <w:tcW w:w="5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образования «Демидовский район» Смоленской области от 01.10.2013 № 492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одпрограммы                         </w:t>
            </w:r>
          </w:p>
        </w:tc>
        <w:tc>
          <w:tcPr>
            <w:tcW w:w="5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*</w:t>
            </w:r>
          </w:p>
        </w:tc>
        <w:tc>
          <w:tcPr>
            <w:tcW w:w="5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а Т.Н., заместитель Главы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(разработчики) подпрограммы       </w:t>
            </w:r>
          </w:p>
        </w:tc>
        <w:tc>
          <w:tcPr>
            <w:tcW w:w="5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подпрограммы           </w:t>
            </w:r>
          </w:p>
        </w:tc>
        <w:tc>
          <w:tcPr>
            <w:tcW w:w="5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: обеспечение устойчивого развития и совершенствования системы дошкольного образования в муниципальном образовании «Демидовский район» Смолен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имулирование труда работников дошкольных бюджетных образовательных учреждений (далее – ДОУ)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компетентности и профессионального  мастерства педагогов и руководителей ДОУ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качества питания детей путем обеспечения сбалансированного  питания;</w:t>
            </w:r>
          </w:p>
          <w:p>
            <w:pPr>
              <w:pStyle w:val="Style15"/>
              <w:widowControl w:val="false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условий для содержания детей и работы сотрудников ДОУ.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(индикаторы) подпрограммы  </w:t>
            </w:r>
          </w:p>
        </w:tc>
        <w:tc>
          <w:tcPr>
            <w:tcW w:w="5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денежных выплат работникам ДОУ, объем выплаченных финансовых средст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ведение семинаров, круглых столов, их эффективность по отзывам участник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объема денежных средств, выделенных для обеспечения качественного и сбалансированного питания детей по сравнению с аналогичным периодом 2013 го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необходимыми услугами, основными средствами, материальными запасами, расходными материалами и прочими расходами, объем освоенных  средств для решения данной задачи.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(при   наличии   этапы)   реализ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                           </w:t>
            </w:r>
          </w:p>
        </w:tc>
        <w:tc>
          <w:tcPr>
            <w:tcW w:w="5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г.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щее финансирование программы составляет </w:t>
            </w:r>
            <w:r>
              <w:rPr>
                <w:b/>
                <w:sz w:val="28"/>
                <w:szCs w:val="28"/>
              </w:rPr>
              <w:t xml:space="preserve">18996,3 </w:t>
            </w:r>
            <w:r>
              <w:rPr>
                <w:sz w:val="28"/>
                <w:szCs w:val="28"/>
              </w:rPr>
              <w:t>тыс.  руб. в том числе 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14 год – </w:t>
            </w:r>
            <w:r>
              <w:rPr>
                <w:b/>
                <w:sz w:val="28"/>
                <w:szCs w:val="28"/>
              </w:rPr>
              <w:t xml:space="preserve">9716,7 </w:t>
            </w:r>
            <w:r>
              <w:rPr>
                <w:sz w:val="28"/>
                <w:szCs w:val="28"/>
              </w:rPr>
              <w:t xml:space="preserve"> тыс. 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15 год – </w:t>
            </w:r>
            <w:r>
              <w:rPr>
                <w:b/>
                <w:sz w:val="28"/>
                <w:szCs w:val="28"/>
              </w:rPr>
              <w:t xml:space="preserve">4639,8 </w:t>
            </w:r>
            <w:r>
              <w:rPr>
                <w:sz w:val="28"/>
                <w:szCs w:val="28"/>
              </w:rPr>
              <w:t>тыс. 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16 год – </w:t>
            </w:r>
            <w:r>
              <w:rPr>
                <w:b/>
                <w:sz w:val="28"/>
                <w:szCs w:val="28"/>
              </w:rPr>
              <w:t xml:space="preserve">4639,8 </w:t>
            </w:r>
            <w:r>
              <w:rPr>
                <w:sz w:val="28"/>
                <w:szCs w:val="28"/>
              </w:rPr>
              <w:t>тыс. 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униципального образования «Демидовский район» Смоленской области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Par326"/>
      <w:bookmarkStart w:id="3" w:name="Par326"/>
      <w:bookmarkEnd w:id="3"/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ОДПРОГРАММЫ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5"/>
        <w:gridCol w:w="4365"/>
      </w:tblGrid>
      <w:tr>
        <w:trPr/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подпрограммы                     </w:t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начального, основного общего, среднего общего образования в муниципальном образовании «Демидовский район» Смоленской области на 2014- 2016 годы».</w:t>
            </w:r>
          </w:p>
        </w:tc>
      </w:tr>
      <w:tr>
        <w:trPr>
          <w:trHeight w:val="600" w:hRule="atLeast"/>
        </w:trPr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снование для разработки подпрограммы  (номер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и   наименование    соответствующе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го акта)                            </w:t>
            </w:r>
          </w:p>
        </w:tc>
        <w:tc>
          <w:tcPr>
            <w:tcW w:w="4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образования «Демидовский район» Смоленской области от 01.10.2013 № 492</w:t>
            </w:r>
          </w:p>
        </w:tc>
      </w:tr>
      <w:tr>
        <w:trPr/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                        </w:t>
            </w:r>
          </w:p>
        </w:tc>
        <w:tc>
          <w:tcPr>
            <w:tcW w:w="4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*</w:t>
            </w:r>
          </w:p>
        </w:tc>
        <w:tc>
          <w:tcPr>
            <w:tcW w:w="4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Разработчик (разработчики) подпрограммы       </w:t>
            </w:r>
          </w:p>
        </w:tc>
        <w:tc>
          <w:tcPr>
            <w:tcW w:w="4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Цели и задачи подпрограммы           </w:t>
            </w:r>
          </w:p>
        </w:tc>
        <w:tc>
          <w:tcPr>
            <w:tcW w:w="4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устойчивого развития и совершенствования системы образования в муниципальном образовании «Демидовский район» Смоленской област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вышение качества, доступности и эффективности бесплатного общего образования в муниципальных бюджетных образовательных учреждени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Устойчивое-стабильное финансирование муниципальных бюджетных общеобразовательных учреждений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бновление состава и компетенций педагогических кадров, создание механизмов мотивации педагогов к повышению качества  работы и непрерывному профессиональному развитию  </w:t>
            </w:r>
          </w:p>
          <w:p>
            <w:pPr>
              <w:pStyle w:val="Normal"/>
              <w:widowControl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детей и подростков питанием в соответствии с возрастными и физиологическими потребностями;</w:t>
            </w:r>
          </w:p>
          <w:p>
            <w:pPr>
              <w:pStyle w:val="Normal"/>
              <w:widowControl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обирование новых форм организации школьного пит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 Доставка школьников и педагогов к месту учёбы и рабо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ие надлежащих условий  для содержания детей и работы персонала. Оснащение образовательных учреждений района современным оборудование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Целевые показатели (индикаторы) подпрограммы  </w:t>
            </w:r>
          </w:p>
        </w:tc>
        <w:tc>
          <w:tcPr>
            <w:tcW w:w="4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7"/>
              <w:jc w:val="both"/>
              <w:rPr/>
            </w:pPr>
            <w:r>
              <w:rPr>
                <w:sz w:val="28"/>
                <w:szCs w:val="28"/>
              </w:rPr>
              <w:t>- увеличение доли воспитанников, получивших аттестаты об основном общем до 99% и среднем общем  образовании до 100%;</w:t>
            </w:r>
          </w:p>
          <w:p>
            <w:pPr>
              <w:pStyle w:val="Normal"/>
              <w:ind w:firstLine="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доли педагогических работников, имеющих высшую и первую квалификационные категории до 70% от общего количества педагогических работник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доли педагогов, владеющих информационными технологиями до  100% от их общего количе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дельный вес численности обучающихся организаций общего образования, обучающихся по новым образовательным стандарта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довлетворённость населения качеством обще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дельный вес учащихся, обеспеченных горячим питанием, от общей численности обучающих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обучающихся, обеспеченных подвозом к общеобразовательным учреждениям школьными автобусами</w:t>
            </w:r>
          </w:p>
        </w:tc>
      </w:tr>
      <w:tr>
        <w:trPr>
          <w:trHeight w:val="400" w:hRule="atLeast"/>
        </w:trPr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(при   наличии   этапы)   реализ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одпрограммы                                  </w:t>
            </w:r>
          </w:p>
        </w:tc>
        <w:tc>
          <w:tcPr>
            <w:tcW w:w="4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этап -2014г.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этап-2015 г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этап -2016 г..</w:t>
            </w:r>
          </w:p>
        </w:tc>
      </w:tr>
      <w:tr>
        <w:trPr/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4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 33901,2 тыс. руб., из них по годам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. – 23477,6 тыс. руб.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. – 6309,8 тыс. руб.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.– 4113,8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финансирования – </w:t>
            </w:r>
            <w:r>
              <w:rPr>
                <w:sz w:val="27"/>
                <w:szCs w:val="27"/>
              </w:rPr>
              <w:t>Бюджет муниципального образования «Демидовский район» Смоленской области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b/>
          <w:bCs/>
          <w:sz w:val="44"/>
          <w:szCs w:val="44"/>
        </w:rPr>
        <w:t xml:space="preserve">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44"/>
        </w:rPr>
      </w:pPr>
      <w:r>
        <w:rPr>
          <w:rFonts w:cs="Times New Roman" w:ascii="Times New Roman" w:hAnsi="Times New Roman"/>
          <w:b/>
          <w:bCs/>
          <w:sz w:val="28"/>
          <w:szCs w:val="44"/>
        </w:rPr>
        <w:t>«Развитие дополнительного образования дете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44"/>
        </w:rPr>
      </w:pPr>
      <w:r>
        <w:rPr>
          <w:rFonts w:cs="Times New Roman" w:ascii="Times New Roman" w:hAnsi="Times New Roman"/>
          <w:b/>
          <w:bCs/>
          <w:sz w:val="28"/>
          <w:szCs w:val="44"/>
        </w:rPr>
        <w:t xml:space="preserve">в  муниципальном образовании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44"/>
        </w:rPr>
      </w:pPr>
      <w:r>
        <w:rPr>
          <w:rFonts w:cs="Times New Roman" w:ascii="Times New Roman" w:hAnsi="Times New Roman"/>
          <w:b/>
          <w:bCs/>
          <w:sz w:val="28"/>
          <w:szCs w:val="44"/>
        </w:rPr>
        <w:t xml:space="preserve">«Демидовский район» Смоленской области»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44"/>
        </w:rPr>
        <w:t>на 2014 -2016 годы</w:t>
      </w:r>
    </w:p>
    <w:p>
      <w:pPr>
        <w:pStyle w:val="ConsNormal"/>
        <w:widowControl/>
        <w:ind w:right="-708" w:hanging="0"/>
        <w:jc w:val="center"/>
        <w:rPr>
          <w:rFonts w:ascii="Times New Roman" w:hAnsi="Times New Roman" w:cs="Times New Roman"/>
          <w:b/>
          <w:b/>
          <w:bCs/>
          <w:sz w:val="18"/>
          <w:szCs w:val="28"/>
        </w:rPr>
      </w:pPr>
      <w:r>
        <w:rPr>
          <w:rFonts w:cs="Times New Roman" w:ascii="Times New Roman" w:hAnsi="Times New Roman"/>
          <w:b/>
          <w:bCs/>
          <w:sz w:val="18"/>
          <w:szCs w:val="2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дополнительного образования де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муниципальном  образовании «Демидовский район»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моленской области» на 2014-2016 годы (далее – Подпрограмма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«Демидовский район» Смоленской области от 01.10.2013 № 49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 задачи подпрограммы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: - повышение качества и доступности дополнительного образования детей на территории муниципального образования «Демидовский район»  Смоленской области   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доли детей в возрасте от 5 до 18 лет, занимающихся по программам дополнительного образования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- 35%; 2015 – 42%, 2016 – 49%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развитие системы дошкольного образования, обеспечивающей равный доступ населения к услугам дошкольных образовательных учреждений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ступности и качественного оказания муниципальных услуг по предоставлению дополнительного образования детям в муниципальных учреждениях дополнительного образования дете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етодического сопровождения муниципальных учреждений дополнительного образования детей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 показатели подпрограммы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образовательными программами дополнительного образования детей, в общей численности детей и молодежи 5-18 лет -</w:t>
            </w:r>
            <w:r>
              <w:rPr>
                <w:rFonts w:cs="Times New Roman" w:ascii="Times New Roman" w:hAnsi="Times New Roman"/>
                <w:sz w:val="28"/>
              </w:rPr>
              <w:t xml:space="preserve"> объём предоставленной муниципальной услуги: 2013 – 763 детей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(32,3</w:t>
            </w:r>
            <w:r>
              <w:rPr>
                <w:rFonts w:cs="Times New Roman" w:ascii="Times New Roman" w:hAnsi="Times New Roman"/>
                <w:sz w:val="28"/>
              </w:rPr>
              <w:t xml:space="preserve"> %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); </w:t>
            </w:r>
            <w:r>
              <w:rPr>
                <w:rFonts w:cs="Times New Roman" w:ascii="Times New Roman" w:hAnsi="Times New Roman"/>
                <w:sz w:val="28"/>
              </w:rPr>
              <w:t>2014 – 770 детей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(35</w:t>
            </w:r>
            <w:r>
              <w:rPr>
                <w:rFonts w:cs="Times New Roman" w:ascii="Times New Roman" w:hAnsi="Times New Roman"/>
                <w:sz w:val="28"/>
              </w:rPr>
              <w:t xml:space="preserve"> %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); </w:t>
            </w:r>
            <w:r>
              <w:rPr>
                <w:rFonts w:cs="Times New Roman" w:ascii="Times New Roman" w:hAnsi="Times New Roman"/>
                <w:bCs/>
                <w:sz w:val="28"/>
              </w:rPr>
              <w:t>2015 – 780 детей (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42</w:t>
            </w:r>
            <w:r>
              <w:rPr>
                <w:rFonts w:cs="Times New Roman" w:ascii="Times New Roman" w:hAnsi="Times New Roman"/>
                <w:sz w:val="28"/>
              </w:rPr>
              <w:t xml:space="preserve"> %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); </w:t>
            </w:r>
            <w:r>
              <w:rPr>
                <w:rFonts w:cs="Times New Roman" w:ascii="Times New Roman" w:hAnsi="Times New Roman"/>
                <w:bCs/>
                <w:sz w:val="28"/>
              </w:rPr>
              <w:t>2016- 820 детей (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49</w:t>
            </w:r>
            <w:r>
              <w:rPr>
                <w:rFonts w:cs="Times New Roman" w:ascii="Times New Roman" w:hAnsi="Times New Roman"/>
                <w:sz w:val="28"/>
              </w:rPr>
              <w:t xml:space="preserve"> %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)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 2016 годы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–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935,7 тыс. руб., в том числе по годам 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7869,3 тыс. руб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7533,2 тыс. руб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7533,2 тыс. руб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–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Бюджет муниципального образования «Демидовский район» Смоленской области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отдыха и оздоровления детей в каникулярное время муниципального образования «Демидовский район» Смоленской области» на 2014-2016 г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одпрограммы (номер, дата и наименование соответствующего правового акта)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образования «Демидовский район» Смоленской области» от 01.10.2013 № 49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одпрограммы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одпрограммы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подпрограммы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птимальных условий, направленных на формирование системы оздоровления и отдыха детей, проживающих на территории муниципального образования «Демидовский район» Смоленской области и за его пределами в 2014-2016  годах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организационных, социальных, правовых и финансовых механизмов, обеспечивающих укрепление системы оздоровления и отдыха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воевременная подготовка общеобразовательных учреждений Демидовского района Смоленской области, создание необходимых условий для организации отдыха и оздоровления детей в каникулярное врем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санитарно-эпидемиологического благополучия при организации отдыха детей на территории муниципального образования «Демидовский район» Смолен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бор и укомплектование учреждений отдыха и оздоровления детей педагогическими кадрами, имеющими соответствующий уровень профессиональной подготовки, соответствующий квалификационным характеристикам должностей работников образования, и владеющими современными педагогическими и оздоровительными технологи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ведение гигиенического обучения и аттестации персонала учреждений отдыха и оздоровления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еспечение надлежащего технического состояния общеобразовательных учреждений для организации отдыха и оздоровления детей Демидовского района Смоленской области в каникулярное врем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беспечение постоянного функционирования в каникулярное время детских кружков, секций, организованных на базе общеобразовательных учрежд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беспечение социальной поддержки детей из малообеспеченных, многодетных семей, из семей, оказавшихся в трудной жизненной ситу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оведение мониторинга отдыха и оздоровления детей, проживающих на территории муниципального образования «Демидовский район» Смоленской области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подпрограммы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доли детей, охваченных отдыхом и оздоровлением, от общего количества детей школьного возраста до 80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величение доли детей, охваченных отдыхом и оздоровлением, находящихся в трудной жизненной ситуации до 80 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мплексная оценка эффективности оздоровления детей по Демидовскому району Смоленской области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4 года по 31 декабря 2016 год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ведомственной целевой программы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ведомственной целевой программы составляет 16,2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них: в лагерях дневного пребывания с двухразовым питание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ый бюджет – 13,8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городных лагеря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ый бюджет – 2,4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- 5,4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- 5,4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- 5,4 тыс.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АСПОРТ  ПОД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7573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лодежная  политика   в  муниципальном образовании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Демидовский район » Смоленской области»  на 2014-2016 годы (далее – подпрограмма)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 xml:space="preserve">Конституция Российской Федерации от 12.12.1993 г.; Конвенция о правах ребёнка 1989г.; Семейный кодекс РФ от 29.12.1995г.; Декларация принципов толерантности ООН и ЮНЕСКО 1995г.; Закон РФ «Об образовании» от  29.12.2012 N 273-ФЗ (ред. от 23.07.2013); Закон РФ «Об основах системы профилактики безнадзорности и правонарушений несовершеннолетних» от 24.06.1999г. №12; </w:t>
            </w:r>
            <w:r>
              <w:rPr>
                <w:sz w:val="28"/>
                <w:szCs w:val="28"/>
              </w:rPr>
              <w:t>Распоряжение Правительства РФ от 18.12.2006 г. № 1760-р (ред. от 16.07.2009 г.) «О стратегии государственной молодежной политике в Российской Федерации 2006-2016 г.», Федеральный Закон от 28.06.1995 г № 98-ФЗ (ред. от 01.07.2011) « О государственной поддержке молодежных и детских общественных объединений», Постановление ВС РФ от 03.06.1993 г. № 5090-1 «Об основных направлениях государственной молодежной политике в РФ», Постановление Правительства Российской Федерации от 5 октября 2010 г. № 795 «О государственной программе «Патриотическое воспитание граждан Российской Федерации на 2011-2015 годы» (в ред. Постановления Правительства РФ от 06.10.2011 № 823)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 Администрации муниципального образования  «Демидовский район»  Смоленской  области (далее – Отдел по образованию)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образования «Демидовский район» Смоле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Н. Крапивина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работчик подпрограммы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образованию Администрации муниципального образования «Демидовский район» Смоленской области 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задачи подпрограммы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 целью подпрограммы является формирование устойчивых жизненных принципов у детей и молодежи, поддержка одаренных детей и творческой молодежи, развитие молодежного самоуправления, создание условий для социальной адаптации детей и молодежи, формирование здорового образа жизни, профилактика  асоциального поведения и  экстремизма, повышение эффективности работы с семьями, совершенствование системы героико-патриотического воспит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3"/>
              </w:numPr>
              <w:ind w:left="113" w:firstLine="2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олодых семей. Формирование у молодого поколения семейных ценностей. Совершенствование районной системной работы с детьми, родителями, семьями. </w:t>
            </w:r>
          </w:p>
          <w:p>
            <w:pPr>
              <w:pStyle w:val="Normal"/>
              <w:numPr>
                <w:ilvl w:val="0"/>
                <w:numId w:val="3"/>
              </w:numPr>
              <w:ind w:left="113" w:firstLine="2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системного  влияния на поддержку различных категорий молодежи (учащейся, работающей, творческой молодежи, инвалидов и т.д.).</w:t>
            </w:r>
          </w:p>
          <w:p>
            <w:pPr>
              <w:pStyle w:val="Normal"/>
              <w:numPr>
                <w:ilvl w:val="0"/>
                <w:numId w:val="3"/>
              </w:numPr>
              <w:ind w:left="113" w:firstLine="247"/>
              <w:jc w:val="both"/>
              <w:rPr/>
            </w:pPr>
            <w:r>
              <w:rPr>
                <w:sz w:val="28"/>
                <w:szCs w:val="28"/>
              </w:rPr>
              <w:t>Обеспечение вторичной и сезонной занятости молодежи.</w:t>
            </w:r>
          </w:p>
          <w:p>
            <w:pPr>
              <w:pStyle w:val="Normal"/>
              <w:numPr>
                <w:ilvl w:val="0"/>
                <w:numId w:val="3"/>
              </w:numPr>
              <w:ind w:left="113" w:firstLine="247"/>
              <w:jc w:val="both"/>
              <w:rPr/>
            </w:pPr>
            <w:r>
              <w:rPr>
                <w:sz w:val="28"/>
                <w:szCs w:val="28"/>
              </w:rPr>
              <w:t>Комплексные меры  противодействия наркомании, токсикомании, алкоголизму и табакокурению. Профилактика правонарушений среди несовершеннолетних.</w:t>
            </w:r>
          </w:p>
          <w:p>
            <w:pPr>
              <w:pStyle w:val="Normal"/>
              <w:numPr>
                <w:ilvl w:val="0"/>
                <w:numId w:val="3"/>
              </w:numPr>
              <w:ind w:left="113" w:firstLine="2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тских общественных организаций и объединений, совершенствование их деятельности. Повышение интеллектуального и творческого потенциала молодежи.</w:t>
            </w:r>
          </w:p>
          <w:p>
            <w:pPr>
              <w:pStyle w:val="Normal"/>
              <w:numPr>
                <w:ilvl w:val="0"/>
                <w:numId w:val="3"/>
              </w:numPr>
              <w:ind w:left="113" w:firstLine="2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ст социальной  и деловой активности и самореализации молодежи. </w:t>
            </w:r>
          </w:p>
          <w:p>
            <w:pPr>
              <w:pStyle w:val="Normal"/>
              <w:numPr>
                <w:ilvl w:val="0"/>
                <w:numId w:val="3"/>
              </w:numPr>
              <w:ind w:left="113" w:firstLine="2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молодежи здорового образа жизни.</w:t>
            </w:r>
          </w:p>
          <w:p>
            <w:pPr>
              <w:pStyle w:val="Normal"/>
              <w:numPr>
                <w:ilvl w:val="0"/>
                <w:numId w:val="3"/>
              </w:numPr>
              <w:ind w:left="113" w:firstLine="2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ховно-нравственное и экологическое воспитание и образование подрастающего поколения. </w:t>
            </w:r>
          </w:p>
          <w:p>
            <w:pPr>
              <w:pStyle w:val="Normal"/>
              <w:numPr>
                <w:ilvl w:val="0"/>
                <w:numId w:val="3"/>
              </w:numPr>
              <w:ind w:left="113" w:firstLine="2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правового просвещения молодежи.</w:t>
            </w:r>
          </w:p>
          <w:p>
            <w:pPr>
              <w:pStyle w:val="Normal"/>
              <w:ind w:left="-29" w:firstLine="425"/>
              <w:jc w:val="both"/>
              <w:rPr>
                <w:sz w:val="28"/>
              </w:rPr>
            </w:pPr>
            <w:r>
              <w:rPr>
                <w:sz w:val="28"/>
              </w:rPr>
              <w:t>10. Утверждение в сознании подрастающего поколения патриотических ценностей, взглядов и убеждений, уважения к культурному и историческому наследию Демидовского края и Смоленщины.</w:t>
            </w:r>
          </w:p>
          <w:p>
            <w:pPr>
              <w:pStyle w:val="Normal"/>
              <w:ind w:left="-29" w:firstLine="425"/>
              <w:jc w:val="both"/>
              <w:rPr>
                <w:sz w:val="28"/>
              </w:rPr>
            </w:pPr>
            <w:r>
              <w:rPr>
                <w:sz w:val="28"/>
              </w:rPr>
              <w:t>11. Повышение престижа военной службы.</w:t>
            </w:r>
          </w:p>
          <w:p>
            <w:pPr>
              <w:pStyle w:val="Normal"/>
              <w:ind w:left="-29" w:firstLine="425"/>
              <w:jc w:val="both"/>
              <w:rPr>
                <w:sz w:val="28"/>
              </w:rPr>
            </w:pPr>
            <w:r>
              <w:rPr>
                <w:sz w:val="28"/>
              </w:rPr>
              <w:t>12. Воспитание бережного отношения к памятникам истории, культуры и архитектуры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для Демидовского района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оля детей, подростков и молодежи вовлеченных </w:t>
              <w:br/>
              <w:t>в деятельность детских и молодежных общественных объединений, героико-патриотических клубов и кружков от общего числа молодежи (14-35 лет) (в %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ичество детских и молодежных общественных объединений, героико-патриотических клубов и кружков (в шт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о материалов в СМИ, посвященных патриотической работе и молодежи в районе (в шт.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Доля детей, подростков и молодежи, вовлеченных </w:t>
              <w:br/>
              <w:t xml:space="preserve">в волонтерскую (добровольческую деятельность) </w:t>
              <w:br/>
              <w:t>от общего числа молодежи (14-35 лет) (в %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оля молодых людей, участвующих в реализуемых проектах и программах в сфере поддержки талантливой молодежи, от общего количества молодежи (14-35 лет) (в %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нижение доли молодых людей, страдающих алкоголизмом, наркоманией, токсикоманией, состоящих на учете в наркодиспансерах, совершивших преступления, от общего числа молодежи (14-35 лет) (в %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Расширение инфраструктуры и улучшение материально-технической базы рабочего места сектора по делам молодеж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Доля граждан, подготовленных к службе в ВСРФ от общего числа молодежи (14-35 лет) (в %)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оличество семей среди молодежи (14-35 лет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Доля работающей молодежи от общего количества молодежи (14-35 лет) (в %).                                                                                      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и  реализации подпрограммы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ы  и источники финансирования подпрограммы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ляет  -     </w:t>
            </w:r>
            <w:r>
              <w:rPr>
                <w:b/>
                <w:sz w:val="28"/>
                <w:szCs w:val="28"/>
              </w:rPr>
              <w:t xml:space="preserve">766, 9 </w:t>
            </w:r>
            <w:r>
              <w:rPr>
                <w:sz w:val="28"/>
                <w:szCs w:val="28"/>
              </w:rPr>
              <w:t>тыс.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ублей, из них по годам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014 – 243,3 </w:t>
            </w:r>
            <w:r>
              <w:rPr>
                <w:sz w:val="28"/>
                <w:szCs w:val="28"/>
              </w:rPr>
              <w:t>тыс.</w:t>
            </w:r>
            <w:r>
              <w:rPr>
                <w:b/>
                <w:sz w:val="28"/>
                <w:szCs w:val="28"/>
              </w:rPr>
              <w:t xml:space="preserve">  рублей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015 – 255,4 </w:t>
            </w:r>
            <w:r>
              <w:rPr>
                <w:sz w:val="28"/>
                <w:szCs w:val="28"/>
              </w:rPr>
              <w:t>тыс.</w:t>
            </w:r>
            <w:r>
              <w:rPr>
                <w:b/>
                <w:sz w:val="28"/>
                <w:szCs w:val="28"/>
              </w:rPr>
              <w:t xml:space="preserve">  рублей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016 – 268, 2 </w:t>
            </w:r>
            <w:r>
              <w:rPr>
                <w:sz w:val="28"/>
                <w:szCs w:val="28"/>
              </w:rPr>
              <w:t>тыс.</w:t>
            </w:r>
            <w:r>
              <w:rPr>
                <w:b/>
                <w:sz w:val="28"/>
                <w:szCs w:val="28"/>
              </w:rPr>
              <w:t xml:space="preserve"> 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подпрограммы – бюджет муниципального образования «Демидовский район» Смоленской области (далее – местный бюджет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Text">
    <w:name w:val="text"/>
    <w:basedOn w:val="Style11"/>
    <w:qFormat/>
    <w:rPr/>
  </w:style>
  <w:style w:type="character" w:styleId="FontStyle105">
    <w:name w:val="Font Style10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cs="Calibri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rFonts w:cs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rFonts w:cs="Calibri"/>
    </w:rPr>
  </w:style>
  <w:style w:type="paragraph" w:styleId="Style15">
    <w:name w:val="Абзац списка"/>
    <w:basedOn w:val="Normal"/>
    <w:qFormat/>
    <w:pPr>
      <w:spacing w:before="0" w:after="0"/>
      <w:ind w:left="720" w:right="57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612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40:00Z</dcterms:created>
  <dc:creator>Арчи</dc:creator>
  <dc:description/>
  <cp:keywords/>
  <dc:language>en-US</dc:language>
  <cp:lastModifiedBy>SVETLANA</cp:lastModifiedBy>
  <cp:lastPrinted>2013-11-15T17:40:00Z</cp:lastPrinted>
  <dcterms:modified xsi:type="dcterms:W3CDTF">2013-11-16T14:12:00Z</dcterms:modified>
  <cp:revision>28</cp:revision>
  <dc:subject/>
  <dc:title>ОТДЕЛ ПО ОБРАЗОВАНИЮ АДМИНИСТРАЦИИ МУНИЦИПАЛЬНОГО ОБРАЗОВАНИЯ «ДЕМИДОВСКИЙ РАЙОН» СМОЛЕНСКОЙ ОБЛАСТИ</dc:title>
</cp:coreProperties>
</file>