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аспорт</w:t>
      </w:r>
      <w:r>
        <w:rPr/>
        <w:t xml:space="preserve">  </w:t>
      </w:r>
      <w:r>
        <w:rPr>
          <w:b/>
        </w:rPr>
        <w:t xml:space="preserve">муниципальной Программы </w:t>
      </w:r>
      <w:r>
        <w:rPr>
          <w:b/>
          <w:bCs/>
          <w:szCs w:val="18"/>
        </w:rPr>
        <w:t xml:space="preserve">«Развитие физической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</w:t>
      </w:r>
      <w:r>
        <w:rPr>
          <w:b/>
          <w:bCs/>
          <w:szCs w:val="18"/>
        </w:rPr>
        <w:t>культуры  и спорта  в  муниципальном образовании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«Демидовский район» Смоле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6 годы»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ая  Программа  «Развитие </w:t>
            </w:r>
            <w:r>
              <w:rPr>
                <w:sz w:val="28"/>
                <w:szCs w:val="28"/>
              </w:rPr>
              <w:t>физической культуры и спорта в муниципальном образовании «Демидовский район» Смоленской области на 2014-2016 годы» (далее по тексту – Программа)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становление     Правительства    Российской    Федерации   от 11.01.2006  № 7 «О Федеральной     целевой программе «Развитие физической        культуры и спорта  в   Российской    Федерации на 2006-2015 годы»,   Постановление Администрации Смоленской области от 21.09.2012 № 688 «Об         утверждении долгосрочной областной целевой  программы «Развитие физической культуры и спорта в Смоленской области» на 2013-2015 годы»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zCs w:val="18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тдел     по      образованию     Администрации    муниципального   образования    «Демидовский район»    Смоленской   област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</w:rPr>
              <w:t>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меститель Главы Администрации   муниципального образования «Демидовский    район» Смоленской области  Т.Н. Крапивина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18"/>
              </w:rPr>
            </w:pPr>
            <w:r>
              <w:rPr>
                <w:b w:val="false"/>
                <w:sz w:val="28"/>
              </w:rPr>
              <w:t xml:space="preserve">Разработчик Программы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тдел     по      образованию     Администрации    муниципального   образования    «Демидовский район»    Смоленской   област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18"/>
              </w:rPr>
            </w:pPr>
            <w:r>
              <w:rPr>
                <w:b w:val="false"/>
                <w:sz w:val="28"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Основной целью Программы является увеличение числа людей, занимающихся физической культурой и спортом, до 13 процентов от общей численности населения  Демидовского района Смоленской области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) увеличение численности детей, подростков и молодежи, регулярно занимающихся физической культурой и спортом, до 35 процентов от общего количества детей,  подростков  и     молодежи,     посещающих занятия физической культурой в      образовательных учреждениях  Демидовского    района Смол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2) увеличение    количества подготовленных спортсменов  высокого   класса,     выступающих  на   областных,  российских и международных спортивных соревнованиях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3) создание детских спортивных клубов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4) создание и поддержка групп   «Здоровья»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rPr>
                <w:bCs/>
              </w:rPr>
            </w:pPr>
            <w:r>
              <w:rPr>
                <w:bCs/>
                <w:szCs w:val="18"/>
              </w:rPr>
              <w:t>Целевые показатели (индикаторы)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jc w:val="both"/>
              <w:rPr/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 xml:space="preserve">1) улучшение   состояния  физического  здоровья    населения, формирование здорового образа жизни путем привлечения   детей   и подростков  к      спортивной 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2) увеличение   числа      людей,     занимающихся физической культурой и спортом, до 13 процентов от общей численности населения Демидовского района Смол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3) увеличение    численности    детей,   подростков и молодежи, регулярно занимающихся физической культурой и спортом, до 35 процентов от общего количества детей, подростков и молодежи,  посещающих   занятия   физической культурой в образовательных учреждениях  Демидовского    района Смол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4) сохранение сети детско-юношеской спортивной школы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 xml:space="preserve">5) повышение эффективности подготовки ведущих спортсменов Демидовского района Смоленской области к областным, российским   и   международным      спортивным соревнованиям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роки  реализации Программы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14-2016 годы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Общий объем финансирования Программы составляет 593000 рублей, источник                финансирования Программы – бюджет           муниципального       образования       «Демидовский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айон» Смоленской  области (далее – местный бюджет),  в  т.ч.: 2014 год – 188100 руб.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            </w:t>
            </w:r>
            <w:r>
              <w:rPr>
                <w:szCs w:val="18"/>
              </w:rPr>
              <w:t>2015 год -  197500 руб.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            </w:t>
            </w:r>
            <w:r>
              <w:rPr>
                <w:szCs w:val="18"/>
              </w:rPr>
              <w:t>2016 год – 207400 руб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6:00Z</dcterms:created>
  <dc:creator>User</dc:creator>
  <dc:description/>
  <cp:keywords/>
  <dc:language>en-US</dc:language>
  <cp:lastModifiedBy>SVETLANA</cp:lastModifiedBy>
  <cp:lastPrinted>2013-11-20T16:26:00Z</cp:lastPrinted>
  <dcterms:modified xsi:type="dcterms:W3CDTF">2013-11-20T13:26:00Z</dcterms:modified>
  <cp:revision>61</cp:revision>
  <dc:subject/>
  <dc:title/>
</cp:coreProperties>
</file>