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684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10</w:t>
      </w:r>
    </w:p>
    <w:p>
      <w:pPr>
        <w:pStyle w:val="ConsTitle"/>
        <w:widowControl/>
        <w:bidi w:val="0"/>
        <w:ind w:left="64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bCs/>
          <w:sz w:val="28"/>
        </w:rPr>
        <w:t>ПАСПОРТ</w:t>
      </w:r>
    </w:p>
    <w:p>
      <w:pPr>
        <w:pStyle w:val="ConsTitle"/>
        <w:widowControl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ОЙ ПРОГРАММЫ</w:t>
      </w:r>
    </w:p>
    <w:p>
      <w:pPr>
        <w:pStyle w:val="ConsTitle"/>
        <w:widowControl/>
        <w:bidi w:val="0"/>
        <w:ind w:firstLine="709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 на 2014 - 2015 годы»</w:t>
      </w:r>
    </w:p>
    <w:p>
      <w:pPr>
        <w:pStyle w:val="ConsNonformat"/>
        <w:widowControl/>
        <w:bidi w:val="0"/>
        <w:ind w:firstLine="709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7"/>
        <w:gridCol w:w="7421"/>
      </w:tblGrid>
      <w:tr>
        <w:trPr/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программы</w:t>
            </w:r>
          </w:p>
        </w:tc>
        <w:tc>
          <w:tcPr>
            <w:tcW w:w="7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8"/>
              </w:rPr>
              <w:t>Муниципальная программа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жильем молодых семей на 2014 - 2015 годы» (далее - Программа)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для разработки программы 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внесенные в статью 179 Бюджетного кодекса Российской Федерации, утвержденные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 Администрации Смоленской области от 04 октября 2010 года № 588 «Об утверждении долгосрочной областной целевой программы  «Обеспечение жильем молодых семей на 2011-2015 годы», Устав муниципального образования «Демидовский район» Смоленской области, распоряжение Администрации муниципального образования «Демидовский район» Смоленской области от 02.10.2013 № 291-р «О мерах по реализации статьи 179 Бюджетного кодекса Российской Федерации»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>Заказчик программы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Демидовский район» Смоленской области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транспорту, связи и ЖКХ Администрации муниципального образования  «Демидовский район» Смоленской области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поддержка органами местного самоуправления муниципального образования «Демидовский район» Смоленской области молодых семей, проживающих на территории муниципального образования «Демидовский район» Смоленской области, признанных в установленном порядке нуждающимися в улучшении жилищных условий, в решении жилищной проблем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доставление молодым семьям социальных выплат на приобретение жилья или строительство индивидуального жилого дома (далее также - социальная выплат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здание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мидовский район» Смоленской области условий дл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9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 молодыми семьями собственных средств, дополнительных финансовых средств кредитных организаций, предоставляющих ипотечные жилищные кредиты и займы для приобретения жилья или строительства индивидуального жилья (далее также – кредиты или займы)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лучшение к концу 2015 года  жилищных условий 5 молодых семей, в том числе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2 молодых семей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3 молодых семей;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кращение к концу 2015 года доли нуждающихся в улучшении жилищных условий молодых семей.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5 годы</w:t>
            </w:r>
          </w:p>
        </w:tc>
      </w:tr>
      <w:tr>
        <w:trPr/>
        <w:tc>
          <w:tcPr>
            <w:tcW w:w="2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7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524,43 </w:t>
            </w:r>
            <w:r>
              <w:rPr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бюджета муниципального образования «Демидовский район» Смоленской области (далее - местный бюджет)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524,43 </w:t>
            </w:r>
            <w:r>
              <w:rPr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246,600 тыс. рублей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277,830 тыс. рублей.</w:t>
            </w:r>
          </w:p>
        </w:tc>
      </w:tr>
    </w:tbl>
    <w:p>
      <w:pPr>
        <w:pStyle w:val="ConsNormal"/>
        <w:widowControl/>
        <w:bidi w:val="0"/>
        <w:ind w:left="1077" w:right="1383"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2">
    <w:name w:val="! L=2 !"/>
    <w:basedOn w:val="Normal"/>
    <w:next w:val="Normal"/>
    <w:qFormat/>
    <w:pPr>
      <w:suppressAutoHyphens w:val="true"/>
      <w:spacing w:before="240" w:after="120"/>
      <w:jc w:val="both"/>
    </w:pPr>
    <w:rPr>
      <w:b/>
      <w:smallCaps/>
      <w:color w:val="0000FF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Cs w:val="28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6"/>
    <w:next w:val="16"/>
    <w:qFormat/>
    <w:pPr/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26:00Z</dcterms:created>
  <dc:creator>Sherstobitova</dc:creator>
  <dc:description/>
  <cp:keywords/>
  <dc:language>en-US</dc:language>
  <cp:lastModifiedBy>SVETLANA</cp:lastModifiedBy>
  <cp:lastPrinted>2013-11-13T15:18:00Z</cp:lastPrinted>
  <dcterms:modified xsi:type="dcterms:W3CDTF">2013-11-16T11:42:00Z</dcterms:modified>
  <cp:revision>2</cp:revision>
  <dc:subject/>
  <dc:title>ПОДПРОГРАММА</dc:title>
</cp:coreProperties>
</file>