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jc w:val="right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TextBody"/>
        <w:ind w:left="-540" w:hanging="0"/>
        <w:rPr/>
      </w:pP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76200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</w:p>
    <w:p>
      <w:pPr>
        <w:pStyle w:val="TextBody"/>
        <w:ind w:left="-540" w:hanging="0"/>
        <w:rPr>
          <w:sz w:val="28"/>
        </w:rPr>
      </w:pPr>
      <w:r>
        <w:rPr>
          <w:sz w:val="28"/>
        </w:rPr>
        <w:t>АДМИНИСТРАЦИЯ МУНИЦИПАЛЬНОГО ОБРАЗОВАНИЯ</w:t>
      </w:r>
    </w:p>
    <w:p>
      <w:pPr>
        <w:pStyle w:val="TextBody"/>
        <w:ind w:left="-540" w:hanging="0"/>
        <w:rPr>
          <w:sz w:val="28"/>
        </w:rPr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left="-540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t xml:space="preserve">                                              </w:t>
      </w:r>
      <w:r>
        <w:rPr/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17.11.2017   № 9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«Повышение эффективности</w:t>
      </w:r>
    </w:p>
    <w:p>
      <w:pPr>
        <w:pStyle w:val="Normal"/>
        <w:rPr>
          <w:sz w:val="28"/>
        </w:rPr>
      </w:pPr>
      <w:r>
        <w:rPr>
          <w:sz w:val="28"/>
        </w:rPr>
        <w:t>управления муниципальным имуществом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 «Демидовский</w:t>
      </w:r>
    </w:p>
    <w:p>
      <w:pPr>
        <w:pStyle w:val="Normal"/>
        <w:rPr>
          <w:sz w:val="28"/>
        </w:rPr>
      </w:pPr>
      <w:r>
        <w:rPr>
          <w:sz w:val="28"/>
        </w:rPr>
        <w:t>район» Смоленской области» на 2016-2018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     </w:t>
      </w:r>
      <w:r>
        <w:rPr/>
        <w:t xml:space="preserve">В соответствии со статьей 179 Бюджетного кодекса Российской Федерации, постановлением Администрации муниципального образования «Демидовский район» Смоленской области от 01.10.2013 №492 «Об утверждении Порядка принятия решений о разработке муниципальных программ, их формирования и реализации и Порядка проведения  оценки эффективности реализации муниципальных программ», Администрация   </w:t>
      </w:r>
      <w:r>
        <w:rPr>
          <w:szCs w:val="28"/>
        </w:rPr>
        <w:t xml:space="preserve">муниципального образования «Демидовский район» Смоленской области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40" w:leader="none"/>
        </w:tabs>
        <w:ind w:left="0" w:hanging="0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Внести в муниципальную программу «Повышение эффективности управления муниципальным имуществом муниципального образования «Демидовский  район» Смоленской области» на 2016-2018 годы  (далее – Программа), утвержденную постановлением Администрации муниципального образования «Демидовский район» Смоленской области  от 14.10.2015 №517 (в редакции постановлений от 06.09.2016 № 614, от 08.12.2016 № 885, от 12.05.2017 № 367), следующие   измен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1. В паспорте Программы позицию «Объемы и источники финансирования программы» изложить в следующей ред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8032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бъемы и источники финансирования Программы»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ий объем финансирования программы составит 883,5,0 тыс. руб.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т.ч. за счет средств местного бюджета – 883,5  тыс. руб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по года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6 – 324,4 тыс. руб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17 – 236,1 тыс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 – 323,0 тыс. руб.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Раздел 1 Программы дополнить пунктом 5 следующего содержания:</w:t>
      </w:r>
    </w:p>
    <w:p>
      <w:pPr>
        <w:pStyle w:val="Normal"/>
        <w:suppressAutoHyphens w:val="false"/>
        <w:spacing w:lineRule="atLeast" w:line="360"/>
        <w:ind w:left="4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5) Мероприятия по профилактике нарушений обязательных требований земельного законодательств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Данные мероприятия разработаны в целях организации проведения Отделом по экономическому развитию и управлению имуществом Администрации муниципального образования «Демидовский район» Смоленской области профилактики нарушений обязательных требований земельного законодательства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72"/>
        <w:gridCol w:w="2651"/>
        <w:gridCol w:w="24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реализации мероприя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щение на официальном сайте Администрации муниципального образования «Демидовский район» Смоленской области в сети «Интернет» для муниципального земельного контроля перечней нормативных правовых актов или их отдельных частей, содержащих обязательные требования, оценка соблюдения, которых является предметом муниципального земельного контроля, а также текстов соответствующих нормативных правовых акто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по мере необходимост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я, 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В случае изменения обязательных требований  отдел по экономическому развитию и управлению имуществом Администрации муниципального образования «Демидовский район» Смоленской области  подготавливает, и распространяет комментар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по мере необходимост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земельного контроля и размещение на официальном сайте Администрации муниципального образования «Демидовский район» Смоленской области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 в отношении мер, которые должны применяться юридическими лицами, индивидуальными предпринимателями в целях не допущения таких нарушений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кварта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 – ФЗ «О защите прав юридических лиц и индивидуальных предпринимателей при осуществлении  государственного контроля (надзора) и муниципального контроля» (если иной порядок не установлен федеральным законом)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по экономическому развитию и управлению имуществом Администрации муниципального образования «Демидовский район» Смоленской области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Раздел 2 Программы дополнить  пунктами  следующего содержания:</w:t>
      </w:r>
    </w:p>
    <w:p>
      <w:pPr>
        <w:pStyle w:val="Style13"/>
        <w:spacing w:lineRule="auto" w:line="24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«ж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Style13"/>
        <w:spacing w:lineRule="auto" w:line="240"/>
        <w:ind w:left="0" w:hanging="0"/>
        <w:rPr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з) выявление причин, факторов и условий, способствующих нарушениям обязательных требовани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4.  Раздел 2 дополнить абзацем 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Организация и проведение мероприятий, направленных на профилактику нарушений обязательных требований (срок реализации - 2017-2018 гг.)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5. Абзац 1 раздела 4 Программы изложить в следующей редакц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«Общий объем финансирования программы составит 883,5,0 тыс. руб.,</w:t>
      </w:r>
    </w:p>
    <w:p>
      <w:pPr>
        <w:pStyle w:val="Normal"/>
        <w:rPr>
          <w:sz w:val="28"/>
        </w:rPr>
      </w:pPr>
      <w:r>
        <w:rPr>
          <w:sz w:val="28"/>
        </w:rPr>
        <w:t>в т.ч. за счет средств местного бюджета –883,5 тыс. руб.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том числе по годам: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016 – 324,4 тыс. руб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017 – 236,1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018 – 323,0 тыс. руб.»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6. Абзац  15 раздела 5 Программы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«Контроль за реализацией Программы осуществляется заместителем Главы муниципального образования «Демидовский район» Смоленской области А.Е. Чистениным.»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7. Приложение к Программе изложить в новой редакции согласно приложению.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выполнением настоящего постановления возложить н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заместителя Главы муниципального образования «Демидовский район» Смоленской области А.Е. Чистен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 xml:space="preserve"> </w:t>
      </w:r>
      <w:r>
        <w:rPr/>
        <w:t xml:space="preserve">И.о. Главы муниципального образования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«Демидовский район» Смоленской области                                           Т.Н. Крапивина</w:t>
      </w:r>
    </w:p>
    <w:p>
      <w:pPr>
        <w:sectPr>
          <w:type w:val="nextPage"/>
          <w:pgSz w:w="11906" w:h="16838"/>
          <w:pgMar w:left="1259" w:right="38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3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муниципального образования «Демидовский район» Смоленской области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7.11.2017  № 90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е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 управления муниципальным имуществом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widowControl/>
              <w:tabs>
                <w:tab w:val="clear" w:pos="708"/>
                <w:tab w:val="center" w:pos="2585" w:leader="none"/>
                <w:tab w:val="left" w:pos="43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мидовский район»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ой области» на 2016-2018 годы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ограммных мероприятий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5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5581"/>
        <w:gridCol w:w="1996"/>
        <w:gridCol w:w="33"/>
        <w:gridCol w:w="1770"/>
        <w:gridCol w:w="1137"/>
        <w:gridCol w:w="21"/>
        <w:gridCol w:w="975"/>
        <w:gridCol w:w="21"/>
        <w:gridCol w:w="879"/>
        <w:gridCol w:w="21"/>
        <w:gridCol w:w="1056"/>
        <w:gridCol w:w="883"/>
      </w:tblGrid>
      <w:tr>
        <w:trPr>
          <w:trHeight w:val="360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</w:tc>
      </w:tr>
      <w:tr>
        <w:trPr>
          <w:trHeight w:val="360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Цель программы: Обеспечение доходности и рационального использования земельно-имущественного комплекса и его развитие.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 – Повышение эффективности использования муниципального имущества.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уществующей базы нормативных правовых актов в сфере управления муниципальной собственностью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и утверждение прогнозного плана приватизации муниципального имуществ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дел по экономике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декабр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тчет о выполнени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огнозного плана приватизации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в март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дение реестра муниципальной собственности и поддержание его в актуальном состояни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</w:t>
            </w:r>
          </w:p>
          <w:p>
            <w:pPr>
              <w:pStyle w:val="Normal"/>
              <w:rPr/>
            </w:pPr>
            <w:r>
              <w:rPr/>
              <w:t xml:space="preserve">экономике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ем в муниципальную собственность имущества, переданного из государственной и федеральной собственност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</w:t>
            </w:r>
          </w:p>
          <w:p>
            <w:pPr>
              <w:pStyle w:val="Normal"/>
              <w:rPr/>
            </w:pPr>
            <w:r>
              <w:rPr/>
              <w:t xml:space="preserve">экономике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служивание и техническое сопровождение программно-технического комплекса по ведению  базы данных по муниципальному имуществу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а местного</w:t>
            </w:r>
          </w:p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оценки муниципального имущества с целью его продажи или предоставления в арен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юджет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</w:t>
            </w:r>
          </w:p>
          <w:p>
            <w:pPr>
              <w:pStyle w:val="Normal"/>
              <w:rPr/>
            </w:pPr>
            <w:r>
              <w:rPr/>
              <w:t xml:space="preserve">экономике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26,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8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работы по межеванию земельных участков, обеспечению постановки их на кадастровый уч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юджет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</w:t>
            </w:r>
          </w:p>
          <w:p>
            <w:pPr>
              <w:pStyle w:val="Normal"/>
              <w:rPr/>
            </w:pPr>
            <w:r>
              <w:rPr/>
              <w:t>эконом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68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9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гов по продаже объектов, находящихся в муниципальной собственн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 г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торго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 предоставл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ов, находящихся в муниципальной собственности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 арен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 г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11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служивание и техническое сопровождение программно-технического комплекса по ведению учета и контроля по поступлению не налоговых платежей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 г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12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ведение предупредительной и исковой работы  с недобросовестными арендаторами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</w:t>
            </w:r>
          </w:p>
          <w:p>
            <w:pPr>
              <w:pStyle w:val="Normal"/>
              <w:rPr/>
            </w:pPr>
            <w:r>
              <w:rPr/>
              <w:t>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13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контроля за целевым использованием  муниципального имуществ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</w:t>
            </w:r>
          </w:p>
          <w:p>
            <w:pPr>
              <w:pStyle w:val="Normal"/>
              <w:rPr/>
            </w:pPr>
            <w:r>
              <w:rPr/>
              <w:t>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г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14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хемы размещения рекламных конструкций на территории муниципального образования «Демидовский район» Смоленской области (2016 год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троительству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 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15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ых домах, находящихся в собственности муниципального образования «Демидовский район» Смоленской област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</w:t>
            </w:r>
          </w:p>
          <w:p>
            <w:pPr>
              <w:pStyle w:val="Normal"/>
              <w:rPr/>
            </w:pPr>
            <w:r>
              <w:rPr/>
              <w:t>экономик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8 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основному мероприятию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3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4,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6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источник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4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6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uppressAutoHyphens w:val="false"/>
      <w:spacing w:lineRule="atLeast" w:line="360"/>
      <w:ind w:left="720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05:00Z</dcterms:created>
  <dc:creator>Экономика</dc:creator>
  <dc:description/>
  <cp:keywords/>
  <dc:language>en-US</dc:language>
  <cp:lastModifiedBy>user</cp:lastModifiedBy>
  <cp:lastPrinted>2017-11-22T10:13:00Z</cp:lastPrinted>
  <dcterms:modified xsi:type="dcterms:W3CDTF">2017-11-22T07:15:00Z</dcterms:modified>
  <cp:revision>14</cp:revision>
  <dc:subject/>
  <dc:title>           </dc:title>
</cp:coreProperties>
</file>