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от   14.10.2015   №   517</w:t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овыш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 Смоленск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» на 2016-2018 годы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rPr>
          <w:u w:val="single"/>
        </w:rPr>
      </w:pPr>
      <w:r>
        <w:rPr>
          <w:u w:val="single"/>
        </w:rPr>
        <w:t>от 06.09.2016 № 614, от 08.12.2016 № 885)</w:t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 xml:space="preserve"> В соответствии со  статьей 179 Бюджетного кодекса Российской Федерации, руководствуясь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86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 муниципального образования  «Демидовский район»  Смоленской области» на 2016-2018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м образования «Демидовский район» Смоленской области в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Демидовский район» Смоленской области  Чистенина А.Е.</w:t>
      </w:r>
    </w:p>
    <w:p>
      <w:pPr>
        <w:pStyle w:val="Normal"/>
        <w:shd w:fill="FFFFFF" w:val="clear"/>
        <w:spacing w:lineRule="exact" w:line="324"/>
        <w:ind w:left="6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муниципального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Демидовский район»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  А.Е. Чистенин</w:t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0:00Z</dcterms:created>
  <dc:creator>Dmitry</dc:creator>
  <dc:description/>
  <cp:keywords/>
  <dc:language>en-US</dc:language>
  <cp:lastModifiedBy>Экономика</cp:lastModifiedBy>
  <cp:lastPrinted>2015-10-22T16:50:00Z</cp:lastPrinted>
  <dcterms:modified xsi:type="dcterms:W3CDTF">2017-02-10T06:01:00Z</dcterms:modified>
  <cp:revision>2</cp:revision>
  <dc:subject/>
  <dc:title>ПРОГРАММА</dc:title>
</cp:coreProperties>
</file>