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8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ю Администрации муниципального</w:t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Демидовский район»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ой области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.12.2016 № 885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Повышение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 управления муниципальным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м муниципального  образования 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идовский район» Смоленской области»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6-2018 годы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ограммных мероприятий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5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581"/>
        <w:gridCol w:w="1996"/>
        <w:gridCol w:w="33"/>
        <w:gridCol w:w="1770"/>
        <w:gridCol w:w="1137"/>
        <w:gridCol w:w="21"/>
        <w:gridCol w:w="975"/>
        <w:gridCol w:w="21"/>
        <w:gridCol w:w="879"/>
        <w:gridCol w:w="21"/>
        <w:gridCol w:w="1056"/>
        <w:gridCol w:w="883"/>
      </w:tblGrid>
      <w:tr>
        <w:trPr>
          <w:trHeight w:val="360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36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Обеспечение доходности и рационального использования земельно-имущественного комплекса и его развитие.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 – Повышение эффективности использования муниципального имущества.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уществующей базы нормативных правовых актов в сфере управления муниципальной собственностью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и утверждение прогнозного плана приватизации муниципального имуществ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дел по экономике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декабр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тчет о выполнени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огнозного плана приватизации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экономике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в март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дение реестра муниципальной собственности и поддержание его в актуальном состояни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кономике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ем в муниципальную собственность имущества, переданного из государственной и федеральной собственност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кономике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служивание и техническое сопровождение программно-технического комплекса по ведению  базы данных по муниципальному имуществу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 местного</w:t>
            </w:r>
          </w:p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оценки муниципального имущества с целью его продажи или предоставления в арен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юджет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кономике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94,5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работы по межеванию земельных участков, обеспечению постановки их на кадастровый уч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юджет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дел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гов по продаже объектов, находящихся в муниципальной собственн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эконом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 г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торго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 предоставл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ов, находящихся в муниципальной собственности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 арен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эконом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 г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служивание и техническое сопровождение программно-технического комплекса по ведению учета и контроля по поступлению не налоговых платежей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 г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ведение предупредительной и исковой работы  с недобросовестными арендаторами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дел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контроля за целевым использованием  муниципального имуществ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дел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хемы размещения рекламных конструкций на территории муниципального образования «Демидовский район» Смоленской области (2016 год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строительству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 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основному мероприятию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23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30:00Z</dcterms:created>
  <dc:creator>Экономика</dc:creator>
  <dc:description/>
  <cp:keywords/>
  <dc:language>en-US</dc:language>
  <cp:lastModifiedBy>Valentina</cp:lastModifiedBy>
  <cp:lastPrinted>2016-12-13T14:57:00Z</cp:lastPrinted>
  <dcterms:modified xsi:type="dcterms:W3CDTF">2016-12-13T11:57:00Z</dcterms:modified>
  <cp:revision>6</cp:revision>
  <dc:subject/>
  <dc:title>Приложение</dc:title>
</cp:coreProperties>
</file>