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8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 управления муниципальным имуществом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мидовский район»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ленской области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в редакции постановлений </w:t>
            </w:r>
            <w:r>
              <w:rPr>
                <w:u w:val="single"/>
              </w:rPr>
              <w:t>от 06.09.2016 № 614, от 08.12.2016 № 885, от 12.05.2017 № 367, от 17.11.2017 № 903, от 06.02.2018 № 76, от 14.11.2018 № 682, от 14.02.2019 № 74, от 22.05.2019 № 276)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ограммных мероприятий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70"/>
        <w:gridCol w:w="1073"/>
        <w:gridCol w:w="1256"/>
        <w:gridCol w:w="1079"/>
        <w:gridCol w:w="722"/>
        <w:gridCol w:w="590"/>
        <w:gridCol w:w="854"/>
        <w:gridCol w:w="566"/>
        <w:gridCol w:w="23"/>
        <w:gridCol w:w="6"/>
        <w:gridCol w:w="710"/>
        <w:gridCol w:w="7"/>
        <w:gridCol w:w="6"/>
        <w:gridCol w:w="714"/>
        <w:gridCol w:w="22"/>
        <w:gridCol w:w="6"/>
        <w:gridCol w:w="678"/>
        <w:gridCol w:w="6"/>
        <w:gridCol w:w="8"/>
        <w:gridCol w:w="720"/>
        <w:gridCol w:w="6"/>
        <w:gridCol w:w="717"/>
        <w:gridCol w:w="84"/>
        <w:gridCol w:w="17"/>
        <w:gridCol w:w="6"/>
        <w:gridCol w:w="613"/>
        <w:gridCol w:w="6"/>
        <w:gridCol w:w="714"/>
        <w:gridCol w:w="6"/>
      </w:tblGrid>
      <w:tr>
        <w:trPr>
          <w:trHeight w:val="36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780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36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9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Обеспечение доходности и рационального использования земельно-имущественного комплекса и его развитие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9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 – Повышение эффективности использования муниципального имущества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уществующей базы нормативных правовых актов в сфере управления муниципальной собственностью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2016-2018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нозного плана приватизации муниципального 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декабр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о выпол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ного плана приватизаци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в март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муниципальной собственности и поддержание его в актуальном состоян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 муниципальную собственность имущества, переданного из государственной и федеральн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техническое сопровождение программно-технического комплекса по ведению  базы данных по муниципальному имуществу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-2018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муниципального имущества с целью его продажи или предоставления в аренд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межеванию земельных участков, обеспечению постановки их на кадастровый уч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898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гов по продаже объектов, находящихся в муниципальн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гов по предоставлению объектов, находящихся в муниципальной собственности, в аренд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 техническое сопровождение программно-технического комплекса по ведению учета и контроля по поступлению неналоговых платеж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едупредительной и исковой работы  с недобросовестными арендаторам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я за целевым использованием  муниципального 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размещения рекламных конструкций на территории муниципального образования «Демидовский район» Смоленской области (2016 год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 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в многоквартирных домах, находящихся в собственности муниципального образования «Демидовский район» Смоленской област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 за жилой фонд, находящейся на балансе администрации муниципального образования «Демидовский район» Смоленской обла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нарушений обязательных требований земельного законодательства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основному мероприяти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5,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33,2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  <w:tr>
        <w:trPr/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5,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 CYR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40:00Z</dcterms:created>
  <dc:creator>EkonomPMA</dc:creator>
  <dc:description/>
  <cp:keywords/>
  <dc:language>en-US</dc:language>
  <cp:lastModifiedBy>EkonomPMA</cp:lastModifiedBy>
  <cp:lastPrinted>2019-12-16T12:43:00Z</cp:lastPrinted>
  <dcterms:modified xsi:type="dcterms:W3CDTF">2019-12-16T09:52:00Z</dcterms:modified>
  <cp:revision>3</cp:revision>
  <dc:subject/>
  <dc:title>Приложение</dc:title>
</cp:coreProperties>
</file>