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-540" w:hanging="0"/>
        <w:rPr/>
      </w:pP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12.05.2017  № 3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>управления муниципальным имуществом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«Демидовский</w:t>
      </w:r>
    </w:p>
    <w:p>
      <w:pPr>
        <w:pStyle w:val="Normal"/>
        <w:rPr>
          <w:sz w:val="28"/>
        </w:rPr>
      </w:pPr>
      <w:r>
        <w:rPr>
          <w:sz w:val="28"/>
        </w:rPr>
        <w:t>район» Смоленской области» на 2016-2018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</w:t>
      </w:r>
      <w:r>
        <w:rPr/>
        <w:t xml:space="preserve"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 оценки эффективности реализации муниципальных программ», Администрация   </w:t>
      </w:r>
      <w:r>
        <w:rPr>
          <w:szCs w:val="28"/>
        </w:rPr>
        <w:t xml:space="preserve">муниципального образования «Демидовский район» Смоленской области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» на 2016-2018 годы  (далее – Программа), утвержденную постановлением Администрации муниципального образования «Демидовский район» Смоленской области  от 14.10.2015 №517 (в редакции постановлений от 06.09.2016 № 614, от 08.12.2016 №  885), следующие   измен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ъемы и источники финансирования Программы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ит 880,4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за счет средств местного бюджета – 880,4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6 – 324,4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7 – 233,0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 – 323,0 тыс. руб.»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2. Абзац 1 раздела 4 Программы изложить в следующей редакции: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«Общий объем финансирования программы составит 880,4 тыс. руб.,</w:t>
      </w:r>
    </w:p>
    <w:p>
      <w:pPr>
        <w:pStyle w:val="Normal"/>
        <w:rPr>
          <w:sz w:val="28"/>
        </w:rPr>
      </w:pPr>
      <w:r>
        <w:rPr>
          <w:sz w:val="28"/>
        </w:rPr>
        <w:t>в т.ч. за счет средств местного бюджета –880,4 тыс. 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 по год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6 – 324,4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7 – 233,0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8 – 323,0 тыс. руб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Абзац  16 раздела 5 Программы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Контроль за реализацией Программы осуществляется заместителем Главы муниципального образования «Демидовский район» Смоленской области А.Е. Чистениным.»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.4. Приложение к Программе изложить в новой редакции согласно приложению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«Демидовский район» Смоленской области А.Е. Чистен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И.о. Главы муниципального образования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«Демидовский район» Смоленской области                                                 А.Е. Чистенин</w:t>
      </w:r>
    </w:p>
    <w:p>
      <w:pPr>
        <w:sectPr>
          <w:type w:val="nextPage"/>
          <w:pgSz w:w="11906" w:h="16838"/>
          <w:pgMar w:left="108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 образования «Демидовский район» Смоленской области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2.05.2017 № 36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tabs>
                <w:tab w:val="clear" w:pos="708"/>
                <w:tab w:val="center" w:pos="2585" w:leader="none"/>
                <w:tab w:val="left" w:pos="43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» на 2016-2018 годы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581"/>
        <w:gridCol w:w="1996"/>
        <w:gridCol w:w="33"/>
        <w:gridCol w:w="1770"/>
        <w:gridCol w:w="1137"/>
        <w:gridCol w:w="21"/>
        <w:gridCol w:w="975"/>
        <w:gridCol w:w="21"/>
        <w:gridCol w:w="879"/>
        <w:gridCol w:w="21"/>
        <w:gridCol w:w="1056"/>
        <w:gridCol w:w="883"/>
      </w:tblGrid>
      <w:tr>
        <w:trPr>
          <w:trHeight w:val="36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дел по 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декабр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гнозного плана приватизаци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март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 xml:space="preserve">экономик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34,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6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торг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 предоста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, находящихся в муниципальной собственност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ние и техническое сопровождение программно-технического комплекса по ведению учета и контроля по поступлению не налоговых платежей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 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5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 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основному мероприятию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источни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uppressAutoHyphens w:val="false"/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5:00Z</dcterms:created>
  <dc:creator>Экономика</dc:creator>
  <dc:description/>
  <cp:keywords/>
  <dc:language>en-US</dc:language>
  <cp:lastModifiedBy>user</cp:lastModifiedBy>
  <cp:lastPrinted>2017-05-15T12:06:00Z</cp:lastPrinted>
  <dcterms:modified xsi:type="dcterms:W3CDTF">2017-05-15T09:06:00Z</dcterms:modified>
  <cp:revision>5</cp:revision>
  <dc:subject/>
  <dc:title>           </dc:title>
</cp:coreProperties>
</file>