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5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firstLine="45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snapToGrid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хозяйственного комплекса </w:t>
      </w:r>
    </w:p>
    <w:p>
      <w:pPr>
        <w:pStyle w:val="ConsTitle"/>
        <w:widowControl/>
        <w:snapToGrid w:val="false"/>
        <w:ind w:firstLine="709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>на 2014 - 2017 го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2599"/>
        <w:gridCol w:w="1162"/>
        <w:gridCol w:w="1313"/>
        <w:gridCol w:w="1181"/>
        <w:gridCol w:w="1200"/>
        <w:gridCol w:w="1181"/>
        <w:gridCol w:w="26"/>
        <w:gridCol w:w="12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1 Программы:  Капитальный ремонт ГТ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1. Осуществление капитального ремонта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45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2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06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91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2. Осуществление строительного контроля по капитальному ремонту  бесхозяйных гидротехнических сооружений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Чернейка   в дер. Шапы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Корректировка проектно-сметной документации по объекту: Капитальный ремонт гидротехнического сооружения пруда на реке Сомоль в дер. Заборье Демидовского района Смоленской области, с получением положительного заключения госэкспертизы.</w:t>
      </w:r>
    </w:p>
    <w:tbl>
      <w:tblPr>
        <w:tblW w:w="15244" w:type="dxa"/>
        <w:jc w:val="left"/>
        <w:tblInd w:w="-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15"/>
        <w:gridCol w:w="15"/>
        <w:gridCol w:w="2569"/>
        <w:gridCol w:w="1125"/>
        <w:gridCol w:w="19"/>
        <w:gridCol w:w="18"/>
        <w:gridCol w:w="1313"/>
        <w:gridCol w:w="1181"/>
        <w:gridCol w:w="1200"/>
        <w:gridCol w:w="1219"/>
      </w:tblGrid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Сомоль   в дер. Заборье Демидовского района Смоленской обла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 муниципального  образования «Демидовский район» Смоленской  области)</w:t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.4. Осуществление капитального ремонта  гидротехнического сооруж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пруда на р. Сомоль   в дер. Заборье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</w:t>
            </w:r>
          </w:p>
        </w:tc>
        <w:tc>
          <w:tcPr>
            <w:tcW w:w="286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Заборьевского сельского поселения Демидовского района Смоленской области)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1 Программы: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8,75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2,31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7,0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3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Основное  мероприятие  2  Программы:   Гарантированное обеспечение водными ресурсами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1. Проведение работ  по ликвидационному тампонажу</w:t>
            </w:r>
          </w:p>
          <w:p>
            <w:pPr>
              <w:pStyle w:val="ConsPlusCel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бесхозяйных подземных водозаборных скважин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Times New Roman"/>
                <w:b/>
                <w:b/>
                <w:bCs/>
              </w:rPr>
            </w:pPr>
            <w:r>
              <w:rPr>
                <w:rFonts w:eastAsia="Courier New" w:cs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ликвидационному тампонажу в муниципальном образовании «Демидовский район» Смоленской области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Строительство шахтного колодца</w:t>
            </w:r>
          </w:p>
        </w:tc>
      </w:tr>
      <w:tr>
        <w:trPr>
          <w:trHeight w:val="159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строительству шахтного колодца на территории Пересудовского сельского поселения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7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ересудовского сельского поселения Демидовского района Смоленской области)</w:t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сновному мероприятию 2 Программы: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13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7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5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9,01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0,38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5,08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3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,72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1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,53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23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851" w:footer="0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cp:keywords/>
  <dc:language>en-US</dc:language>
  <cp:lastModifiedBy>Пользователь</cp:lastModifiedBy>
  <cp:lastPrinted>2017-02-01T10:27:00Z</cp:lastPrinted>
  <dcterms:modified xsi:type="dcterms:W3CDTF">2017-02-15T06:06:00Z</dcterms:modified>
  <cp:revision>26</cp:revision>
  <dc:subject/>
  <dc:title>Договор найма жилого помещения</dc:title>
</cp:coreProperties>
</file>