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7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/>
          <w:b w:val="false"/>
          <w:bCs w:val="false"/>
          <w:sz w:val="28"/>
          <w:szCs w:val="28"/>
        </w:rPr>
        <w:t>постановлению Администраци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ий район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________________ № __________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«Приложение №1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зяйственного комплекса 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2014 - 2017 годы»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Целевые показатели  реализации муниципальной программы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Arial" w:cs="Times New Roman"/>
          <w:b/>
          <w:bCs/>
          <w:i w:val="false"/>
          <w:iCs w:val="false"/>
          <w:sz w:val="28"/>
          <w:szCs w:val="28"/>
        </w:rPr>
        <w:t xml:space="preserve">«Развитие водохозяйственного комплекса Демидовского района Смоленской области 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/>
          <w:b/>
          <w:bCs/>
          <w:i w:val="false"/>
          <w:iCs w:val="false"/>
          <w:sz w:val="28"/>
          <w:szCs w:val="28"/>
        </w:rPr>
        <w:t>на 2014 - 2017 годы»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/>
          <w:b/>
          <w:bCs/>
          <w:i w:val="false"/>
          <w:iCs w:val="false"/>
          <w:sz w:val="28"/>
          <w:szCs w:val="28"/>
        </w:rPr>
      </w:r>
    </w:p>
    <w:tbl>
      <w:tblPr>
        <w:tblW w:w="1515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6061"/>
        <w:gridCol w:w="2055"/>
        <w:gridCol w:w="1470"/>
        <w:gridCol w:w="1410"/>
        <w:gridCol w:w="1395"/>
        <w:gridCol w:w="2190"/>
        <w:gridCol w:w="2"/>
      </w:tblGrid>
      <w:tr>
        <w:trPr/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Целевой показатель          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.</w:t>
              <w:br/>
              <w:t>измерения</w:t>
            </w:r>
          </w:p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</w:p>
        </w:tc>
        <w:tc>
          <w:tcPr>
            <w:tcW w:w="6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енный  показатель</w:t>
              <w:br/>
              <w:t>эффективности  реализации  Программ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4</w:t>
              <w:br/>
              <w:t xml:space="preserve"> год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5</w:t>
              <w:br/>
              <w:t xml:space="preserve"> год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6</w:t>
              <w:br/>
              <w:t xml:space="preserve"> год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snapToGrid w:val="false"/>
              <w:ind w:left="56" w:right="56" w:hanging="0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7</w:t>
              <w:br/>
              <w:t xml:space="preserve"> год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отремонтированных гидротехнических сооружений, приведённых в безопасное техническое состояние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иниц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бесхозяйных подземных водозаборных сооружений</w:t>
            </w:r>
          </w:p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шедших инвентаризацию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4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50" w:type="dxa"/>
            <w:gridSpan w:val="7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 бесхозяйных  артезианских скважин подлежащих тампонажу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4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разработанных проектов по восстановлению сооружений инженерной защиты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тяженность новых и реконструированных сооружений инженерной защиты и берегоукрепления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г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построенных шахтных колодцев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7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публикаций  на  официальном</w:t>
              <w:br/>
              <w:t>сайте Администрации муниципального образования «Демидовский район»  Смоленской  области информационных материалов о реализации программных мероприятий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981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>Архитектура</cp:lastModifiedBy>
  <cp:lastPrinted>2014-06-23T09:19:00Z</cp:lastPrinted>
  <dcterms:modified xsi:type="dcterms:W3CDTF">2008-08-05T04:23:00Z</dcterms:modified>
  <cp:revision>2</cp:revision>
  <dc:subject/>
  <dc:title>Договор найма жилого помещения</dc:title>
</cp:coreProperties>
</file>