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8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none"/>
        </w:rPr>
        <w:t xml:space="preserve"> 23.10.2013 №  5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водохозяйствен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 Демидов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на 2014 - 2017 годы»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менениями, внесенными в статью 179 Бюджетного кодекса Российской Федерации, утвержденными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Смоленской области  от 21 сентября 2012 года № 689 «Об утверждении долгосрочной областной целевой программы «Развитие водохозяйственного комплекса Смоленской области» на 2013 - 2020 годы», Уставом  муниципального образования «Демидовский район» Смоленской области, руководствуясь распоряжением Администрации муниципального образования «Демидовский район» Смоленской области от 02 октября 2013 года № 291-р «О мерах по реализации статьи 179 Бюджетного кодекса Российской Федерации», Администрация муниципального образования «Демидовский район» Смолен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7" w:leader="none"/>
          <w:tab w:val="left" w:pos="735" w:leader="none"/>
        </w:tabs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водохозяйственного комплекса Демидовского района Смоленской области на 2014 - 2017 годы».</w:t>
      </w:r>
    </w:p>
    <w:p>
      <w:pPr>
        <w:pStyle w:val="Normal"/>
        <w:tabs>
          <w:tab w:val="clear" w:pos="708"/>
          <w:tab w:val="left" w:pos="405" w:leader="none"/>
          <w:tab w:val="left" w:pos="588" w:leader="none"/>
          <w:tab w:val="left" w:pos="1080" w:leader="none"/>
        </w:tabs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 долгосрочная муниципальная целевая программа «Развитие водохозяйственного комплекса  Демидовского района Смоленской области» на 2013 - 2020 годы, утвержденная постановлением Администрации муниципального образования «Демидовский район» Смоленской области от 17.06.2013 № 299 действует до 31 декабря 2013 года включительно.</w:t>
      </w:r>
    </w:p>
    <w:p>
      <w:pPr>
        <w:pStyle w:val="Normal"/>
        <w:tabs>
          <w:tab w:val="clear" w:pos="708"/>
          <w:tab w:val="left" w:pos="405" w:leader="none"/>
          <w:tab w:val="left" w:pos="588" w:leader="none"/>
          <w:tab w:val="left" w:pos="1080" w:leader="none"/>
        </w:tabs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рименяется к правоотношениям, возникающим при составлении и исполнении бюджета муниципального образования «Демидовский район» Смоленской области на 2014 год и на плановый период 2015 и 2016 годов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 Администрации  муниципального образования «Демидовский район» Смоленской области  А.А. Казакова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Демидов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 А.Е. Чисте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left" w:pos="5490" w:leader="none"/>
        </w:tabs>
        <w:rPr/>
      </w:pPr>
      <w:r>
        <w:rPr>
          <w:sz w:val="28"/>
          <w:szCs w:val="28"/>
        </w:rPr>
        <w:t xml:space="preserve">отп. 1 экз. в дело                                               </w:t>
      </w:r>
      <w:r>
        <w:rPr>
          <w:b/>
          <w:bCs/>
          <w:sz w:val="28"/>
          <w:szCs w:val="28"/>
        </w:rPr>
        <w:t xml:space="preserve">Разослать: </w:t>
      </w:r>
      <w:r>
        <w:rPr>
          <w:sz w:val="28"/>
          <w:szCs w:val="28"/>
        </w:rPr>
        <w:t>Совету депутатов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окурору, отделу по строитель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Н.А. Павлючкова                                     транспорту, связи и ЖК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4-11-50                                                       Финансовому управлению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2013г.                                        Администрации  Заборь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ельского поселения,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чик: С.А. Меркуленков                    Администрации Пржевальского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4-11-50                                                       город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________2013г.                                       системному администратору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А.А. Казаков    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.А. Конашенкова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         «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.В. Иванова        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«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 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П. Козлова         ________________          «________» _______________  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А. Стефаненкова _______________          «________» _______________   2013г.</w:t>
      </w:r>
    </w:p>
    <w:sectPr>
      <w:headerReference w:type="default" r:id="rId3"/>
      <w:footerReference w:type="default" r:id="rId4"/>
      <w:type w:val="nextPage"/>
      <w:pgSz w:w="11906" w:h="16838"/>
      <w:pgMar w:left="1257" w:right="595" w:gutter="0" w:header="720" w:top="1277" w:footer="1134" w:bottom="141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0" w:hanging="0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Style17"/>
    <w:next w:val="Subtitle"/>
    <w:qFormat/>
    <w:pPr/>
    <w:rPr/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6:36:00Z</dcterms:created>
  <dc:creator>Архитектура</dc:creator>
  <dc:description/>
  <dc:language>en-US</dc:language>
  <cp:lastModifiedBy>User</cp:lastModifiedBy>
  <cp:lastPrinted>2013-10-28T12:25:00Z</cp:lastPrinted>
  <dcterms:modified xsi:type="dcterms:W3CDTF">2013-10-24T06:41:00Z</dcterms:modified>
  <cp:revision>2</cp:revision>
  <dc:subject/>
  <dc:title>ГЛАВА  МУНИЦИПАЛЬНОГО ОБРАЗОВАНИЯ «ДЕМИДОВСКИЙ РАЙОН»</dc:title>
</cp:coreProperties>
</file>