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ий район» Смоленской области</w:t>
      </w:r>
    </w:p>
    <w:p>
      <w:pPr>
        <w:pStyle w:val="Style24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7"/>
          <w:szCs w:val="27"/>
        </w:rPr>
        <w:t>от  26.04.2017  № 310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Корректировка проектно-сметной документации по объекту: Капитальный ремонт гидротехнического сооружения пруда на реке Сомоль в дер. Заборье Демидовского района Смоленской области, с получением положительного заключения госэкспертизы.</w:t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15"/>
        <w:gridCol w:w="15"/>
        <w:gridCol w:w="2569"/>
        <w:gridCol w:w="1125"/>
        <w:gridCol w:w="19"/>
        <w:gridCol w:w="18"/>
        <w:gridCol w:w="1313"/>
        <w:gridCol w:w="1181"/>
        <w:gridCol w:w="1200"/>
        <w:gridCol w:w="1219"/>
      </w:tblGrid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4. Осуществление капитального ремонта  гидротехнического сооруж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9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Заборьевского сельского поселения Демидовского района Смоленской области)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1,9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5,5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,5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Инвентаризация и разработка проекта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разработка проекта по ликвидационному тампонажу бесхозяйных подземных водозаборных скважин, расположенных на территории муниципального образования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4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66,69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66,690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1,85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1,854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</w:tc>
      </w:tr>
      <w:tr>
        <w:trPr>
          <w:trHeight w:val="159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614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61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,614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3  Программы:   Организационные и другие мероприятия, связанные с капитальным ремонтом ГТС</w:t>
            </w:r>
          </w:p>
          <w:tbl>
            <w:tblPr>
              <w:tblW w:w="15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1985"/>
              <w:gridCol w:w="1134"/>
              <w:gridCol w:w="2835"/>
              <w:gridCol w:w="2552"/>
              <w:gridCol w:w="1134"/>
              <w:gridCol w:w="1417"/>
              <w:gridCol w:w="1134"/>
              <w:gridCol w:w="1134"/>
              <w:gridCol w:w="1221"/>
            </w:tblGrid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дротехническое сооружение пруда на р. Сомоль   в дер. Заборье Демидовского района Смоленской обла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по строительству, транспорту, связи и ЖКХ Администрации муниципального образования «Демидовский район» Смолен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юджет Заборьевского сельского поселения Демидовского района Смоленской области)</w:t>
                  </w:r>
                </w:p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основному мероприятию 3 Программы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</w:tr>
          </w:tbl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8,454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9,8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,74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2,6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,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8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6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3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567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cp:keywords/>
  <dc:language>en-US</dc:language>
  <cp:lastModifiedBy>user</cp:lastModifiedBy>
  <cp:lastPrinted>2017-04-27T10:58:00Z</cp:lastPrinted>
  <dcterms:modified xsi:type="dcterms:W3CDTF">2017-04-27T07:58:00Z</dcterms:modified>
  <cp:revision>49</cp:revision>
  <dc:subject/>
  <dc:title>Договор найма жилого помещения</dc:title>
</cp:coreProperties>
</file>