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16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4" t="-3125" r="-3654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3.2023 № 18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рамму «Развитие водохозяйств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а на территории Демид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а Смоле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Western"/>
        <w:spacing w:before="280" w:after="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водохозяйственного комплекса на территории Демидовского района Смоленской области» (далее - Программа), утвержденную постановлением Администрации муниципального образования «Демидовский район» Смоленской области от 13.10.2017 № 803 «Об утверждении муниципальной программы «Развитие водохозяйственного комплекса на территории Демидовского района Смоленской области» (в редакции постановлений от 23.03.2018 № 173, от 15.11.2018 № 688, от 13.03.2019 № 141, от 17.05.2019 № 267, от 03.02.2020 № 81, от 13.07.2020 № 416, от 02.03.2021 № 122,от 12.04.2022 № 222)</w:t>
      </w:r>
      <w:r>
        <w:rPr>
          <w:sz w:val="28"/>
          <w:szCs w:val="28"/>
          <w:lang w:eastAsia="zxx"/>
        </w:rPr>
        <w:t>,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 2018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 2022 -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водных объектов до состояния, обеспечивающего экологически благоприятные условия жизни населения.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Общий объем финансирования составляет -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1 065 543, 6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18 - 2021 годы - 1 065 543, 6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3 год -  0,00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блей, </w:t>
            </w:r>
            <w:r>
              <w:rPr>
                <w:i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 xml:space="preserve">средства областного бюджета – </w:t>
            </w:r>
            <w:r>
              <w:rPr>
                <w:sz w:val="28"/>
                <w:szCs w:val="28"/>
              </w:rPr>
              <w:t>0,00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бюджета муниципального района  - 0,00 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4 год</w:t>
            </w:r>
            <w:r>
              <w:rPr>
                <w:i/>
                <w:sz w:val="28"/>
                <w:szCs w:val="28"/>
              </w:rPr>
              <w:t xml:space="preserve"> –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областного бюджета -0,00 рублей.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i/>
                <w:sz w:val="28"/>
                <w:szCs w:val="28"/>
              </w:rPr>
              <w:t>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5 год -  0,00 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бюджета муниципального района  - 0,00  рублей;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атели муниципальной программ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98"/>
        <w:gridCol w:w="1473"/>
        <w:gridCol w:w="1687"/>
        <w:gridCol w:w="1557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spacing w:lineRule="auto" w:line="276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spacing w:lineRule="auto" w:line="276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76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5г)</w:t>
            </w:r>
          </w:p>
        </w:tc>
      </w:tr>
      <w:tr>
        <w:trPr>
          <w:tblHeader w:val="true"/>
          <w:trHeight w:val="28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Количество безхозяйных артезианских скважин подлежащих тампонажу, ш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36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Количество шахтных колодцев подлежащих строительству реконструкции, ремонту, ш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527" w:leader="none"/>
        </w:tabs>
        <w:ind w:firstLine="709"/>
        <w:jc w:val="both"/>
        <w:rPr/>
      </w:pPr>
      <w:r>
        <w:rPr>
          <w:sz w:val="28"/>
          <w:szCs w:val="28"/>
        </w:rPr>
        <w:t>1.2. Раздел 6 Программы «Развитие водохозяйственного комплекса на территории Демидовского района Смоленской области» изложить в следующей редакции: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рограммы реализуются за счет средств местного бюджета  и привлекаемых средств.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Общий объем финансирования составляет -</w:t>
      </w:r>
    </w:p>
    <w:p>
      <w:pPr>
        <w:pStyle w:val="Normal"/>
        <w:spacing w:lineRule="auto" w:line="254"/>
        <w:rPr/>
      </w:pPr>
      <w:r>
        <w:rPr>
          <w:b/>
          <w:sz w:val="28"/>
          <w:szCs w:val="28"/>
        </w:rPr>
        <w:t>1 065 543, 6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</w:t>
      </w:r>
      <w:r>
        <w:rPr>
          <w:i/>
          <w:sz w:val="28"/>
          <w:szCs w:val="28"/>
        </w:rPr>
        <w:t>, из них: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18 - 2021 годы - 1 065 543, 6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2 год – 0,0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3 год -  0,0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лей, </w:t>
      </w:r>
      <w:r>
        <w:rPr>
          <w:i/>
          <w:sz w:val="28"/>
          <w:szCs w:val="28"/>
        </w:rPr>
        <w:t>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– 0,00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 xml:space="preserve">средства областного бюджета – </w:t>
      </w:r>
      <w:r>
        <w:rPr>
          <w:sz w:val="28"/>
          <w:szCs w:val="28"/>
        </w:rPr>
        <w:t>0,00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бюджета муниципального района  - 0,00  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4 год</w:t>
      </w:r>
      <w:r>
        <w:rPr>
          <w:i/>
          <w:sz w:val="28"/>
          <w:szCs w:val="28"/>
        </w:rPr>
        <w:t xml:space="preserve"> –0,00 рублей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областного бюджета -0,00 рублей.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ства бюджета муниципального района  - 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,00 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5 год -  0,00 рублей</w:t>
      </w:r>
      <w:r>
        <w:rPr>
          <w:i/>
          <w:sz w:val="28"/>
          <w:szCs w:val="28"/>
        </w:rPr>
        <w:t>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областного бюджета – 0,00 рублей;</w:t>
      </w:r>
    </w:p>
    <w:p>
      <w:pPr>
        <w:pStyle w:val="Normal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бюджета муниципального района  - 0,00  рублей;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ab/>
      </w:r>
      <w:r>
        <w:rPr>
          <w:rFonts w:eastAsia="Arial"/>
          <w:sz w:val="28"/>
          <w:szCs w:val="28"/>
        </w:rPr>
        <w:t>1.3. Приложение к Программе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 и опубликовать в газете «Поречанка»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- начальника Отдела Михайлову Е.А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  <w:tab w:val="left" w:pos="5490" w:leader="none"/>
        </w:tabs>
        <w:rPr/>
      </w:pPr>
      <w:r>
        <w:rPr>
          <w:sz w:val="28"/>
          <w:szCs w:val="28"/>
        </w:rPr>
        <w:t xml:space="preserve">отп. 1 экз. в дело                                                   </w:t>
      </w:r>
      <w:r>
        <w:rPr>
          <w:b/>
          <w:bCs/>
          <w:sz w:val="28"/>
          <w:szCs w:val="28"/>
        </w:rPr>
        <w:t xml:space="preserve">Разослать: </w:t>
      </w:r>
      <w:r>
        <w:rPr>
          <w:sz w:val="28"/>
          <w:szCs w:val="28"/>
        </w:rPr>
        <w:t>Совету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курору, отделу по строительству,</w:t>
      </w:r>
    </w:p>
    <w:p>
      <w:pPr>
        <w:pStyle w:val="Normal"/>
        <w:rPr/>
      </w:pPr>
      <w:r>
        <w:rPr>
          <w:sz w:val="28"/>
          <w:szCs w:val="28"/>
        </w:rPr>
        <w:t>Исп. О.Н. Вдовенкова                                          транспорту, связи и ЖК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    Финансовому управлению,     </w:t>
      </w:r>
    </w:p>
    <w:p>
      <w:pPr>
        <w:pStyle w:val="Normal"/>
        <w:rPr/>
      </w:pPr>
      <w:r>
        <w:rPr>
          <w:sz w:val="28"/>
          <w:szCs w:val="28"/>
        </w:rPr>
        <w:t>«___»________2023г.                                          системному администрат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зработчик: Я.А. Сафронов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___»________2023 г.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20"/>
          <w:tab w:val="left" w:pos="36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Е.А. Михайлова    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.И. Никитина          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М. Костючков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.П. Козлова             ________________            «________» _______________   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.А. Стефаненкова     _______________            «________» _______________   2023 г.</w:t>
      </w:r>
    </w:p>
    <w:sectPr>
      <w:type w:val="nextPage"/>
      <w:pgSz w:w="11906" w:h="16838"/>
      <w:pgMar w:left="1134" w:right="567" w:gutter="0" w:header="0" w:top="1020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0:00Z</dcterms:created>
  <dc:creator>Архитектура</dc:creator>
  <dc:description/>
  <cp:keywords/>
  <dc:language>en-US</dc:language>
  <cp:lastModifiedBy>User</cp:lastModifiedBy>
  <cp:lastPrinted>2023-01-13T11:33:00Z</cp:lastPrinted>
  <dcterms:modified xsi:type="dcterms:W3CDTF">2023-03-15T06:52:00Z</dcterms:modified>
  <cp:revision>26</cp:revision>
  <dc:subject/>
  <dc:title>Постановление Администрации Смоленской области от 26.03.2014 N 213(ред. от 21.09.2016)"Об утверждении Порядка организации работы по улучшению жилищных условий молодых сем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