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rFonts w:eastAsia="Arial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ий район» Смоленской области</w:t>
      </w:r>
    </w:p>
    <w:p>
      <w:pPr>
        <w:pStyle w:val="Style24"/>
        <w:spacing w:before="28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7"/>
          <w:szCs w:val="27"/>
        </w:rPr>
        <w:t>от 17.03.2017 № 191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«Приложение № 2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хозяйственного комплекса 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>на 2014 - 2017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2599"/>
        <w:gridCol w:w="1162"/>
        <w:gridCol w:w="1313"/>
        <w:gridCol w:w="1181"/>
        <w:gridCol w:w="1200"/>
        <w:gridCol w:w="1181"/>
        <w:gridCol w:w="26"/>
        <w:gridCol w:w="12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1 Программы:  Капитальный ремонт ГТ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1. Осуществление капитального ремонта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4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2. Осуществление строительного контроля по капитальному ремонту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Корректировка проектно-сметной документации по объекту: Капитальный ремонт гидротехнического сооружения пруда на реке Сомоль в дер. Заборье Демидовского района Смоленской области, с получением положительного заключения госэкспертизы.</w:t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15"/>
        <w:gridCol w:w="15"/>
        <w:gridCol w:w="2569"/>
        <w:gridCol w:w="1125"/>
        <w:gridCol w:w="19"/>
        <w:gridCol w:w="18"/>
        <w:gridCol w:w="1313"/>
        <w:gridCol w:w="1181"/>
        <w:gridCol w:w="1200"/>
        <w:gridCol w:w="1219"/>
      </w:tblGrid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4. Осуществление капитального ремонта  гидротехнического сооруж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Заборьевского сельского поселения Демидовского района Смоленской области)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1 Программы: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1,05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4,61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 2  Программы:  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Проведение работ  по ликвидационному тампонажу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онному тампонажу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Строительство шахтного колодца</w:t>
            </w:r>
          </w:p>
        </w:tc>
      </w:tr>
      <w:tr>
        <w:trPr>
          <w:trHeight w:val="159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троительству шахтного колодца на территории Пересудовского сельского поселения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ересудовского сельского поселения Демидовского района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2 Программы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 3  Программы:   Организационные и другие мероприятия, связанные с капитальным ремонтом ГТС</w:t>
            </w:r>
          </w:p>
          <w:tbl>
            <w:tblPr>
              <w:tblW w:w="15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1985"/>
              <w:gridCol w:w="1134"/>
              <w:gridCol w:w="2835"/>
              <w:gridCol w:w="2552"/>
              <w:gridCol w:w="1134"/>
              <w:gridCol w:w="1417"/>
              <w:gridCol w:w="1134"/>
              <w:gridCol w:w="1134"/>
              <w:gridCol w:w="1221"/>
            </w:tblGrid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идротехническое сооружение пруда на р. Сомоль   в дер. Заборье Демидовского района Смоленской обла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 по строительству, транспорту, связи и ЖКХ Администрации муниципального образования «Демидовский район» Смоленской област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бюджет Заборьевского сельского поселения Демидовского района Смоленской области)</w:t>
                  </w:r>
                </w:p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7</w:t>
                  </w:r>
                </w:p>
              </w:tc>
            </w:tr>
            <w:tr>
              <w:trPr/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по основному мероприятию 3 Программы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,7</w:t>
                  </w:r>
                </w:p>
              </w:tc>
            </w:tr>
          </w:tbl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01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0,38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5,0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3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,53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2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567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cp:keywords/>
  <dc:language>en-US</dc:language>
  <cp:lastModifiedBy>Пользователь</cp:lastModifiedBy>
  <cp:lastPrinted>2017-03-20T14:21:00Z</cp:lastPrinted>
  <dcterms:modified xsi:type="dcterms:W3CDTF">2017-03-23T11:06:00Z</dcterms:modified>
  <cp:revision>36</cp:revision>
  <dc:subject/>
  <dc:title>Договор найма жилого помещения</dc:title>
</cp:coreProperties>
</file>