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7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0</wp:posOffset>
            </wp:positionH>
            <wp:positionV relativeFrom="paragraph">
              <wp:posOffset>-111760</wp:posOffset>
            </wp:positionV>
            <wp:extent cx="771525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2" r="-9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087" w:hanging="0"/>
        <w:jc w:val="center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Heading1"/>
        <w:rPr>
          <w:i w:val="false"/>
          <w:i w:val="false"/>
          <w:caps/>
        </w:rPr>
      </w:pPr>
      <w:r>
        <w:rPr>
          <w:i w:val="false"/>
          <w:caps/>
        </w:rPr>
      </w:r>
    </w:p>
    <w:p>
      <w:pPr>
        <w:pStyle w:val="Heading1"/>
        <w:rPr>
          <w:i w:val="false"/>
          <w:i w:val="false"/>
          <w:caps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0.2018 № 6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7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</w:tblGrid>
      <w:tr>
        <w:trPr>
          <w:trHeight w:val="2194" w:hRule="atLeast"/>
        </w:trPr>
        <w:tc>
          <w:tcPr>
            <w:tcW w:w="55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 программы «Развитие территориального общественного самоуправления на территории Демидовского городского поселения Демидовского района Смоленской области»</w:t>
            </w:r>
          </w:p>
          <w:p>
            <w:pPr>
              <w:pStyle w:val="Normal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й</w:t>
            </w:r>
          </w:p>
          <w:p>
            <w:pPr>
              <w:pStyle w:val="Normal"/>
              <w:autoSpaceDE w:val="false"/>
              <w:ind w:left="4820" w:hanging="4820"/>
              <w:rPr/>
            </w:pPr>
            <w:r>
              <w:rPr>
                <w:sz w:val="28"/>
                <w:szCs w:val="28"/>
              </w:rPr>
              <w:t>от 14.10.2019 № 548,от 18.10.2019</w:t>
            </w:r>
          </w:p>
          <w:p>
            <w:pPr>
              <w:pStyle w:val="Normal"/>
              <w:autoSpaceDE w:val="false"/>
              <w:ind w:left="4820" w:hanging="4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8, от 24.01.2020 № 54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    городского  поселения Демидовского  района  Смоленской  области</w:t>
      </w:r>
      <w:r>
        <w:rPr>
          <w:sz w:val="28"/>
          <w:szCs w:val="28"/>
        </w:rPr>
        <w:t>, их  формирования  и 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ую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«Демидовский  район» Смоленской области                                        Т.Н. Крапивина</w:t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12.10.2018  № 628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й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4.10.2019 № 548, от 18.10.2019 № 568, от 24.01.2020 № 54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«</w:t>
      </w:r>
      <w:r>
        <w:rPr>
          <w:rFonts w:eastAsia="Times New Roman"/>
          <w:sz w:val="32"/>
          <w:szCs w:val="32"/>
        </w:rPr>
        <w:t xml:space="preserve">РАЗВИТИЕ ТЕРРИТОРИАЛЬНОГО ОБЩЕСТВЕННОГО САМОУПРАВЛЕНИЯ НА ТЕРРИТОРИИ ДЕМИДОВСКОГО ГОРОДСКОГО ПОСЕЛЕНИЯ ДЕМИДОВСКОГО РАЙОНА </w:t>
      </w:r>
      <w:r>
        <w:rPr>
          <w:sz w:val="32"/>
          <w:szCs w:val="32"/>
        </w:rPr>
        <w:t>СМОЛЕН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3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ерриториального общественного самоуправления на территории Демидовского городского поселении Демидовского района Смоленской области» (далее - 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9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hd w:fill="FFFFFF" w:val="clear"/>
              <w:tabs>
                <w:tab w:val="clear" w:pos="708"/>
                <w:tab w:val="left" w:pos="2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 целью Программы являютс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овлечение населения в процессы формирования и развития территориального общественного самоуправления для эффективного решения вопросов местного знач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ыявление инициаторов общественных инициатив, координация и обеспечение их деятельно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существление взаимодействия органов местного самоуправления с органами территориального общественного самоуправления и общественными объединениями по вопросам развит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материальная поддержка проводимых органами территориального общественного самоуправления мероприятий на территории Демидовского городского поселения Демидовского района Смоленской обла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расширение информационной поддержки деятельности территориального общественного самоуправл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Целевые показател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числа территориального общественного самоуправления на территории Демидовского городского поселения Демидовского района Смоленской област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увеличение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циально значимых мероприятий и акций, проведенных при участии Т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увеличение количества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повышение уровня информированности жителей  о деятельности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увеличение реализованных проектов Т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 увеличение количества информационной разработанной, изданной печатной продукции с тематикой территориального общественного самоуправ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9 - 2022 годы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9-2022 годы составляет </w:t>
            </w:r>
            <w:r>
              <w:rPr>
                <w:b/>
                <w:bCs/>
                <w:sz w:val="28"/>
                <w:szCs w:val="28"/>
              </w:rPr>
              <w:t>150, 0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— 0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bCs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21 – 50,0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22 – 50,0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о-целевым методом</w:t>
      </w:r>
    </w:p>
    <w:p>
      <w:pPr>
        <w:pStyle w:val="ConsPlus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под территориальным общественным самоуправлением (далее - ТОС) понимается самоорганизация граждан по месту жительства на части  территории муниципального образования 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емидовского городского поселения Демидовского района Смоленской области по состоянию на 01.07.2018 функционирует 3 ТОС. Имеются весомые результаты, накапливается опыт взаимодействия органов местного самоуправления с ТОС.  </w:t>
      </w:r>
      <w:bookmarkStart w:id="0" w:name="P0019"/>
      <w:bookmarkEnd w:id="0"/>
      <w:r>
        <w:rPr>
          <w:color w:val="000000"/>
          <w:sz w:val="28"/>
          <w:szCs w:val="28"/>
        </w:rPr>
        <w:t>Основным из направлений деятельности ТОС является</w:t>
      </w:r>
      <w:bookmarkStart w:id="1" w:name="redstr"/>
      <w:bookmarkEnd w:id="1"/>
      <w:r>
        <w:rPr>
          <w:color w:val="000000"/>
          <w:sz w:val="28"/>
          <w:szCs w:val="28"/>
        </w:rPr>
        <w:t xml:space="preserve"> - организация мероприятий по благоустройству, озеленению и санитарной очистке территорий, на которых действует ТОС. Руководители ТОС участвуют в Областном конкурсе «Лучший руководитель территориального общественного самоуправления Смоленской области» и занимают призовые мест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 процессе работы с ТОС выявился ряд проблем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по осуществлению прав в области самоуправления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актики официальной регистрации органов ТОС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пределенность в источниках финансовых ресурсов органов ТОС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аспределения всей территории муниципального образования за ТОС.</w:t>
      </w:r>
    </w:p>
    <w:p>
      <w:pPr>
        <w:pStyle w:val="ConsPlusNormal"/>
        <w:ind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особое внимание следует уделить на решение вышеуказанных проблем, на создание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 иными заинтересованными организациями и лицами. Этим обусловлена разработка Программы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влечение населения в процессы формирования и развития территориального общественного самоуправления для эффективного решения вопросов местного значения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инициаторов общественных инициатив, координация и обеспечение их деятельности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взаимодействия органов местного самоуправления с органами территориального общественного самоуправления и общественными объединениями по вопросам развития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териальная поддержка проводимых органами территориального общественного самоуправления мероприятий на территории Демидовского городского и сельских поселений Демидовского района Смоленской области;</w:t>
      </w:r>
    </w:p>
    <w:p>
      <w:pPr>
        <w:pStyle w:val="Style20"/>
        <w:ind w:firstLine="85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ширение информационной поддержки деятельности территориального общественного самоуправления</w:t>
      </w:r>
    </w:p>
    <w:p>
      <w:pPr>
        <w:pStyle w:val="Normal"/>
        <w:widowControl w:val="false"/>
        <w:autoSpaceDE w:val="false"/>
        <w:snapToGrid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едставлены в приложении 2 к Программе.</w:t>
      </w:r>
    </w:p>
    <w:p>
      <w:pPr>
        <w:pStyle w:val="Style20"/>
        <w:snapToGrid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3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1 к Программе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autoSpaceDE w:val="false"/>
        <w:snapToGrid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9-2022 годы составляет</w:t>
      </w:r>
      <w:r>
        <w:rPr>
          <w:b/>
          <w:sz w:val="28"/>
          <w:szCs w:val="28"/>
        </w:rPr>
        <w:t xml:space="preserve"> 100, 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15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, из них по годам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9 -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021 – 50,0 </w:t>
      </w:r>
      <w:r>
        <w:rPr>
          <w:sz w:val="28"/>
          <w:szCs w:val="28"/>
        </w:rPr>
        <w:t xml:space="preserve">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022 – 50,0 </w:t>
      </w:r>
      <w:r>
        <w:rPr>
          <w:sz w:val="28"/>
          <w:szCs w:val="28"/>
        </w:rPr>
        <w:t xml:space="preserve">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Демидовского городского поселения Демидовского района Смоленской области. Финансирование  программы из местного бюджета осуществляется в пределах средств, предусматриваемых на ее реализацию решением Совета депутатов Демидовского городского поселения Демидовского района Смоленской области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территориального общественного самоуправления, осуществляющих свою деятельность на территории Демидовского городского поселения Демидовского района Смоленской области в целях формирования и реализации единой системы в сфере развития и обеспечения выполнения мероприятий программ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осуществляет координатор Программы – заместитель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Вдовенкову О.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территориаль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моуправления на территории Демидовского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и Демид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</w:t>
      </w:r>
    </w:p>
    <w:p>
      <w:pPr>
        <w:pStyle w:val="Normal"/>
        <w:autoSpaceDE w:val="false"/>
        <w:jc w:val="center"/>
        <w:rPr>
          <w:rStyle w:val="S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3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5"/>
        <w:gridCol w:w="1984"/>
        <w:gridCol w:w="1985"/>
        <w:gridCol w:w="1757"/>
        <w:gridCol w:w="990"/>
        <w:gridCol w:w="975"/>
        <w:gridCol w:w="1065"/>
        <w:gridCol w:w="967"/>
        <w:gridCol w:w="967"/>
      </w:tblGrid>
      <w:tr>
        <w:trPr>
          <w:trHeight w:val="65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ители мероприятий </w:t>
              <w:br/>
              <w:t>программ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: 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: 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оведение семинаров для представителей органов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информации о деятельности органов  территориального общественного самоуправления на официальном сайте в информационно-коммуникационной сети Интернет и газете «Поречанка». Постоянная актуализации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2.4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pBdr/>
              <w:snapToGrid w:val="false"/>
              <w:spacing w:lineRule="atLeast" w:line="252" w:before="24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основному мероприятию </w:t>
            </w: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территориаль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моуправления на территории Демидовского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и Демид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 муниципальной программы «Развитие территориального общественного самоуправления на территории Демидовского  городского поселении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258"/>
        <w:gridCol w:w="1134"/>
        <w:gridCol w:w="1843"/>
        <w:gridCol w:w="1843"/>
        <w:gridCol w:w="1701"/>
        <w:gridCol w:w="1651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территориального общественного самоуправления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</w:rPr>
              <w:t>количеств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циально значимых мероприятий и акций, проведенных при участии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информированности жителей о деятельности территориального общественного самоу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формационной разработанной, изданной печатной продукции с тематикой территориального обществен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7639EBD5D8E2BB670A97909C74F23603954CBF21C7BF45E0CF18F9A486BD1AE0EF271E9B5466F9A6187kF0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50:00Z</dcterms:created>
  <dc:creator>OEM</dc:creator>
  <dc:description/>
  <cp:keywords/>
  <dc:language>en-US</dc:language>
  <cp:lastModifiedBy>User</cp:lastModifiedBy>
  <cp:lastPrinted>2019-10-17T10:48:00Z</cp:lastPrinted>
  <dcterms:modified xsi:type="dcterms:W3CDTF">2020-01-28T12:45:00Z</dcterms:modified>
  <cp:revision>16</cp:revision>
  <dc:subject/>
  <dc:title>ПРОГРАММА</dc:title>
</cp:coreProperties>
</file>