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0</wp:posOffset>
            </wp:positionH>
            <wp:positionV relativeFrom="paragraph">
              <wp:posOffset>-111760</wp:posOffset>
            </wp:positionV>
            <wp:extent cx="771525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2" r="-9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087" w:hanging="0"/>
        <w:jc w:val="center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18 № 6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</w:tblGrid>
      <w:tr>
        <w:trPr>
          <w:trHeight w:val="2272" w:hRule="atLeast"/>
        </w:trPr>
        <w:tc>
          <w:tcPr>
            <w:tcW w:w="56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программы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  <w:p>
            <w:pPr>
              <w:pStyle w:val="Normal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й</w:t>
            </w:r>
          </w:p>
          <w:p>
            <w:pPr>
              <w:pStyle w:val="Normal"/>
              <w:autoSpaceDE w:val="false"/>
              <w:ind w:left="4820" w:hanging="4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0.2019 № 548,от 18.10.2019 № 568,</w:t>
            </w:r>
          </w:p>
          <w:p>
            <w:pPr>
              <w:pStyle w:val="Normal"/>
              <w:autoSpaceDE w:val="false"/>
              <w:ind w:left="4820" w:hanging="48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.01.2020 № 54, от 19.05.2020 № 279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    городского  поселения Демидовского  района  Смоленской  области</w:t>
      </w:r>
      <w:r>
        <w:rPr>
          <w:sz w:val="28"/>
          <w:szCs w:val="28"/>
        </w:rPr>
        <w:t>, их  формирования  и 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«Демидовский  район» Смоленской области                                        Т.Н. Крапивина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12.10.2018  № 628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й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4.10.2019 № 548, от 18.10.2019 № 568, от 24.01.2020 № 54, от 19.05.2020 № 279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</w:t>
      </w:r>
      <w:r>
        <w:rPr>
          <w:rFonts w:eastAsia="Times New Roman"/>
          <w:sz w:val="32"/>
          <w:szCs w:val="32"/>
        </w:rPr>
        <w:t xml:space="preserve">РАЗВИТИЕ ТЕРРИТОРИАЛЬНОГО ОБЩЕСТВЕННОГО САМОУПРАВЛЕНИЯ НА ТЕРРИТОРИИ ДЕМИДОВСКОГО ГОРОДСКОГО ПОСЕЛЕНИЯ ДЕМИДОВСКОГО РАЙОНА </w:t>
      </w:r>
      <w:r>
        <w:rPr>
          <w:sz w:val="32"/>
          <w:szCs w:val="32"/>
        </w:rPr>
        <w:t>СМОЛЕН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ерриториального общественного самоуправления на территории Демидовского городского поселении Демидовского района Смоленской области» (далее -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явление инициаторов общественных инициатив, координация и обеспечение их деятель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расширение информационной поддержки деятельности территориального общественного самоуправл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Целевые показател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числа территориального общественного самоуправления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увеличение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циально значимых мероприятий и акций, проведенных при участии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величение количества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овышение уровня информированности жителей  о деятельност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увеличение реализованных проектов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 увеличение количества информационной разработанной, изданной печатной продукции с тематикой территориального общественного самоуправ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9 - 2022 годы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2 годы составляет </w:t>
            </w:r>
            <w:r>
              <w:rPr>
                <w:bCs/>
                <w:sz w:val="28"/>
                <w:szCs w:val="28"/>
              </w:rPr>
              <w:t>1355,3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9 — 0,0 тыс. рублей, в том числе: </w:t>
            </w:r>
            <w:r>
              <w:rPr>
                <w:bCs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255,3 тыс. рублей, в том числе:</w:t>
            </w:r>
          </w:p>
          <w:p>
            <w:pPr>
              <w:pStyle w:val="Normal"/>
              <w:ind w:firstLine="6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3,8 тыс. руб. – бюджет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81,5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021 – 50,0 тыс. рублей, в том числе: </w:t>
            </w:r>
            <w:r>
              <w:rPr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022 – 50,0 тыс. рублей, в том числе: </w:t>
            </w:r>
            <w:r>
              <w:rPr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ConsPlus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на части 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мидовского городского поселения Демидовского района Смоленской области по состоянию на 01.07.2018 функционирует 3 ТОС. Имеются весомые результаты, накапливается опыт взаимодействия органов местного самоуправления с ТОС.  </w:t>
      </w:r>
      <w:bookmarkStart w:id="0" w:name="P0019"/>
      <w:bookmarkEnd w:id="0"/>
      <w:r>
        <w:rPr>
          <w:color w:val="000000"/>
          <w:sz w:val="28"/>
          <w:szCs w:val="28"/>
        </w:rPr>
        <w:t>Основным из направлений деятельности ТОС является</w:t>
      </w:r>
      <w:bookmarkStart w:id="1" w:name="redstr"/>
      <w:bookmarkEnd w:id="1"/>
      <w:r>
        <w:rPr>
          <w:color w:val="000000"/>
          <w:sz w:val="28"/>
          <w:szCs w:val="28"/>
        </w:rPr>
        <w:t xml:space="preserve"> - организация мероприятий по благоустройству, озеленению и санитарной очистке территорий, на которых действует ТОС. Руководители ТОС участвуют в Областном конкурсе «Лучший руководитель территориального общественного самоуправления Смоленской области» и занимают призовые мест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 процессе работы с ТОС выявился ряд проблем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по осуществлению прав в области самоуправления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ктики официальной регистрации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еделенность в источниках финансовых ресурсов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спределения всей территории муниципального образования за ТОС.</w:t>
      </w:r>
    </w:p>
    <w:p>
      <w:pPr>
        <w:pStyle w:val="ConsPlusNormal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особое внимание следует уделить на решение вышеуказанных проблем, на создание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 иными заинтересованными организациями и лицами. Этим обусловлена разработка Программы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инициаторов общественных инициатив, координация и обеспечение их деятельности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и сельских поселений Демидовского района Смоленской области;</w:t>
      </w:r>
    </w:p>
    <w:p>
      <w:pPr>
        <w:pStyle w:val="Style20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ширение информационной поддержки деятельности территориального общественного самоуправления</w:t>
      </w:r>
    </w:p>
    <w:p>
      <w:pPr>
        <w:pStyle w:val="Normal"/>
        <w:widowControl w:val="false"/>
        <w:autoSpaceDE w:val="false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едставлены в приложении 2 к Программе.</w:t>
      </w:r>
    </w:p>
    <w:p>
      <w:pPr>
        <w:pStyle w:val="Style20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1 к Программе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9-2022 годы составляет </w:t>
      </w:r>
      <w:r>
        <w:rPr>
          <w:bCs/>
          <w:sz w:val="28"/>
          <w:szCs w:val="28"/>
        </w:rPr>
        <w:t>1355,3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19 — 0,0 тыс. рублей, в том числе: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– 1255,3 тыс. рублей, в том числе:</w:t>
      </w:r>
    </w:p>
    <w:p>
      <w:pPr>
        <w:pStyle w:val="Normal"/>
        <w:ind w:firstLine="6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73,8 тыс. руб. – бюджет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1,5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021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территориального общественного самоуправления, осуществляющих свою деятельность на территории Демидовского городского поселения Демидовского района Смоленской области в целях формирования и реализации единой системы в сфере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осуществляет координатор Программы – заместитель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Вдовенкову О.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>
          <w:rStyle w:val="S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мероприятий по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5"/>
        <w:gridCol w:w="1984"/>
        <w:gridCol w:w="1985"/>
        <w:gridCol w:w="1757"/>
        <w:gridCol w:w="990"/>
        <w:gridCol w:w="975"/>
        <w:gridCol w:w="1065"/>
        <w:gridCol w:w="967"/>
        <w:gridCol w:w="967"/>
      </w:tblGrid>
      <w:tr>
        <w:trPr>
          <w:trHeight w:val="65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 w:before="24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. (Создание и обустройство спортивной площадки по Суворовскому проезду в г. Демидов Смоленской област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молен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3488" w:leader="none"/>
          <w:tab w:val="center" w:pos="75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58"/>
        <w:gridCol w:w="1134"/>
        <w:gridCol w:w="1843"/>
        <w:gridCol w:w="1843"/>
        <w:gridCol w:w="1701"/>
        <w:gridCol w:w="1651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cp:keywords/>
  <dc:language>en-US</dc:language>
  <cp:lastModifiedBy>User</cp:lastModifiedBy>
  <cp:lastPrinted>2019-10-17T10:48:00Z</cp:lastPrinted>
  <dcterms:modified xsi:type="dcterms:W3CDTF">2020-08-19T10:51:00Z</dcterms:modified>
  <cp:revision>18</cp:revision>
  <dc:subject/>
  <dc:title>ПРОГРАММА</dc:title>
</cp:coreProperties>
</file>