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324225" cy="2073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      </w:r>
                                </w:p>
                                <w:p>
                                  <w:pPr>
                                    <w:pStyle w:val="ConsPlusDocLis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в редакции постановлений от 24.01.2020 № 53, от 15.12.2020 № 775, от 24.12.2020 № 814, от 01.03.2021 № 118, от 11.10.2021 № 549, от 24.12.2021 № 729, от 24.03.2022 №1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9.06.2022 № 38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63.3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ConsPlusDocLis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в редакции постановлений от 24.01.2020 № 53, от 15.12.2020 № 775, от 24.12.2020 № 814, от 01.03.2021 № 118, от 11.10.2021 № 549, от 24.12.2021 № 729, от 24.03.2022 №16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9.06.2022 № 38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(в редакции постановлений от 24.01.2020 № 53, </w:t>
            </w:r>
            <w:r>
              <w:rPr>
                <w:sz w:val="22"/>
                <w:szCs w:val="22"/>
              </w:rPr>
              <w:t>от 15.12.2020 № 77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от 24.12.2020 № 814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от 01.03.2021 № 118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от 11.10.2021 № 549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от 24.12.2021 № 729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от 24.03.2022 №164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Cs w:val="28"/>
              </w:rPr>
              <w:t xml:space="preserve">от </w:t>
            </w:r>
            <w:r>
              <w:rPr>
                <w:sz w:val="22"/>
                <w:szCs w:val="22"/>
              </w:rPr>
              <w:t>29.06.2022 № 386)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 xml:space="preserve">Создание мест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площадок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накопления ТКО и приобретение контейнеров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бункеров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для накопления ТКО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50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825224,2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0-601 875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1-106 548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2 год -  108 4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 - 108400,00 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3 год -  84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- 840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4 год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/>
              <w:t>средства бюджета муниципального района  - 0,00  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коммунальн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и муниципальной  Программы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коммунальных отходов от жилищного фон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для сбора твердых коммунальных отходов;</w:t>
      </w:r>
    </w:p>
    <w:p>
      <w:pPr>
        <w:pStyle w:val="Normal"/>
        <w:autoSpaceDE w:val="false"/>
        <w:jc w:val="both"/>
        <w:rPr>
          <w:bCs/>
          <w:color w:val="22272F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Устройство контейнерных площадок в соответствии с требованиями СанПин </w:t>
      </w:r>
      <w:r>
        <w:rPr>
          <w:bCs/>
          <w:color w:val="22272F"/>
          <w:sz w:val="24"/>
          <w:szCs w:val="24"/>
          <w:shd w:fill="FFFFFF" w:val="clear"/>
        </w:rPr>
        <w:t>2.1.3684-2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4"/>
          <w:szCs w:val="24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представлен в Приложении №2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pacing w:lineRule="auto" w:line="254"/>
        <w:ind w:firstLine="567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униципальной Программы 825224,20 рублей, из них: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2020 год -601 875,60 рублей;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2021 год -106 548,60 рублей;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2022 год -  108 400,00 рублей;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2023 год -  8400,00 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24 год – 0,00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4"/>
          <w:szCs w:val="24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Отчетность и контроль за реализацией Программы осуществляет </w:t>
      </w:r>
      <w:r>
        <w:rPr>
          <w:sz w:val="24"/>
          <w:szCs w:val="24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</w:rPr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426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9"/>
          <w:tab w:val="left" w:pos="4960" w:leader="none"/>
        </w:tabs>
        <w:autoSpaceDE w:val="false"/>
        <w:ind w:firstLine="900"/>
        <w:jc w:val="center"/>
        <w:rPr>
          <w:rFonts w:cs="Calibri"/>
        </w:rPr>
      </w:pPr>
      <w:r>
        <w:rPr>
          <w:rFonts w:cs="Calibri"/>
          <w:lang w:eastAsia="en-US"/>
        </w:rPr>
        <w:t xml:space="preserve">о финансировании структурных элементов муниципальной программы </w:t>
      </w:r>
      <w:r>
        <w:rPr>
          <w:rFonts w:cs="Calibri"/>
        </w:rPr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autoSpaceDE w:val="false"/>
              <w:ind w:right="-2586" w:firstLine="1451"/>
              <w:rPr>
                <w:rFonts w:cs="Calibri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</w:rPr>
              <w:t xml:space="preserve"> и п</w:t>
            </w:r>
            <w:r>
              <w:rPr>
                <w:b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</w:rPr>
              <w:t xml:space="preserve">на территории </w:t>
            </w:r>
            <w:r>
              <w:rPr>
                <w:b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1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22-06-30T08:43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