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5735</wp:posOffset>
                </wp:positionV>
                <wp:extent cx="3401695" cy="215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постановлений от 24.01.2020 № 53, от 15.12.2020 № 775, от 24.12.2020 № 814, от 01.03.2021 № 118, от 11.10.2021 № 54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69.7pt;mso-wrap-distance-left:9.05pt;mso-wrap-distance-right:9.05pt;mso-wrap-distance-top:0pt;mso-wrap-distance-bottom:0pt;margin-top:13.0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постановлений от 24.01.2020 № 53, от 15.12.2020 № 775, от 24.12.2020 № 814, от 01.03.2021 № 118, от 11.10.2021 № 549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</w:p>
    <w:p>
      <w:pPr>
        <w:pStyle w:val="TextBody"/>
        <w:rPr>
          <w:lang w:val="ru-RU"/>
        </w:rPr>
      </w:pPr>
      <w:r>
        <w:rPr/>
        <w:t xml:space="preserve">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(в редакции постановлений от 24.01.2020 № 53, </w:t>
            </w:r>
            <w:r>
              <w:rPr>
                <w:sz w:val="24"/>
                <w:szCs w:val="24"/>
              </w:rPr>
              <w:t>от 15.12.2020 № 775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24.12.2020 № 814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т 01.03.2021 № 11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11.10.2021 № 549</w:t>
            </w:r>
            <w:r>
              <w:rPr>
                <w:sz w:val="24"/>
                <w:szCs w:val="24"/>
                <w:lang w:val="ru-RU" w:eastAsia="ru-RU"/>
              </w:rPr>
              <w:t>)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«</w:t>
      </w:r>
      <w:r>
        <w:rPr>
          <w:b/>
          <w:szCs w:val="28"/>
        </w:rPr>
        <w:t xml:space="preserve">Создание мест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площадок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накопления ТКО и приобретение контейнеров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бункеров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для накопления ТКО на</w:t>
      </w:r>
      <w:r>
        <w:rPr>
          <w:b/>
          <w:lang w:val="ru-RU"/>
        </w:rPr>
        <w:t xml:space="preserve"> </w:t>
      </w:r>
      <w:r>
        <w:rPr>
          <w:b/>
          <w:szCs w:val="28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>201</w:t>
      </w:r>
      <w:r>
        <w:rPr/>
        <w:t>9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ля разработк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(разработчики)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ение санитарного состояния территории городского поселения Демидовского района Смоленской области, организация оказания  услуг по централизованному вывозу твердых коммунальных отходов от жилищного фон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ст (площадок) накопления ТКО на территории Демидовского городского поселении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контейнерных площадок на территории Демидовского городского поселения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контейнеров, установленных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-2024 г.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36,4 </w:t>
            </w:r>
            <w:r>
              <w:rPr>
                <w:color w:val="000000"/>
                <w:sz w:val="28"/>
                <w:szCs w:val="28"/>
                <w:u w:val="single"/>
              </w:rPr>
              <w:t>тыс.рублей,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595,9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—240,5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 всего — 601,9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595,9 тыс.руб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ный бюджет —  6,0 тыс.руб.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софинансирование 6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 - всего — 106,5 тыс.руб.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0,0 тыс.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106,5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3 </w:t>
            </w:r>
            <w:r>
              <w:rPr>
                <w:color w:val="000000"/>
                <w:sz w:val="28"/>
                <w:szCs w:val="28"/>
              </w:rPr>
              <w:t>год  - всего — 0,0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38,4 тыс.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коммунальн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 муниципальной  Программы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коммунальных отходов от жилищ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 для сбора твердых коммунальных отходов;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Устройство контейнерных площадок в соответствии с требованиями СанПин 2.1.2.2645-10, СанПин 42-128-4690-8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№2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</w:r>
      <w:r>
        <w:rPr>
          <w:color w:val="000000"/>
          <w:sz w:val="28"/>
          <w:szCs w:val="28"/>
        </w:rPr>
        <w:t xml:space="preserve">836,4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601,9 </w:t>
      </w:r>
      <w:r>
        <w:rPr>
          <w:sz w:val="28"/>
          <w:szCs w:val="28"/>
        </w:rPr>
        <w:t>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106,5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2 год – 89,6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0,0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DocLis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Отчетность и контроль за реализацией Программы осуществляет </w:t>
      </w: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реализации муниципальной Программы </w:t>
      </w:r>
    </w:p>
    <w:tbl>
      <w:tblPr>
        <w:tblW w:w="1077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399"/>
        <w:gridCol w:w="851"/>
        <w:gridCol w:w="1134"/>
        <w:gridCol w:w="850"/>
        <w:gridCol w:w="993"/>
        <w:gridCol w:w="992"/>
        <w:gridCol w:w="992"/>
        <w:gridCol w:w="9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Ед. изм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426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418"/>
        <w:gridCol w:w="141"/>
        <w:gridCol w:w="27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и п</w:t>
            </w:r>
            <w:r>
              <w:rPr/>
              <w:t xml:space="preserve">риобретение контейнеров (бункеров) для накопления ТКО </w:t>
            </w:r>
            <w:r>
              <w:rPr>
                <w:bCs/>
              </w:rPr>
              <w:t xml:space="preserve">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rPr/>
            </w:pPr>
            <w:r>
              <w:rPr/>
              <w:t>2024 гг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1,3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местный бюджет </w:t>
            </w:r>
          </w:p>
          <w:p>
            <w:pPr>
              <w:pStyle w:val="Style34"/>
              <w:rPr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snapToGrid w:val="false"/>
              <w:rPr/>
            </w:pPr>
            <w:r>
              <w:rPr/>
              <w:t>2024 гг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5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  <w:p>
            <w:pPr>
              <w:pStyle w:val="Style34"/>
              <w:rPr>
                <w:bCs/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9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21-10-12T09:34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