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7.06.2019 № 31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635</wp:posOffset>
                </wp:positionV>
                <wp:extent cx="2948940" cy="219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19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 утверждении 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граммы «Развитие дорожно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транспортного комплек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емидовского городского поселения Демидовского района Смоле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в редакции постановл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05.11.2019 № 606, от 24.01.2020 № 56, от 19.05.2020 № 280, от 17.06.2020 № 352, от 14.10.2020 № 631, от 24.12.2020 № 815, от 01.03.2021 № 115, от 27.05.2021 № 298, от 03.09.2021 № 47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72.5pt;mso-wrap-distance-left:9pt;mso-wrap-distance-right:9pt;mso-wrap-distance-top:0pt;mso-wrap-distance-bottom:0pt;margin-top:0.0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319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 утверждении муниципальн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граммы «Развитие дорожно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транспортного комплек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емидовского городского поселения Демидовского района Смолен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редакции постановлен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05.11.2019 № 606, от 24.01.2020 № 56, от 19.05.2020 № 280, от 17.06.2020 № 352, от 14.10.2020 № 631, от 24.12.2020 № 815, от 01.03.2021 № 115, от 27.05.2021 № 298, от 03.09.2021 № 47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 Российской Федерации, Администрация муниципального образования «Демидовский район» Смоленской области</w:t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</w:t>
      </w:r>
      <w:r>
        <w:rPr>
          <w:rFonts w:cs="Times New Roman" w:ascii="Times New Roman" w:hAnsi="Times New Roman"/>
          <w:sz w:val="28"/>
        </w:rPr>
        <w:t>Развитие дорожно-транспортного комплекса Демидовского городского поселения Демидовского района Смоленской области» в нов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rFonts w:cs="Times New Roman" w:ascii="Times New Roman" w:hAnsi="Times New Roman"/>
          <w:sz w:val="28"/>
        </w:rPr>
        <w:t>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изнать утратившими сил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: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муниципального образования «Демидовский район» Смоленской области </w:t>
      </w:r>
      <w:r>
        <w:rPr>
          <w:rFonts w:cs="Times New Roman" w:ascii="Times New Roman" w:hAnsi="Times New Roman"/>
          <w:sz w:val="28"/>
        </w:rPr>
        <w:t xml:space="preserve">от 20.10.2015 № 543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2.2015  № 758, от 03.03.2016 № 122, от 29.04.2016 № 273, от 30.06.2016 № 462, от 05.09.2016 № 610, от 28.09.2016 № 648, от 19.10.2016 №717, от 10.11.2016 №777, от 05.12.2016 №854, от 06.12.2016 № 863, от 27.12.2016 № 960, от 14.03.2017 №174, от 10.05.2017 № 356, от 20.09.2017 № 724, от 02.11.2017 № 850, от 20.11.2017 № 904, от 29.12.2017 № 1028, от 30.03.2018 № 188, от 14.05.2018 №313, от 18.07.2018 № 468, от 22.10.2018 № 638, от 14.11.2018 № 679, от 19.11.2018 № 706)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О.Н. Вдовенков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19-06-04T12:12:00Z</cp:lastPrinted>
  <dcterms:modified xsi:type="dcterms:W3CDTF">2021-09-17T07:13:00Z</dcterms:modified>
  <cp:revision>15</cp:revision>
  <dc:subject/>
  <dc:title/>
</cp:coreProperties>
</file>