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lang w:eastAsia="ru-RU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.10.2015  № 543</w:t>
      </w:r>
    </w:p>
    <w:p>
      <w:pPr>
        <w:pStyle w:val="Normal"/>
        <w:ind w:left="-1134" w:right="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«Развитие дорожно-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ого комплекса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идовского городского поселения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идовского района Смоленской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ласти» на 2016 – 2018 годы </w:t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, Администрация муниципального образования «Демидовский район» Смоленской области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</w:t>
      </w:r>
      <w:r>
        <w:rPr>
          <w:rFonts w:cs="Times New Roman" w:ascii="Times New Roman" w:hAnsi="Times New Roman"/>
          <w:sz w:val="28"/>
        </w:rPr>
        <w:t>Развитие дорожно-транспортного комплекса Демидовского городского поселения Демидовского района Смоленской области» на 2016 – 2018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Н.Н. Заботин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ы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«Демидовский район»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</w:t>
        <w:tab/>
        <w:t xml:space="preserve">                    А.Е. Чистен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Секрет</cp:lastModifiedBy>
  <cp:lastPrinted>2015-10-13T09:27:00Z</cp:lastPrinted>
  <dcterms:modified xsi:type="dcterms:W3CDTF">2015-12-03T05:42:00Z</dcterms:modified>
  <cp:revision>7</cp:revision>
  <dc:subject/>
  <dc:title/>
</cp:coreProperties>
</file>