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80" w:right="0" w:hanging="0"/>
        <w:jc w:val="center"/>
        <w:rPr>
          <w:lang w:val="en-US" w:eastAsia="en-US"/>
        </w:rPr>
      </w:pPr>
      <w:bookmarkStart w:id="0" w:name="Par1"/>
      <w:bookmarkEnd w:id="0"/>
      <w:r>
        <w:rPr>
          <w:lang w:val="en-US" w:eastAsia="en-US"/>
        </w:rPr>
        <w:drawing>
          <wp:inline distT="0" distB="0" distL="0" distR="0">
            <wp:extent cx="708660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180" w:right="0" w:hanging="0"/>
        <w:jc w:val="center"/>
        <w:rPr/>
      </w:pPr>
      <w:r>
        <w:rPr/>
        <w:t xml:space="preserve">АДМИНИСТРАЦИЯ МУНИЦИПАЛЬНОГО ОБРАЗОВАНИЯ </w:t>
      </w:r>
    </w:p>
    <w:p>
      <w:pPr>
        <w:pStyle w:val="TextBody"/>
        <w:ind w:left="-180" w:right="0" w:hanging="0"/>
        <w:jc w:val="center"/>
        <w:rPr/>
      </w:pPr>
      <w:r>
        <w:rPr/>
        <w:t>«ДЕМИДОВСКИЙ РАЙОН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2.2022 № 92</w:t>
        <w:tab/>
        <w:tab/>
        <w:tab/>
      </w:r>
      <w:r>
        <w:rPr>
          <w:rFonts w:cs="Times New Roman" w:ascii="Times New Roman" w:hAnsi="Times New Roman"/>
          <w:color w:val="FFFFFF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FFFFFF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в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 - транспортног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са Демидовского городского поселения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идовского района Смоленской области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 - транспортного комплекса Демидовского городского поселения Демидовского района Смоленской области» </w:t>
      </w:r>
      <w:r>
        <w:rPr>
          <w:rFonts w:cs="Times New Roman" w:ascii="Times New Roman" w:hAnsi="Times New Roman"/>
          <w:sz w:val="28"/>
          <w:szCs w:val="28"/>
        </w:rPr>
        <w:t>(далее – Программа), утвержденную постановлением Администрации муниципального образования «Демидовский район» Смоленской области от 07.06.2019  № 314 (в редакции постановлений от 05.11.2019 № 606, от 24.01.2020 №56, от 19.05.2020 № 280, от 17.06.2020 № 352, от 14.10.2020 № 631, от 24.12.2020 № 815, от 01.03.2021 № 115, от 27.05.2021 № 298, от 03.09.2021 № 473, от 11.10.2021 № 551, от 24.12.2021 № 726, от 30.12.2021 № 748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right="0"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Программы позицию «Сроки реализации программы» изложить в следующей редакци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8363"/>
      </w:tblGrid>
      <w:tr>
        <w:trPr>
          <w:trHeight w:val="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реал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4 годы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right="0"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Программы позицию «Объемы и источники финансирования Программы» изложить в следующей редакции: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8364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составляет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3834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1,составляет 123863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средств местного бюджета: 14466,2 тыс.руб.; 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2010,5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2309,7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1687,2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3086,1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0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85,5 тыс.руб.; 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1173,9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3 год 2245,2тыс.руб.; 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4 год 1868,1 тыс.руб.; 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го бюджет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9341,7 тыс.руб.; 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14 409,6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6532,9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986,4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31968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33466,8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21978,0 тыс.руб.; 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2 год  0,0 тыс.руб.; 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0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0,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идовского района Смолен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ласти: 55,5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33,5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22,00 тыс.руб.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0,0 тыс.руб.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мероприятия №2, составляет 68076,7 тыс. руб., в том числе: </w:t>
            </w:r>
          </w:p>
          <w:p>
            <w:pPr>
              <w:pStyle w:val="Normal"/>
              <w:snapToGrid w:val="false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местного бюджета 45518,5 тыс.руб.: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3683,6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5042,5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6328,6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5363,5 тыс.руб.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5146,5 тыс.руб.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5953,8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4000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5000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5000,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идовского района Смолен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ласти 22558,2 тыс. руб.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2136,8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1780,9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2232,4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2402,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2539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2824,5 тыс.руб.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2821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2881,5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2940,1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3, составляет 121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 120,0 тыс. руб.;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 120,0 тыс. руб.;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 130,0 тыс. руб.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 140,0 тыс. руб.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 14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 14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 140,0 тыс. руб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14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 140,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4, составляет 4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 тыс. руб.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 95,0 тыс. руб.;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0 год  22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 49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 5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0,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5, составляет 1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тыс. руб.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 99,0 тыс. руб.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 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 1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 1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0,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6, составляет 1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тыс. руб.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  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  5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  10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 0,0 тыс. руб.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0,0 тыс.руб.»</w:t>
            </w:r>
          </w:p>
        </w:tc>
      </w:tr>
    </w:tbl>
    <w:p>
      <w:pPr>
        <w:pStyle w:val="Normal"/>
        <w:ind w:right="57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3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ind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 объем финансирования Программы на 2016-2024 годы составляет  193834,0 тыс. руб., в том числе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22360,5 тыс.руб.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15786,0 тыс.руб.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11364,6 тыс.руб.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43153,6 тыс.руб.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-  41545,8 тыс.руб.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31113,7 тыс.руб.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8294,9 тыс.руб.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10266,7 тыс.руб.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4 год - 9948,2 тыс.руб.; </w:t>
      </w:r>
    </w:p>
    <w:p>
      <w:pPr>
        <w:pStyle w:val="Normal"/>
        <w:snapToGrid w:val="false"/>
        <w:ind w:right="57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о бюджете </w:t>
      </w: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 Демидо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соответствующий финансовый год, предусматривающего денежные средства на реализацию Программы.».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1.4. Приложение к Программе «Перечень программных мероприятий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– начальника Отдела Е.А. Михайлову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мидовский район» Смоленской области                                           А.Ф. Семе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6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356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ind w:left="9356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грамме «Развитие дорожно-</w:t>
      </w:r>
    </w:p>
    <w:p>
      <w:pPr>
        <w:pStyle w:val="Normal"/>
        <w:ind w:left="9356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ного комплекса</w:t>
      </w:r>
    </w:p>
    <w:p>
      <w:pPr>
        <w:pStyle w:val="Normal"/>
        <w:ind w:left="9356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довского городского поселения</w:t>
      </w:r>
    </w:p>
    <w:p>
      <w:pPr>
        <w:pStyle w:val="Normal"/>
        <w:ind w:left="9356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довского района</w:t>
      </w:r>
    </w:p>
    <w:p>
      <w:pPr>
        <w:pStyle w:val="Normal"/>
        <w:ind w:left="9356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ленской области»</w:t>
      </w:r>
    </w:p>
    <w:p>
      <w:pPr>
        <w:pStyle w:val="Normal"/>
        <w:widowControl w:val="false"/>
        <w:autoSpaceDE w:val="false"/>
        <w:ind w:left="9356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й Постановлением Администрации муниципального образования</w:t>
      </w:r>
    </w:p>
    <w:p>
      <w:pPr>
        <w:pStyle w:val="Normal"/>
        <w:widowControl w:val="false"/>
        <w:autoSpaceDE w:val="false"/>
        <w:ind w:left="8937" w:right="57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емидовский район» Смоленской области</w:t>
      </w:r>
    </w:p>
    <w:p>
      <w:pPr>
        <w:pStyle w:val="Normal"/>
        <w:widowControl w:val="false"/>
        <w:autoSpaceDE w:val="false"/>
        <w:ind w:left="8937" w:right="57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22.02.2022 № 92</w:t>
      </w:r>
    </w:p>
    <w:p>
      <w:pPr>
        <w:pStyle w:val="Normal"/>
        <w:ind w:left="360" w:right="57" w:hanging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ind w:left="360" w:righ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ных мероприятий </w:t>
      </w:r>
    </w:p>
    <w:p>
      <w:pPr>
        <w:pStyle w:val="Normal"/>
        <w:ind w:left="360" w:righ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44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"/>
        <w:gridCol w:w="2269"/>
        <w:gridCol w:w="1415"/>
        <w:gridCol w:w="8"/>
        <w:gridCol w:w="34"/>
        <w:gridCol w:w="8"/>
        <w:gridCol w:w="1101"/>
        <w:gridCol w:w="1119"/>
        <w:gridCol w:w="74"/>
        <w:gridCol w:w="873"/>
        <w:gridCol w:w="32"/>
        <w:gridCol w:w="43"/>
        <w:gridCol w:w="875"/>
        <w:gridCol w:w="65"/>
        <w:gridCol w:w="11"/>
        <w:gridCol w:w="111"/>
        <w:gridCol w:w="32"/>
        <w:gridCol w:w="858"/>
        <w:gridCol w:w="23"/>
        <w:gridCol w:w="935"/>
        <w:gridCol w:w="42"/>
        <w:gridCol w:w="808"/>
        <w:gridCol w:w="157"/>
        <w:gridCol w:w="32"/>
        <w:gridCol w:w="22"/>
        <w:gridCol w:w="7"/>
        <w:gridCol w:w="738"/>
        <w:gridCol w:w="56"/>
        <w:gridCol w:w="26"/>
        <w:gridCol w:w="145"/>
        <w:gridCol w:w="821"/>
        <w:gridCol w:w="28"/>
        <w:gridCol w:w="143"/>
        <w:gridCol w:w="850"/>
        <w:gridCol w:w="1092"/>
        <w:gridCol w:w="42"/>
        <w:gridCol w:w="950"/>
        <w:gridCol w:w="44"/>
      </w:tblGrid>
      <w:tr>
        <w:trPr/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ных мероприятий</w:t>
            </w:r>
          </w:p>
        </w:tc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финансирования 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 всего</w:t>
            </w:r>
          </w:p>
          <w:p>
            <w:pPr>
              <w:pStyle w:val="Style2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9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срокам (год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мероприят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.</w:t>
            </w:r>
          </w:p>
        </w:tc>
      </w:tr>
      <w:tr>
        <w:trPr>
          <w:trHeight w:val="590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1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сфальтобетонного  покрытия участка автомобильной дороги. Гуреевска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1852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тротуара по 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 в г.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7,2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,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1397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крытия на мосту через реку Каспля и реку Гобза в г.Демидов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911,1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 будет выявлен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/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bCs/>
                <w:sz w:val="20"/>
                <w:szCs w:val="20"/>
              </w:rPr>
              <w:t>автомобильной дороги по ул. Руднянская, по ул. Фрадк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. Демидове Смоленской област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764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5,1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5,1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/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bCs/>
                <w:sz w:val="20"/>
                <w:szCs w:val="20"/>
              </w:rPr>
              <w:t>автомобильной дороги по ул. М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. Демидове Смоленской област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85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9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9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bCs/>
                <w:sz w:val="20"/>
                <w:szCs w:val="20"/>
              </w:rPr>
              <w:t>автомобильных дорог: Суворовский проезд, ул. Октябрьская, ул. Комсомольская, ул. Комсомольская включая стоянку возле Церкви, ул. Просвещения, ул. Мареевская, ул. Гуреевская, ул. Советская, ул. Пролетарская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968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8,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8,2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bCs/>
                <w:sz w:val="20"/>
                <w:szCs w:val="20"/>
              </w:rPr>
              <w:t>автомобильной дороги ул. Мареевска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555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7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7</w:t>
            </w:r>
          </w:p>
        </w:tc>
        <w:tc>
          <w:tcPr>
            <w:tcW w:w="1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bCs/>
                <w:sz w:val="20"/>
                <w:szCs w:val="20"/>
              </w:rPr>
              <w:t>автомобильной дороги ул. Просвещени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555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8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8</w:t>
            </w:r>
          </w:p>
        </w:tc>
        <w:tc>
          <w:tcPr>
            <w:tcW w:w="1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7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: Ремонт </w:t>
            </w:r>
            <w:r>
              <w:rPr>
                <w:bCs/>
                <w:sz w:val="20"/>
                <w:szCs w:val="20"/>
              </w:rPr>
              <w:t>автомобильных дорог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хаевск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Гобзянск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л. Гуреевск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Садов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л.Просвещения</w:t>
            </w:r>
            <w:r>
              <w:rPr>
                <w:bCs/>
                <w:sz w:val="16"/>
                <w:szCs w:val="16"/>
              </w:rPr>
              <w:t>(тротуар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Мареевская</w:t>
            </w:r>
            <w:r>
              <w:rPr>
                <w:bCs/>
                <w:sz w:val="16"/>
                <w:szCs w:val="16"/>
              </w:rPr>
              <w:t>(тротуар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Октябрьск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л. Кооперативн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Матюшова</w:t>
            </w:r>
            <w:r>
              <w:rPr>
                <w:bCs/>
                <w:sz w:val="16"/>
                <w:szCs w:val="16"/>
              </w:rPr>
              <w:t>(тротуар)</w:t>
            </w:r>
            <w:r>
              <w:rPr>
                <w:bCs/>
                <w:sz w:val="20"/>
                <w:szCs w:val="20"/>
              </w:rPr>
              <w:t>, ул. Мира</w:t>
            </w:r>
            <w:r>
              <w:rPr>
                <w:bCs/>
                <w:sz w:val="16"/>
                <w:szCs w:val="16"/>
              </w:rPr>
              <w:t>(тротуар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ул. Советска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963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6,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6,0</w:t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: </w:t>
            </w:r>
            <w:r>
              <w:rPr>
                <w:bCs/>
                <w:sz w:val="20"/>
                <w:szCs w:val="20"/>
              </w:rPr>
              <w:t>Ремонт тротуара в г. Демидове Смоленской области по улице Гуреевская (от моста до ул. Советская с двух сторон и вдоль парка)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802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9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9</w:t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: Ремонт </w:t>
            </w:r>
            <w:r>
              <w:rPr>
                <w:bCs/>
                <w:sz w:val="20"/>
                <w:szCs w:val="20"/>
              </w:rPr>
              <w:t>автомобильных дорог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555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асфальтобетонного  покрытия участка автомобильной дороги по ул. Кузнец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,2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293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27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color w:val="000000"/>
                <w:sz w:val="20"/>
                <w:szCs w:val="20"/>
              </w:rPr>
              <w:t xml:space="preserve"> 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89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9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color w:val="000000"/>
                <w:sz w:val="20"/>
                <w:szCs w:val="20"/>
              </w:rPr>
              <w:t xml:space="preserve"> 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114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3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color w:val="000000"/>
                <w:sz w:val="20"/>
                <w:szCs w:val="20"/>
              </w:rPr>
              <w:t xml:space="preserve"> Ремонт автомобильной дороги по ул. Гуреевская (от д.№42 до д.№ 79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130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8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color w:val="000000"/>
                <w:sz w:val="20"/>
                <w:szCs w:val="20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168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2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color w:val="000000"/>
                <w:sz w:val="20"/>
                <w:szCs w:val="20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1635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2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bCs/>
                <w:sz w:val="20"/>
                <w:szCs w:val="20"/>
              </w:rPr>
              <w:t xml:space="preserve"> Ремонт гравийной дороги по ул. Октябрьская и по переулку Октябрьскому</w:t>
            </w:r>
            <w:r>
              <w:rPr>
                <w:sz w:val="20"/>
                <w:szCs w:val="20"/>
              </w:rPr>
              <w:t xml:space="preserve"> в г.Демидов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1277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,8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ремонт моста через реку Гобза в г.Демидов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технического состояния </w:t>
            </w:r>
            <w:r>
              <w:rPr>
                <w:color w:val="333333"/>
                <w:sz w:val="20"/>
                <w:szCs w:val="20"/>
                <w:shd w:fill="FFFFFF" w:val="clear"/>
              </w:rPr>
              <w:t>искусственного сооружения</w:t>
            </w:r>
          </w:p>
        </w:tc>
      </w:tr>
      <w:tr>
        <w:trPr>
          <w:trHeight w:val="525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монт автомобильной дороги по ул. Пролетарская</w:t>
            </w:r>
            <w:r>
              <w:rPr>
                <w:sz w:val="20"/>
                <w:szCs w:val="20"/>
              </w:rPr>
              <w:t xml:space="preserve"> в г.Демидов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1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текущий ремонт тротуара по ул. Вакарина на участке от пешеходного перехода ул. Руднянская д.103 до въезда на территорию школы №1 со стороны ул. Вакарина г. Демидова Смоленской области.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обследованию мостовых сооружений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Ремонт гравийной дороги по ул. Гобзянско-Набережная на участке от дома №37 до дома № 95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тротуара по ул. Вакарин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Экспертиза проектно-сметной документации на ремонт моста через реку Гобз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1742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Выполнение работ по ремонту гравийной дороги по Гуреевскому пер. на участке от дома № 3 до дома № 28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Выполнение работ по ремонту гравийной дороги по пер. Руднянскому на участке от дома 143В пер. Руднянский до ул. Руднянска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</w:tr>
      <w:tr>
        <w:trPr>
          <w:trHeight w:val="349" w:hRule="atLeast"/>
        </w:trPr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63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0,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2,6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6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54,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,3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5,5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,2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1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419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 дорог общего пользования местного значения.</w:t>
            </w:r>
          </w:p>
        </w:tc>
      </w:tr>
      <w:tr>
        <w:trPr>
          <w:trHeight w:val="1958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 дорог общего пользования местного значения на 2016-2022 годы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8,5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42,5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8,6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,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,5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,8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 и сооружений</w:t>
            </w:r>
          </w:p>
        </w:tc>
      </w:tr>
      <w:tr>
        <w:trPr>
          <w:trHeight w:val="1957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8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0,9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4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5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,5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,1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Нанесение дорожной разметки 1.14.1 возле МБОУ СШ №1 и МБОУ СШ №2 города Демид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0"/>
                <w:szCs w:val="20"/>
                <w:shd w:fill="F9EECC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Замена дорожных знаков 5.19.1 и 5.19.2 возле МБОУ СШ №1 и МБОУ СШ №2 Демид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0"/>
                <w:szCs w:val="20"/>
                <w:shd w:fill="F9EECC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ешеходов</w:t>
            </w:r>
          </w:p>
        </w:tc>
      </w:tr>
      <w:tr>
        <w:trPr>
          <w:trHeight w:val="151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Установка светофорных объектов Т7 на пешеходных переходах возле МБОУ СШ №1 и МБОУ СШ №2 города Демид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0"/>
                <w:szCs w:val="20"/>
                <w:shd w:fill="F9EECC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становка ограничивающих пешеходных ограждений перильного типа для упорядочения движения пешеходов </w:t>
            </w:r>
            <w:r>
              <w:rPr>
                <w:sz w:val="20"/>
                <w:szCs w:val="20"/>
              </w:rPr>
              <w:t>возле МБОУ СШ №1 и МБОУ СШ №2 города Демид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0"/>
                <w:szCs w:val="20"/>
                <w:shd w:fill="F9EECC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ешеходов</w:t>
            </w:r>
          </w:p>
        </w:tc>
      </w:tr>
      <w:tr>
        <w:trPr>
          <w:trHeight w:val="389" w:hRule="atLeast"/>
        </w:trPr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76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23,4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5,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,5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,3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682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,5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1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</w:tc>
      </w:tr>
      <w:tr>
        <w:trPr>
          <w:trHeight w:val="728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3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.</w:t>
            </w:r>
          </w:p>
        </w:tc>
      </w:tr>
      <w:tr>
        <w:trPr>
          <w:trHeight w:val="3231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 на 2016-2018 годы»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телей Демидовского городского поселения доступностью транспортных услуг</w:t>
            </w:r>
          </w:p>
        </w:tc>
      </w:tr>
      <w:tr>
        <w:trPr>
          <w:trHeight w:val="434" w:hRule="atLeast"/>
        </w:trPr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овышение безопасности дорожного движения на территории Демидовского городского поселении Демидовского района Смоленской области</w:t>
            </w:r>
          </w:p>
        </w:tc>
      </w:tr>
      <w:tr>
        <w:trPr>
          <w:trHeight w:val="48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9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4: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Разработка комплексной схемы организации дорожного движ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:</w:t>
            </w:r>
          </w:p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комплексной схемы организации дорожного движе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49,9,0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телей Демидовского городского поселения доступностью транспортных услуг</w:t>
            </w:r>
          </w:p>
        </w:tc>
      </w:tr>
      <w:tr>
        <w:trPr>
          <w:trHeight w:val="281" w:hRule="atLeast"/>
        </w:trPr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9</w:t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овышение безопасности дорожного движения на территории Демидовского городского поселении Демидовского района Смоленской области</w:t>
            </w:r>
          </w:p>
        </w:tc>
      </w:tr>
      <w:tr>
        <w:trPr>
          <w:trHeight w:val="34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5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спортизация автомобильных дорог общего пользования местного значения</w:t>
            </w:r>
          </w:p>
        </w:tc>
      </w:tr>
      <w:tr>
        <w:trPr>
          <w:trHeight w:val="7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спортизация автомобильных дорог общего пользования местного значения 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119,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</w:tc>
      </w:tr>
      <w:tr>
        <w:trPr>
          <w:trHeight w:val="285" w:hRule="atLeast"/>
        </w:trPr>
        <w:tc>
          <w:tcPr>
            <w:tcW w:w="4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овышение безопасности дорожного движения на территории Демидовского городского поселении Демидовского района Смоленской области</w:t>
            </w:r>
          </w:p>
        </w:tc>
      </w:tr>
      <w:tr>
        <w:trPr>
          <w:trHeight w:val="4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6:</w:t>
            </w:r>
          </w:p>
          <w:p>
            <w:pPr>
              <w:pStyle w:val="Style21"/>
              <w:rPr/>
            </w:pPr>
            <w:r>
              <w:rPr>
                <w:color w:val="000000"/>
                <w:sz w:val="20"/>
                <w:szCs w:val="20"/>
              </w:rPr>
              <w:t>Проведение оценки уязвимости объектов дорожного хозяйств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ценки уязвимости объектов дорожного хозяйств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150,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</w:tc>
      </w:tr>
      <w:tr>
        <w:trPr>
          <w:trHeight w:val="347" w:hRule="atLeast"/>
        </w:trPr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-146" w:right="0" w:firstLine="14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34,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60,5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86,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64,6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53,6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45,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13,7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4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8,2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993" w:right="850" w:gutter="0" w:header="709" w:top="765" w:footer="0" w:bottom="709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57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Times New Roman" w:cs="Times New Roman"/>
      <w:sz w:val="36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0"/>
      <w:ind w:left="720" w:right="57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  <w:ind w:right="0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basedOn w:val="Normal"/>
    <w:qFormat/>
    <w:pPr>
      <w:autoSpaceDE w:val="false"/>
      <w:ind w:righ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38:00Z</dcterms:created>
  <dc:creator>Вольская</dc:creator>
  <dc:description/>
  <cp:keywords/>
  <dc:language>en-US</dc:language>
  <cp:lastModifiedBy>User</cp:lastModifiedBy>
  <cp:lastPrinted>2022-02-21T14:39:00Z</cp:lastPrinted>
  <dcterms:modified xsi:type="dcterms:W3CDTF">2022-02-24T13:51:00Z</dcterms:modified>
  <cp:revision>155</cp:revision>
  <dc:subject/>
  <dc:title/>
</cp:coreProperties>
</file>