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А 3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обеспечения транспортного обслуживания населения на городских маршрутах в границах Демидовского городского поселения Демидовского района Смоленской области на 2016-2018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035"/>
      </w:tblGrid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беспечения транспортного обслуживания населения на городских маршрутах в границах Демидовского городского поселения Демидовского района Смоленской области на 2016-2018 годы» (далее - Подпрограмма)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 Федеральный закон от 05.04.2013 № 44-ФЗ «О контрактной системе в сфере закупок товаров, работ, услуг для обеспечения государственных и муниципальных нужд», Устав муниципального образования «Демидовский район» Смоленской области, Решение Демидовского районного Совета депутатов от 17.04.2008 № 73/46 «Об организации пассажирских перевозок автомобильным транспортом на территории муниципального образования «Демидовский район» Смоленской области», Постановление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,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«Демидовский район» Смоленской области»</w:t>
            </w:r>
          </w:p>
        </w:tc>
      </w:tr>
      <w:tr>
        <w:trPr/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довское городское поселение Демидовского района Смоленской области в лице Отдела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показателей цели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Подпрограмм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  <w:p>
            <w:pPr>
              <w:pStyle w:val="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условий для развития автотранспортного обслуживания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 Подпрограмм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Организация маршрутов регулярных пассажирских перевозок на территории Демидов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идовского района Смолен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18 год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Cs w:val="28"/>
                <w:u w:val="single"/>
              </w:rPr>
              <w:t>300,000</w:t>
            </w:r>
            <w:r>
              <w:rPr>
                <w:szCs w:val="28"/>
              </w:rPr>
              <w:t xml:space="preserve"> тыс. рублей,</w:t>
            </w:r>
          </w:p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2016 год - 100,000 тыс. рублей;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2017год - 100,000 тыс. рублей;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2018 год - 100,00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Содержание проблемы и обоснование необходимости ее решения программно - целевым методом</w:t>
      </w:r>
    </w:p>
    <w:p>
      <w:pPr>
        <w:pStyle w:val="Normal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ассажирский транспорт является важнейшей составной частью территориальной структуры и оказывает значительное влияние на социально-экономическое и материально-пространственное развитие Демидовского городского поселения Демидовского района Смоленской области.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Пассажирские перевозки - один из важнейших видов хозяйственной деятельности. Они обеспечивают основную часть трудовых поездок населения, непосредственно воздействуя на повышение эффективности экономики Демидовского городского поселения Демидовского района Смоленской области.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Надежная и эффективная работа пассажирского транспорта Демидовского городского поселения Демидовского района Смоленской области является важнейшим показателем социально-политической и  экономической стабильности.</w:t>
      </w:r>
    </w:p>
    <w:p>
      <w:pPr>
        <w:pStyle w:val="21"/>
        <w:spacing w:lineRule="auto" w:line="240" w:before="0" w:after="0"/>
        <w:ind w:right="0" w:firstLine="720"/>
        <w:jc w:val="both"/>
        <w:rPr>
          <w:szCs w:val="28"/>
        </w:rPr>
      </w:pPr>
      <w:r>
        <w:rPr>
          <w:szCs w:val="28"/>
        </w:rPr>
        <w:t xml:space="preserve">Повышение качества жизни напрямую зависит от стабильной работы пассажирского транспорта, доступности транспортных услуг  всем категориям населения. </w:t>
      </w:r>
    </w:p>
    <w:p>
      <w:pPr>
        <w:pStyle w:val="21"/>
        <w:spacing w:lineRule="auto" w:line="240" w:before="0" w:after="0"/>
        <w:ind w:right="0" w:firstLine="720"/>
        <w:jc w:val="both"/>
        <w:rPr>
          <w:szCs w:val="28"/>
        </w:rPr>
      </w:pPr>
      <w:r>
        <w:rPr>
          <w:szCs w:val="28"/>
        </w:rPr>
        <w:t>Повышение качества пассажирских перевозок - социально значимая задача.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ранспортного обслуживания населения основывается на следующих принципах: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населению качественных и доступных перевозок пассажиров и багажа по маршрутам регулярных перевозок;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ритет безопасности жизни и здоровья граждан;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3) обеспечение транспортной доступности граждан в границах Демидовского городского поселения Демидовского района Смолен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равенства прав и обязанностей перевозчиков.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ородских  маршрутов регулярного сообщения для перевозки пассажиров утверждается нормативным правовым актом Администрации муниципального образования «Демидовский район» Смоленской области. По каждому маршруту с учетом потребности населения в перевозках, утверждается расписание движения с указанием количества выполняемых рейсов. 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ассажирские перевозки по городским  маршрутам осуществляются по регулируемым тарифам. Регулирование тарифов, сохраняющийся рост цен на энергоносители, рост эксплуатационных расходов «изношенного» подвижного состава приводят к ежегодному существенному росту убытков от пассажирских перевозок. 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перевозок пассажиров по  городским  маршрутам приводит к убыточности деятельности перевозчиков. В связи с этим  финансовое положение перевозчиков ухудшается, что может привести к отказу перевозчиков обслуживать убыточные рейсы и  возникновению угрозы «социального взрыва». 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Пунктом 7 статьи  14 Федерального закона от 06.10.2003 № 131-ФЗ «Об общих принципах организации местного самоуправления в Российской Федерации»  определено, что к полномочиям муниципального района относится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.</w:t>
      </w:r>
    </w:p>
    <w:p>
      <w:pPr>
        <w:pStyle w:val="21"/>
        <w:spacing w:lineRule="auto" w:line="240" w:before="0" w:after="0"/>
        <w:ind w:right="0" w:firstLine="720"/>
        <w:jc w:val="both"/>
        <w:rPr>
          <w:szCs w:val="28"/>
        </w:rPr>
      </w:pPr>
      <w:r>
        <w:rPr>
          <w:szCs w:val="28"/>
        </w:rPr>
        <w:t xml:space="preserve">Обеспечить единое устойчивое и безопасное функционирование перевозок пассажиров и багажа возможно путем предоставления субсидий, которое осуществляется в соответствии с порядком, регулирующим   предоставление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 возмещение затрат в городском автомобильном сообщении, не компенсированных доходами от сбора за проезд в связи с государственным регулированием по данному виду сообщения, утвержденным Постановлением  Администрации муниципального образования «Демидовский район» Смоленской области </w:t>
      </w:r>
      <w:r>
        <w:rPr>
          <w:iCs/>
          <w:szCs w:val="28"/>
        </w:rPr>
        <w:t xml:space="preserve">от 29.01.2015 N 33 «Об утверждении порядков предоставления и расходования в 2015 году субсидий, выделяемых из бюджета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iCs/>
          <w:szCs w:val="28"/>
        </w:rPr>
        <w:t xml:space="preserve"> юридическим лицам». 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мая в рамках Подпрограммы проблема обеспечения перевозок пассажиров по убыточным маршрутам соответствует социально-экономическому развитию Демидовского городского поселения Демидовского района Смоленской области. Так в 2014 году было совершено 1432 рейса по городским маршрутам. Пассажирооборот составил 40,4 тысяч пассажиро-километров. Перевезено пассажиров 5800 человек. В 2015-2016 г.г. пассажирооборот планируется оставить на том же уровне.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использование программно-целевого метода в решении данного вопроса является наиболее целесообразным. 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 обеспечить своевременное удовлетворение потребностей населения Демидовского городского поселения Демидовского района Смоленской области в городских перевозках.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Подпрограммы</w:t>
      </w:r>
    </w:p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транспортного обслуживания населения автомобильным  транспортом на городских  маршрутах   в границах Демидовского городского поселения Демидовского района Смоленской области в 2016-2018 годах. Достижению данной цели будет способствовать решение следующих задач: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1) финансовая поддержка перевозчика, осуществляющего городские пассажирские перевозки по утвержденным тарифам;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развития автомобильного транспорта в Демидовском район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Normal"/>
        <w:ind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едставлен в приложении  к настоящей Программ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Общий объем финансирования Подпрограммы за счет местного бюджета составляет </w:t>
      </w:r>
      <w:r>
        <w:rPr>
          <w:szCs w:val="28"/>
          <w:u w:val="single"/>
        </w:rPr>
        <w:t>300,0</w:t>
      </w:r>
      <w:r>
        <w:rPr>
          <w:szCs w:val="28"/>
        </w:rPr>
        <w:t xml:space="preserve"> тыс. рублей,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в том числе: </w:t>
      </w:r>
    </w:p>
    <w:p>
      <w:pPr>
        <w:pStyle w:val="21"/>
        <w:spacing w:lineRule="auto" w:line="240" w:before="0" w:after="0"/>
        <w:jc w:val="both"/>
        <w:rPr/>
      </w:pPr>
      <w:r>
        <w:rPr>
          <w:szCs w:val="28"/>
        </w:rPr>
        <w:t xml:space="preserve">2016 год - 100,000 тыс. рублей; </w:t>
      </w:r>
    </w:p>
    <w:p>
      <w:pPr>
        <w:pStyle w:val="21"/>
        <w:spacing w:lineRule="auto" w:line="240" w:before="0" w:after="0"/>
        <w:jc w:val="both"/>
        <w:rPr/>
      </w:pPr>
      <w:r>
        <w:rPr>
          <w:szCs w:val="28"/>
        </w:rPr>
        <w:t xml:space="preserve">2017год - 100,000 тыс. рублей; </w:t>
      </w:r>
    </w:p>
    <w:p>
      <w:pPr>
        <w:pStyle w:val="21"/>
        <w:spacing w:lineRule="auto" w:line="240" w:before="0" w:after="0"/>
        <w:jc w:val="both"/>
        <w:rPr/>
      </w:pPr>
      <w:r>
        <w:rPr>
          <w:szCs w:val="28"/>
        </w:rPr>
        <w:t>2018 год - 100,000 тыс. рублей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szCs w:val="28"/>
        </w:rPr>
        <w:t>Объем финансирования мероприятий Подпрограммы из бюджета Демидовского городского поселения Демидовского района Смоленской области подлежит уточнению при формировании бюджета на соответствующий финансовый год.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процессом реализации данной Программы осуществляется Демидовским городским поселением Демидовского района Смоленской области в лице Отдела городского хозяйства Администрации муниципального образования «Демидовский район» Смоленской области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городского хозяйства Администрации муниципального образования «Демидовский район» Смоленской области  в соответствии с Постановлением Администрации муниципального образования «Демидовский район» Смоленской области 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29.01.2015 N 33 «Об утверждении порядков предоставления и расходования в 2015 году субсидий, выделяемых из бюджета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юридическим лицам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) по результатам конкурсного отбора готовит проект договора на осуществление городских пассажирских перевозок автомобильным транспортом с перевозчиком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2) рассматривает представленные перевозчиками документы на предоставление субсидий;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перечисление субсидий перевозчику;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4) формирует отчет о ход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городского хозяйства Администрации муниципального образования «Демидовский район» Смоленской области анализирует ход выполнения Подпрограммы и при необходимости вносит предложения по ее корректировке, предоставляет соответствующую отчетность о ходе реализаци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color w:val="000000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3:00Z</dcterms:created>
  <dc:creator>Секрет</dc:creator>
  <dc:description/>
  <cp:keywords/>
  <dc:language>en-US</dc:language>
  <cp:lastModifiedBy>Секрет</cp:lastModifiedBy>
  <cp:lastPrinted>2015-10-15T12:40:00Z</cp:lastPrinted>
  <dcterms:modified xsi:type="dcterms:W3CDTF">2015-10-26T12:19:00Z</dcterms:modified>
  <cp:revision>7</cp:revision>
  <dc:subject/>
  <dc:title/>
</cp:coreProperties>
</file>