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21 № 115</w:t>
      </w:r>
      <w:r>
        <w:rPr>
          <w:rFonts w:cs="Times New Roman" w:ascii="Times New Roman" w:hAnsi="Times New Roman"/>
          <w:color w:val="FFFFFF"/>
          <w:sz w:val="28"/>
          <w:szCs w:val="28"/>
        </w:rPr>
        <w:t>5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а Демидовского городского посел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идовского района Смолен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07.06.2019  № 314 (в редакции постановлений от 05.11.2019 № 606, от 24.01.2020 №56, от 19.05.2020 № 280, от 17.06.2020 № 352, от 14.10.2020 № 631, от 24.12.2020 № 815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Сроки реализации программы» изложить в следующей редакции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8363"/>
      </w:tblGrid>
      <w:tr>
        <w:trPr>
          <w:trHeight w:val="4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3 годы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Объемы и источники финансирования Программы» изложить в следующей редакции:</w:t>
      </w:r>
    </w:p>
    <w:tbl>
      <w:tblPr>
        <w:tblW w:w="10632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36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66570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1,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806,9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 20409,7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010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2309,7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1687,2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086,1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0,0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1451,2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5026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4839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бюджета: 87363,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14 409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6532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986,4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1968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466,8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 33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2, составляет 57225,6 тыс. руб., в том числе: </w:t>
            </w:r>
          </w:p>
          <w:p>
            <w:pPr>
              <w:pStyle w:val="Normal"/>
              <w:snapToGrid w:val="false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 37564,7 тыс.руб.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3683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5042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6328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5363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5146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400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400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400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19660,9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136,8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1780,9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2232,4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2402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2539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2755,4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2854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2960,4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3, составляет 107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13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14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140,0 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140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4, составляет 3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5,0 тыс. руб.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 22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0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5, составляет 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9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6, составляет 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 54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 0,0 тыс. руб.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 0,0 тыс. руб.»</w:t>
            </w:r>
          </w:p>
        </w:tc>
      </w:tr>
    </w:tbl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 объем финансирования Программы на 2016-2023 годы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166570,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6 год – 22360,5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5786,0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1364,6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3153,6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 41545,8 тыс.руб.;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8400,6 тыс.руб.;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2020,0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1939,4 тыс.руб.</w:t>
      </w:r>
    </w:p>
    <w:p>
      <w:pPr>
        <w:pStyle w:val="Normal"/>
        <w:snapToGrid w:val="false"/>
        <w:ind w:right="57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4. Приложение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. Михайлову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Смоленской области                                             А.Ф. Сем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basedOn w:val="Normal"/>
    <w:qFormat/>
    <w:pPr>
      <w:autoSpaceDE w:val="false"/>
      <w:ind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21-03-03T15:27:00Z</cp:lastPrinted>
  <dcterms:modified xsi:type="dcterms:W3CDTF">2021-03-09T13:29:00Z</dcterms:modified>
  <cp:revision>85</cp:revision>
  <dc:subject/>
  <dc:title/>
</cp:coreProperties>
</file>