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Подпрограмме «Ремонт и содержание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автомобильных дорого общего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ользования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Перечень мероприят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29"/>
        <w:gridCol w:w="1701"/>
        <w:gridCol w:w="1134"/>
        <w:gridCol w:w="992"/>
        <w:gridCol w:w="992"/>
        <w:gridCol w:w="993"/>
        <w:gridCol w:w="142"/>
        <w:gridCol w:w="992"/>
        <w:gridCol w:w="1134"/>
        <w:gridCol w:w="1132"/>
        <w:gridCol w:w="1701"/>
        <w:gridCol w:w="1701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Источники 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17"/>
              <w:rPr/>
            </w:pPr>
            <w:r>
              <w:rPr/>
              <w:t>тыс.руб</w:t>
            </w:r>
          </w:p>
        </w:tc>
        <w:tc>
          <w:tcPr>
            <w:tcW w:w="6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 том числе по срокам (го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2017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17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:</w:t>
            </w:r>
          </w:p>
          <w:p>
            <w:pPr>
              <w:pStyle w:val="Style17"/>
              <w:rPr/>
            </w:pPr>
            <w:r>
              <w:rPr/>
              <w:t>Ремонт и содержание автомобильных  дорог общего пользования местного значения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 дорог общего пользования местного значения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16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5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2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лучшение технического состояния дорожного покрытия и сооружений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 Нанесение дорожной разметки 1.14.1 возле МБОУ СШ №1 и МБОУ СШ №2 города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hd w:fill="F9EECC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 Замена дорожных знаков 5.19.1 и 5.19.2 возле МБОУ СШ №1 и МБОУ СШ №2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hd w:fill="F9EECC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 Установка светофорных объектов Т7 на пешеходных переходах возле МБОУ СШ №1 и МБОУ СШ №2 города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hd w:fill="F9EECC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становка ограничивающих пешеходных ограждений перильного типа для упорядочения движения пешеходов </w:t>
            </w:r>
            <w:r>
              <w:rPr/>
              <w:t>возле МБОУ СШ №1 и МБОУ СШ №2 города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hd w:fill="F9EECC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ешеходов</w:t>
            </w:r>
          </w:p>
        </w:tc>
      </w:tr>
      <w:tr>
        <w:trPr>
          <w:trHeight w:val="389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18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5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2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81,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jc w:val="center"/>
        <w:rPr>
          <w:szCs w:val="28"/>
          <w:lang w:bidi="hi-IN"/>
        </w:rPr>
      </w:pPr>
      <w:r>
        <w:rPr>
          <w:szCs w:val="28"/>
          <w:lang w:bidi="hi-IN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851" w:footer="0" w:bottom="170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21:00Z</dcterms:created>
  <dc:creator>Секрет</dc:creator>
  <dc:description/>
  <cp:keywords/>
  <dc:language>en-US</dc:language>
  <cp:lastModifiedBy>User</cp:lastModifiedBy>
  <dcterms:modified xsi:type="dcterms:W3CDTF">2019-01-10T05:48:00Z</dcterms:modified>
  <cp:revision>9</cp:revision>
  <dc:subject/>
  <dc:title/>
</cp:coreProperties>
</file>