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т   27.12.2016     №   96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>«Развитие дорожно - транспортного комплекса Демидовского городского поселения Демидовского района Смоленской области» на 2016 - 2018 годы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я от 21.12.2015  № 758, от 03.03.2016 № 122, от 29.04.2016 № 273, от 30.06.2016 № 462, от 05.09.2016 № 610, от 28.09.2016 № 648, от 19.10.2016 №717, от 10.11.2016 №777, от 05.12.2016 №854, от  06.12.2016  №  863), изменения, изложив ее в новой редакци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457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04-19T11:04:00Z</cp:lastPrinted>
  <dcterms:modified xsi:type="dcterms:W3CDTF">2017-01-09T06:36:00Z</dcterms:modified>
  <cp:revision>137</cp:revision>
  <dc:subject/>
  <dc:title>О первоочередных мерах по</dc:title>
</cp:coreProperties>
</file>