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 Подпрограмме «Создание условий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для обеспечения транспортного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обслуживания населения на городских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аршрутах в границах муниципальн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бразования «Демидовский район»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на 2016–2018 годы»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287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8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8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создание условий для развития автотранспортного обслуживания населения и обеспечение жителей Демидовского городского поселения доступностью транспортных услуг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5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7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2:00Z</dcterms:created>
  <dc:creator>Секрет</dc:creator>
  <dc:description/>
  <cp:keywords/>
  <dc:language>en-US</dc:language>
  <cp:lastModifiedBy>Секрет</cp:lastModifiedBy>
  <dcterms:modified xsi:type="dcterms:W3CDTF">2015-10-26T12:19:00Z</dcterms:modified>
  <cp:revision>4</cp:revision>
  <dc:subject/>
  <dc:title/>
</cp:coreProperties>
</file>