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340" cy="7639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   24.12.2019 № 7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269"/>
      </w:tblGrid>
      <w:tr>
        <w:trPr/>
        <w:tc>
          <w:tcPr>
            <w:tcW w:w="51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азработка генеральных планов и правил землепользования и застройки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работка проектов генеральных планов и правил землепользования и застройки  сельских поселений Демидовского района Смоленской области», утвержденную постановлением Администрации муниципального образования «Демидовский район» Смоленской области от 06.09.2016 № 615 (</w:t>
      </w:r>
      <w:r>
        <w:rPr>
          <w:color w:val="000000"/>
          <w:sz w:val="28"/>
          <w:szCs w:val="28"/>
        </w:rPr>
        <w:t>в редакции постановления от 17.01.2017 № 16, с изменениями от 26.04.2017 № 309, от 19.04.2019 № 219, от 06.06.2019 № 312)</w:t>
      </w:r>
      <w:r>
        <w:rPr>
          <w:spacing w:val="-1"/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 в паспорте муниципальной программы «</w:t>
      </w:r>
      <w:r>
        <w:rPr>
          <w:sz w:val="28"/>
          <w:szCs w:val="28"/>
        </w:rPr>
        <w:t>Разработка проектов генеральных планов и правил землепользования и застройки  сельских поселений Демидовского района Смоленской области» позицию «Сроки реализации Программы» и позицию «Объемы и источники финансирования Программы (по годам реализации и в разрезе источников финансирования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center"/>
        <w:rPr/>
      </w:pPr>
      <w:r>
        <w:rPr/>
        <w:t>2</w:t>
      </w:r>
    </w:p>
    <w:tbl>
      <w:tblPr>
        <w:tblW w:w="1028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004"/>
      </w:tblGrid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0 годы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 537 786</w:t>
            </w:r>
            <w:r>
              <w:rPr>
                <w:color w:val="000000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3 068 500 руб.,</w:t>
            </w:r>
          </w:p>
          <w:p>
            <w:pPr>
              <w:pStyle w:val="Normal"/>
              <w:ind w:first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униципального образования «Демидовский район» Смоленской области (далее-местный бюджет) – 469 286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всего — 1 808 786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1 662 5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146 28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всего — 1 480 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1 406 000 руб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— 74 0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всего — 0,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,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— всего — 50 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50 0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— всего — 199 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199 000 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4 «Обоснование ресурсного обеспечения Программы»  изложить в ново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3 537 786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бюджет – 3 068 5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муниципального образования «Демидовский район» Смоленской области (далее - местный бюджет) – 469 28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 - всего — 1 808 786 руб.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ластной бюджет — 1 662 5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146 28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— всего — 1 480 000 руб.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1 406 000 руб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— 74 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— всего — 0,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ру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0,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— всего — 50 000 руб., из них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руб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— 50 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— всего — 199 00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 тыс.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199 000 руб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2 к Программе «Перечень программных мероприятий» изложить в новой редакции согласно приложению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муниципального образования «Демидовский район» Смоленской области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12" w:firstLine="5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. 1 экз. в дел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Н.А. Павлюч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1-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19 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 Н.А. Павлюч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1-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19 г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  <w:tab w:val="left" w:pos="549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ослать: </w:t>
            </w:r>
            <w:r>
              <w:rPr>
                <w:sz w:val="28"/>
                <w:szCs w:val="28"/>
              </w:rPr>
              <w:t xml:space="preserve">Совет депутатов,                                                       прокурору, отдел по строительству,                                  транспорту, связи и ЖКХ,                                                   Финансовое управление,                               отдел по экономическому развитию                                                                          и управлению имущество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  <w:tab w:val="left" w:pos="5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Администрации, системному администратору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.Н. Вдовенкова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М. Костючков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Козлова         ________________          «________» _______________   2019 г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432" w:top="998" w:footer="720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.А. Стефаненкова _______________          «________» _______________   2019 г.</w:t>
      </w:r>
    </w:p>
    <w:p>
      <w:pPr>
        <w:pStyle w:val="Normal"/>
        <w:ind w:right="-10" w:hanging="0"/>
        <w:jc w:val="center"/>
        <w:rPr/>
      </w:pP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6200"/>
      </w:tblGrid>
      <w:tr>
        <w:trPr/>
        <w:tc>
          <w:tcPr>
            <w:tcW w:w="8586" w:type="dxa"/>
            <w:tcBorders/>
          </w:tcPr>
          <w:p>
            <w:pPr>
              <w:pStyle w:val="Normal"/>
              <w:widowControl w:val="false"/>
              <w:snapToGrid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«Демидовский район» Смоленской области 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2.2019 № 745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 к муниципальной программе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/>
      </w:pPr>
      <w:r>
        <w:rPr/>
        <w:t>программных мероприят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74"/>
        <w:gridCol w:w="1344"/>
        <w:gridCol w:w="1344"/>
        <w:gridCol w:w="1344"/>
        <w:gridCol w:w="1344"/>
        <w:gridCol w:w="1344"/>
        <w:gridCol w:w="1344"/>
        <w:gridCol w:w="1344"/>
        <w:gridCol w:w="1345"/>
        <w:gridCol w:w="1345"/>
      </w:tblGrid>
      <w:tr>
        <w:trPr>
          <w:trHeight w:val="123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.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: разработка генерального плана, правил землепользования и застройки сельских поселений Демидовского района Смоленской области и их актуализация. 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азработка генеральных</w:t>
              <w:br/>
              <w:t>планов и правил землепользования и застройки  сельских поселений Демидовского района Смоленской облас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7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Титовщинского сельского поселения Демидовского района Смоленской облас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Заборьевского сельского поселения Демидовского района Смоленской облас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Слободского сельского поселения Демидовского района Смоленской облас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Борковского сельского поселения Демидовского района Смоленской облас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7,7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8,7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2,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2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2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2z6">
    <w:name w:val="WW8Num2z6"/>
    <w:qFormat/>
    <w:rPr/>
  </w:style>
  <w:style w:type="character" w:styleId="WW8Num5z5">
    <w:name w:val="WW8Num5z5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4z4">
    <w:name w:val="WW8Num4z4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/>
  </w:style>
  <w:style w:type="character" w:styleId="WW8Num5z6">
    <w:name w:val="WW8Num5z6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3z4">
    <w:name w:val="WW8Num3z4"/>
    <w:qFormat/>
    <w:rPr/>
  </w:style>
  <w:style w:type="character" w:styleId="WWAbsatzStandardschriftart111">
    <w:name w:val="WW-Absatz-Standardschriftart111"/>
    <w:qFormat/>
    <w:rPr/>
  </w:style>
  <w:style w:type="character" w:styleId="WW8Num2z7">
    <w:name w:val="WW8Num2z7"/>
    <w:qFormat/>
    <w:rPr/>
  </w:style>
  <w:style w:type="character" w:styleId="WW8Num5z8">
    <w:name w:val="WW8Num5z8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/>
  </w:style>
  <w:style w:type="character" w:styleId="1">
    <w:name w:val="Основной шрифт абзаца1"/>
    <w:qFormat/>
    <w:rPr/>
  </w:style>
  <w:style w:type="character" w:styleId="WW8Num5z2">
    <w:name w:val="WW8Num5z2"/>
    <w:qFormat/>
    <w:rPr/>
  </w:style>
  <w:style w:type="character" w:styleId="WW8Num4z7">
    <w:name w:val="WW8Num4z7"/>
    <w:qFormat/>
    <w:rPr/>
  </w:style>
  <w:style w:type="character" w:styleId="WW8Num4z3">
    <w:name w:val="WW8Num4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3z6">
    <w:name w:val="WW8Num3z6"/>
    <w:qFormat/>
    <w:rPr/>
  </w:style>
  <w:style w:type="character" w:styleId="WW8Num2z1">
    <w:name w:val="WW8Num2z1"/>
    <w:qFormat/>
    <w:rPr/>
  </w:style>
  <w:style w:type="character" w:styleId="WWAbsatzStandardschriftart">
    <w:name w:val="WW-Absatz-Standardschriftart"/>
    <w:qFormat/>
    <w:rPr/>
  </w:style>
  <w:style w:type="character" w:styleId="Style16">
    <w:name w:val="Символ нумерации"/>
    <w:qFormat/>
    <w:rPr/>
  </w:style>
  <w:style w:type="character" w:styleId="WW8Num4z5">
    <w:name w:val="WW8Num4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55:00Z</dcterms:created>
  <dc:creator>Игорь</dc:creator>
  <dc:description/>
  <dc:language>en-US</dc:language>
  <cp:lastModifiedBy>user</cp:lastModifiedBy>
  <cp:lastPrinted>2019-12-25T16:53:00Z</cp:lastPrinted>
  <dcterms:modified xsi:type="dcterms:W3CDTF">2019-12-25T13:55:00Z</dcterms:modified>
  <cp:revision>3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