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834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0" t="-257" r="-30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23.03.2021  № 17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269"/>
      </w:tblGrid>
      <w:tr>
        <w:trPr/>
        <w:tc>
          <w:tcPr>
            <w:tcW w:w="5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азработка генеральных планов и правил землепользования и застройки сельских поселений Демидовского района Смоленской области», утвержденную постановлением Администрации муниципального образования «Демидовский район» Смоленской области от 06.09.2016 № 6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работка проектов генеральных планов и правил землепользования и застройки  сельских поселений Демидовского района Смоленской области», утвержденную постановлением Администрации муниципального образования «Демидовский район» Смоленской области от 06.09.2016 № 615 (</w:t>
      </w:r>
      <w:r>
        <w:rPr>
          <w:color w:val="000000"/>
          <w:sz w:val="28"/>
          <w:szCs w:val="28"/>
        </w:rPr>
        <w:t>в редакции постановления от 17.01.2017 № 16, с изменениями от 26.04.2017 № 309, от 19.04.2019 № 219, от 24.12.2019 № 745)</w:t>
      </w:r>
      <w:r>
        <w:rPr>
          <w:spacing w:val="-1"/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 в паспорте муниципальной программы «</w:t>
      </w:r>
      <w:r>
        <w:rPr>
          <w:sz w:val="28"/>
          <w:szCs w:val="28"/>
        </w:rPr>
        <w:t>Разработка проектов генеральных планов и правил землепользования и застройки  сельских поселений Демидовского района Смоленской области» позицию «Сроки реализации Программы» и позицию «Объемы и источники финансирования Программы (по годам реализации и в разрезе источников финансирования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034"/>
      </w:tblGrid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22 годы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937,786</w:t>
            </w:r>
            <w:r>
              <w:rPr>
                <w:color w:val="000000"/>
                <w:sz w:val="28"/>
                <w:szCs w:val="28"/>
              </w:rPr>
              <w:t xml:space="preserve"> тыс.руб., в том числе: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 – 3068,50 тыс.руб.,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униципального образования «Демидовский район» Смоленской области (далее-местный бюджет) – 869,286 тыс.руб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 - всего — 1808,786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1662,5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 146,286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— всего — 1480,00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1406,00 тыс.руб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местный бюджет — 74,0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— всего — 0,0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,0 тыс.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0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— всего — 50,00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,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50,0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— всего — 199,00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,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199,0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— всего — 400,00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,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 400,0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— всего — 0,0 тыс.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,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0,0 тыс.руб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4 «Обоснование ресурсного обеспечения Программы»  изложить в новой редакци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финансирования мероприятий Программы являются средства областного и местн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составляет 3937,786</w:t>
      </w:r>
      <w:r>
        <w:rPr>
          <w:color w:val="000000"/>
          <w:sz w:val="28"/>
          <w:szCs w:val="28"/>
        </w:rPr>
        <w:t xml:space="preserve"> тыс.руб.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ластной бюджет – 3068,5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бюджет муниципального образования «Демидовский район» Смоленской области (далее - местный бюджет) – 869,286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6 год  - всего — 1808,786 тыс.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ластной бюджет — 1662,5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стный бюджет — 146,286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7 год — всего — 1480,00 тыс.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1406, 00 тыс.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местный бюджет — 74,0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8 год — всего — 0,00 тыс.руб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0 тыс.ру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стный бюджет — 0,0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9 год — всего — 50,00 тыс.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0 тыс.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местный бюджет — 50,0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0 год — всего — 199,00 тыс.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0 тыс. 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местный бюджет — 199,0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1 год — всего — 400,00 тыс.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 тыс.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местный бюджет — 400,0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2 год — всего — 0,0 тыс.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 тыс. 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местный бюджет — 0,0 тыс.руб.»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1 к Программе «Целевые показатели реализации программы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2 к Программе «Перечень программных мероприятий» изложить в новой редакции согласно приложению № 2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муниципального образования «Демидовский район» Смоленской области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12" w:firstLine="55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     А.Ф. Семе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432" w:top="991" w:footer="0" w:bottom="720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5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ind w:left="9581" w:hanging="0"/>
        <w:jc w:val="both"/>
        <w:rPr/>
      </w:pPr>
      <w:r>
        <w:rPr>
          <w:sz w:val="28"/>
          <w:szCs w:val="28"/>
        </w:rPr>
        <w:t>от 23.03.2021 № 173</w:t>
      </w:r>
    </w:p>
    <w:p>
      <w:pPr>
        <w:pStyle w:val="Normal"/>
        <w:ind w:left="9581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 к муниципальной программе</w:t>
      </w:r>
    </w:p>
    <w:p>
      <w:pPr>
        <w:pStyle w:val="Normal"/>
        <w:ind w:left="9581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генеральных планов и</w:t>
      </w:r>
    </w:p>
    <w:p>
      <w:pPr>
        <w:pStyle w:val="Normal"/>
        <w:ind w:left="95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 сельских поселений Демидовского района Смоленской област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реализации Программ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5729"/>
        <w:gridCol w:w="560"/>
        <w:gridCol w:w="1139"/>
        <w:gridCol w:w="1138"/>
        <w:gridCol w:w="1139"/>
        <w:gridCol w:w="1120"/>
        <w:gridCol w:w="1139"/>
        <w:gridCol w:w="1138"/>
        <w:gridCol w:w="958"/>
      </w:tblGrid>
      <w:tr>
        <w:trPr/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7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147" w:right="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 эффективности реализации Программы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еспеченных населенных пунктов сельских поселений Демидовского района Смоленской области современной градостроительной документацией, картографической информацией, информацией о территориальном планировании и градостроительном развитии поселения (генеральный план и правила землепользования и застройки сельского поселения) всего, из них:</w:t>
            </w:r>
          </w:p>
        </w:tc>
        <w:tc>
          <w:tcPr>
            <w:tcW w:w="5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ов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ьев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щин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хронизация документов территориального планирования сельских поселений  и инвестиционных программ ресурсоснабжающих организаций  в сфере электро-, газо-, теплоснабжения 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сведений в ЕГРН границ территориальных зон в соответствии с документами градостроительного зонирования, всего:, из них:</w:t>
            </w:r>
          </w:p>
        </w:tc>
        <w:tc>
          <w:tcPr>
            <w:tcW w:w="5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ов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ьев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щинское сельское поселение</w:t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6200"/>
      </w:tblGrid>
      <w:tr>
        <w:trPr/>
        <w:tc>
          <w:tcPr>
            <w:tcW w:w="8586" w:type="dxa"/>
            <w:tcBorders/>
          </w:tcPr>
          <w:p>
            <w:pPr>
              <w:pStyle w:val="Normal"/>
              <w:snapToGrid w:val="false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«Демидовский район» Смоленской области </w:t>
            </w:r>
          </w:p>
          <w:p>
            <w:pPr>
              <w:pStyle w:val="Normal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№ _____</w:t>
            </w:r>
          </w:p>
          <w:p>
            <w:pPr>
              <w:pStyle w:val="Normal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 к муниципальной программе</w:t>
            </w:r>
          </w:p>
          <w:p>
            <w:pPr>
              <w:pStyle w:val="Normal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аботка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2153"/>
        <w:gridCol w:w="1084"/>
        <w:gridCol w:w="1410"/>
        <w:gridCol w:w="1193"/>
        <w:gridCol w:w="1301"/>
        <w:gridCol w:w="1193"/>
        <w:gridCol w:w="1084"/>
        <w:gridCol w:w="958"/>
        <w:gridCol w:w="903"/>
        <w:gridCol w:w="1031"/>
        <w:gridCol w:w="1012"/>
        <w:gridCol w:w="1153"/>
      </w:tblGrid>
      <w:tr>
        <w:trPr>
          <w:trHeight w:val="123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мероприят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, тыс.руб.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обеспечение населенных пунктов  сельских поселений Демидовского района Смоленской области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      </w:r>
          </w:p>
        </w:tc>
      </w:tr>
      <w:tr>
        <w:trPr/>
        <w:tc>
          <w:tcPr>
            <w:tcW w:w="14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: разработка генерального плана, правил землепользования и застройки сельских поселений Демидовского района Смоленской области и их актуализация. </w:t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азработка генеральных</w:t>
              <w:br/>
              <w:t>планов и правил землепользования и застройки  сельских поселений Демидовского района Смоленской обла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5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7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Титовщинского сельского поселения Демидовского района Смоленской обла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Заборьевского сельского поселения Демидовского района Смоленской обла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Слободского сельского поселения Демидовского района Смоленской обла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Борковского сельского поселения Демидовского района Смоленской обла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хронизация документов территориального планирования сельских поселений и инвестиционных программ ресурсоснабжающих организаций  в сфере электро-, газо-, теплоснабжения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сведений в ЕГРН границ территориальных зон в соответствии с документами градостроительного зонирования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7,78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8,78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2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,2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2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1134" w:top="1693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. 1 экз. в дел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Н.А. Павлюч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11-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2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 Н.А. Павлюч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11-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49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Разослать: </w:t>
            </w:r>
            <w:r>
              <w:rPr>
                <w:sz w:val="28"/>
                <w:szCs w:val="28"/>
              </w:rPr>
              <w:t xml:space="preserve">Совет депутатов,                                                       прокурору, отдел по строительству,                                  транспорту, связи и ЖКХ,                                                   Финансовое управление,                               отдел по экономическому развитию                                                                          и управлению имуществом,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Администрации, системному администратор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Е.А. Михайлова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.И. Никитина 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.М. Костючков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 Козлова       ________________          «________» _______________  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А. Стефаненкова  _____________          «________» _______________  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720" w:top="776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2z6">
    <w:name w:val="WW8Num2z6"/>
    <w:qFormat/>
    <w:rPr/>
  </w:style>
  <w:style w:type="character" w:styleId="WW8Num5z5">
    <w:name w:val="WW8Num5z5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8Num4z4">
    <w:name w:val="WW8Num4z4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/>
  </w:style>
  <w:style w:type="character" w:styleId="WW8Num5z6">
    <w:name w:val="WW8Num5z6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3z4">
    <w:name w:val="WW8Num3z4"/>
    <w:qFormat/>
    <w:rPr/>
  </w:style>
  <w:style w:type="character" w:styleId="WWAbsatzStandardschriftart111">
    <w:name w:val="WW-Absatz-Standardschriftart111"/>
    <w:qFormat/>
    <w:rPr/>
  </w:style>
  <w:style w:type="character" w:styleId="WW8Num2z7">
    <w:name w:val="WW8Num2z7"/>
    <w:qFormat/>
    <w:rPr/>
  </w:style>
  <w:style w:type="character" w:styleId="WW8Num5z8">
    <w:name w:val="WW8Num5z8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/>
  </w:style>
  <w:style w:type="character" w:styleId="1">
    <w:name w:val="Основной шрифт абзаца1"/>
    <w:qFormat/>
    <w:rPr/>
  </w:style>
  <w:style w:type="character" w:styleId="WW8Num5z2">
    <w:name w:val="WW8Num5z2"/>
    <w:qFormat/>
    <w:rPr/>
  </w:style>
  <w:style w:type="character" w:styleId="WW8Num4z7">
    <w:name w:val="WW8Num4z7"/>
    <w:qFormat/>
    <w:rPr/>
  </w:style>
  <w:style w:type="character" w:styleId="WW8Num4z3">
    <w:name w:val="WW8Num4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WW8Num3z8">
    <w:name w:val="WW8Num3z8"/>
    <w:qFormat/>
    <w:rPr/>
  </w:style>
  <w:style w:type="character" w:styleId="WW8Num2z4">
    <w:name w:val="WW8Num2z4"/>
    <w:qFormat/>
    <w:rPr/>
  </w:style>
  <w:style w:type="character" w:styleId="WW8Num3z6">
    <w:name w:val="WW8Num3z6"/>
    <w:qFormat/>
    <w:rPr/>
  </w:style>
  <w:style w:type="character" w:styleId="WW8Num2z1">
    <w:name w:val="WW8Num2z1"/>
    <w:qFormat/>
    <w:rPr/>
  </w:style>
  <w:style w:type="character" w:styleId="WWAbsatzStandardschriftart">
    <w:name w:val="WW-Absatz-Standardschriftart"/>
    <w:qFormat/>
    <w:rPr/>
  </w:style>
  <w:style w:type="character" w:styleId="Style16">
    <w:name w:val="Символ нумерации"/>
    <w:qFormat/>
    <w:rPr/>
  </w:style>
  <w:style w:type="character" w:styleId="WW8Num4z5">
    <w:name w:val="WW8Num4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">
    <w:name w:val="WW-Absatz-Standardschriftart11111111"/>
    <w:qFormat/>
    <w:rPr/>
  </w:style>
  <w:style w:type="character" w:styleId="WW8Num5z3">
    <w:name w:val="WW8Num5z3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cp:keywords/>
  <dc:language>en-US</dc:language>
  <cp:lastModifiedBy>user</cp:lastModifiedBy>
  <cp:lastPrinted>2021-03-26T08:27:00Z</cp:lastPrinted>
  <dcterms:modified xsi:type="dcterms:W3CDTF">2021-03-26T05:27:00Z</dcterms:modified>
  <cp:revision>10</cp:revision>
  <dc:subject/>
  <dc:title>П Р О Е К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