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«Демидовский район» 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  17.10.2014   №   54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ОСТУПНАЯ СРЕ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МИДОВ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МОЛЕН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5-2017 ГОДЫ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2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муниципального образования «Демидовский район» Смоленской области» на 2015-2017 годы (далее -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снование для разработк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т  24  ноября   1995   года № 181-ФЗ  «О  социальной  защите   инвалидов   в Российской Федерации»                    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казчик муниципальной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Демидовский район» Смоленской области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е доступности информационных ресурсов для лиц с ограниченными возможност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здание условий для улучшения качества жизни инвали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вышение  доступности социально значимых объект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беспрепятственного доступа лиц с ограниченными возможностями к пользованию информационными ресурсам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вышение уровня социальной адаптации инвалид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еспечение беспрепятственного доступа лиц с ограниченными возможностями к социально значимым объекта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Целевые показатели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величение количества социально значимых объектов социальной инфраструктуры, оборудованных с целью обеспечения их доступности для лиц с ограниченными возможностям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величение числа инвалидов, принявших участие в спортивных и культурно-массовых  мероприятия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      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015 - 2017 годы                          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на 2015-2017 год составляет </w:t>
            </w:r>
            <w:r>
              <w:rPr>
                <w:b/>
                <w:sz w:val="28"/>
                <w:szCs w:val="28"/>
              </w:rPr>
              <w:t>252,0</w:t>
            </w:r>
            <w:r>
              <w:rPr>
                <w:sz w:val="28"/>
                <w:szCs w:val="28"/>
              </w:rPr>
              <w:t xml:space="preserve"> тыс. рублей, из них по годам:</w:t>
            </w:r>
          </w:p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– 85,0 тыс. рублей, в том числе: 10 тыс. рублей бюджет муниципального образования «Демидовский район» Смоленской области (далее- местный бюджет), 75,0 тыс. руб.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небюджетные источники финансирова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2016 год</w:t>
            </w:r>
            <w:r>
              <w:rPr>
                <w:sz w:val="28"/>
                <w:szCs w:val="28"/>
              </w:rPr>
              <w:t xml:space="preserve"> – 105,5 тыс. рублей, в том числе: 105,5 тыс. рублей - местный бюджет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 - 61,5 тыс. руб., в том числе: 61,5 тыс. руб. -местный бюджет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rStyle w:val="S3"/>
                <w:b/>
                <w:bCs/>
                <w:i/>
                <w:iCs/>
                <w:color w:val="000000"/>
                <w:sz w:val="28"/>
                <w:szCs w:val="28"/>
              </w:rPr>
              <w:t>(в редакции постановления Администрации муниципального образования «Демидовский район» Смолен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3"/>
                <w:b/>
                <w:bCs/>
                <w:i/>
                <w:iCs/>
                <w:color w:val="000000"/>
                <w:sz w:val="28"/>
                <w:szCs w:val="28"/>
              </w:rPr>
              <w:t>от 15.12.2016 № 918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одержание проблемы и обоснование необходимости ее решения программно-целевым методо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инвалидность как один из показателей здоровья населения, следует отметить, что в муниципальном образовании «Демидовский район» Смоленской области сохраняется высокий уровень инвалид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муниципального образования «Демидовский район» Смоленской области (далее - муниципальный район) проживает  2239  инвалидов (в том числе 79 детей), что составляет  17,7 % всего населения  муниципального района. Из общего числа детей-инвалидов 13 обучаются в образовательных учреждениях района, в  том числе 9 на до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инвалидов по группам инвалидности, проживающих  на  территории муниципального образования «Демидовский район» Смоленской области, в настоящее время составил: инвалиды I группы -  225 человек, инвалиды II группы -  988 человек,  инвалиды III группы -  947 челов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временных условиях поддержание активности инвалидов в сфере труда, образования, общественной деятельности, в культурно-досуговой сфере представляется не только как форма удовлетворения индивидуальных потребностей инвалидов, но и как социально-экономического развития муниципальн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атегорию людей, которые нуждаются в доступной среде, может попасть человек не только с инвалидностью. Есть и другие маломобильные категории. К ним относятся пожилые граждане, люди с детскими колясками, граждане, которые получили временную нетрудоспособность и утратили ту или иную функцию в связи с болезнью. Поэтому доступная среда нужна всем, а не только инвалид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ценная жизнедеятельность большинства инвалидов невозможна без оказания им различных видов помощи и услуг, соответствующих их социальным потребност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ногие из  зданий и сооружений, а также прилегающих к ним территорий не оборудованы специальными приспособлениями для инвали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риспособить функционирующие объекты социальной инфраструктуры к нуждам инвалидов, будет способствовать созданию условий для строительства новых социально значимых объектов с учетом обеспечения доступности их для лиц с ограниченными возможност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 и целевые показател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программы являются -  повышение доступности социально значимых объектов, повышение доступности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 ресурсов для лиц с ограниченными возможностями, создание условий для улучшения качества жизни инвалидов.</w:t>
      </w: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беспрепятственного доступа лиц с ограниченными возможностями к пользованию информационными ресурсами;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)  повышение уровня социальной адаптации инвалидов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3)   обеспечение беспрепятственного доступа лиц с ограниченными возможностями к социально значимым объектам</w:t>
      </w:r>
      <w:r>
        <w:rPr/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евыми показателями являются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увеличение количества социально значимых объектов социальной инфраструктуры, оборудованных с целью обеспечения их доступности для лиц с ограниченными возможност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2) увеличение числа инвалидов, принявших участие в спортивных и культурно-массовых  мероприят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стижение цели Программы осуществляется путем выполнения мероприятий Программы. </w:t>
      </w:r>
      <w:hyperlink r:id="rId3">
        <w:r>
          <w:rPr>
            <w:rStyle w:val="InternetLink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программных мероприятий представлен в приложении к программе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щий объем финансирования программы на 2015-2017 год составляет </w:t>
      </w:r>
      <w:r>
        <w:rPr>
          <w:b/>
          <w:sz w:val="28"/>
          <w:szCs w:val="28"/>
        </w:rPr>
        <w:t>252,0</w:t>
      </w:r>
      <w:r>
        <w:rPr>
          <w:sz w:val="28"/>
          <w:szCs w:val="28"/>
        </w:rPr>
        <w:t xml:space="preserve"> тыс. рублей, из них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015 год</w:t>
      </w:r>
      <w:r>
        <w:rPr>
          <w:sz w:val="28"/>
          <w:szCs w:val="28"/>
        </w:rPr>
        <w:t xml:space="preserve"> – 85,0 тыс. рублей, в том числе: 10 тыс. рублей - местный бюджет, 75,0 тыс. руб.-</w:t>
      </w:r>
      <w:r>
        <w:rPr/>
        <w:t xml:space="preserve"> </w:t>
      </w:r>
      <w:r>
        <w:rPr>
          <w:sz w:val="28"/>
          <w:szCs w:val="28"/>
        </w:rPr>
        <w:t>внебюджетные источники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– 105,5 тыс. рублей, в том числе: 105,5 тыс. рублей - местны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 -  61,5 тыс. рублей, в том числе: 61,5 тыс. рублей - местный бюдже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точник финансирования Программы – бюджет муниципального образования «Демидовский район» Смоленской области и привлекаемые (внебюджетные средства). Финансирование  программы из местного бюджета осуществляется  в пределах средств, предусматриваемых на ее реализацию решением Демидовского районного Совета депутатов Смоленской области о бюджете муниципального образования «Демидовский район» Смоленской области на соответствующий финансовый год. Объемы финансирования мероприятий программы подлежат ежегодному уточнению с учетом норм местного бюджета на соответствующий финансовый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Style w:val="S3"/>
          <w:b/>
          <w:bCs/>
          <w:i/>
          <w:iCs/>
          <w:color w:val="000000"/>
          <w:sz w:val="28"/>
          <w:szCs w:val="28"/>
        </w:rPr>
        <w:t>(в редакции постановления Администрации муниципального образования «Демидовский район» Смоленской области</w:t>
      </w:r>
      <w:r>
        <w:rPr>
          <w:color w:val="000000"/>
          <w:sz w:val="28"/>
          <w:szCs w:val="28"/>
        </w:rPr>
        <w:br/>
      </w:r>
      <w:r>
        <w:rPr>
          <w:rStyle w:val="S3"/>
          <w:b/>
          <w:bCs/>
          <w:i/>
          <w:iCs/>
          <w:color w:val="000000"/>
          <w:sz w:val="28"/>
          <w:szCs w:val="28"/>
        </w:rPr>
        <w:t>от 15.12.2016 № 919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рограммы заказчик осуществляет их мониторинг, корректирует (в случае необходимости) сроки реализации и принимает меры по привлечению дополнительных источников финансирования программы, обеспечивает ее реализацию посредством применения оптимальных методов управления процессом реализации программы, исходя из ее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в ходе реализации программы взаимодействует с органами местного самоуправления муниципальных образований городских и сельских поселений Демидовского района Смоленской области в целях формирования и реализации единой системы в сфере демографического развития и обеспечения выполнения мероприятий программы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заказчик программы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08" w:top="1134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 осуществляет координатор программы – заместитель Главы Администрации муниципального образования «Демидовский район» Смоленской области Т.Н. Крапив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Доступная среда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я «Демидовский район»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моленской обла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на 2015-2017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S3"/>
          <w:rFonts w:cs="Times New Roman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Style w:val="S3"/>
          <w:b/>
          <w:bCs/>
          <w:i/>
          <w:iCs/>
          <w:color w:val="000000"/>
          <w:sz w:val="28"/>
          <w:szCs w:val="28"/>
        </w:rPr>
        <w:t>(в редакции постановления Администрации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S3"/>
          <w:rFonts w:cs="Times New Roman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Style w:val="S3"/>
          <w:b/>
          <w:bCs/>
          <w:i/>
          <w:iCs/>
          <w:color w:val="000000"/>
          <w:sz w:val="28"/>
          <w:szCs w:val="28"/>
        </w:rPr>
        <w:t>муниципального образования «Демидовский район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Style w:val="S3"/>
          <w:rFonts w:cs="Times New Roman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Style w:val="S3"/>
          <w:b/>
          <w:bCs/>
          <w:i/>
          <w:iCs/>
          <w:color w:val="000000"/>
          <w:sz w:val="28"/>
          <w:szCs w:val="28"/>
        </w:rPr>
        <w:t>Смолен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Style w:val="S3"/>
          <w:b/>
          <w:bCs/>
          <w:i/>
          <w:iCs/>
          <w:color w:val="000000"/>
          <w:sz w:val="28"/>
          <w:szCs w:val="28"/>
        </w:rPr>
        <w:t>от 15.12.2016 № 919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firstLine="1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8" w:leader="none"/>
          <w:tab w:val="center" w:pos="75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ЕРЕЧЕНЬ</w:t>
        <w:br/>
        <w:t xml:space="preserve">                                                               мероприятий 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 муниципального образования «Демидовский район» Смоленской области»  на 2015 –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75"/>
        <w:gridCol w:w="2588"/>
        <w:gridCol w:w="2497"/>
        <w:gridCol w:w="2508"/>
        <w:gridCol w:w="964"/>
        <w:gridCol w:w="964"/>
        <w:gridCol w:w="964"/>
        <w:gridCol w:w="984"/>
      </w:tblGrid>
      <w:tr>
        <w:trPr>
          <w:trHeight w:val="97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</w:t>
              <w:br/>
              <w:t>программы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повышение доступности информационных ресурсов для лиц с ограниченными возможностя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 обеспечение беспрепятственного доступа лиц с ограниченными возможностями к пользованию информационными ресурсам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ежегодных встреч Главы Администрации муниципального образования «Демидовский район» с руководителями общественных организаций инвалидов на заседаниях ВОИ и ВОС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муниципального образования «Демидов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Смол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совещаний, семинаров, «круглых столов», конференций, мероприятий по проблемам инвалидов и инвалиднос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,</w:t>
            </w:r>
          </w:p>
          <w:p>
            <w:pPr>
              <w:pStyle w:val="Normal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работы со средствами массовой информации (размещение информаций, статей по вопросам социальной защиты и реабилитации инвалидов, размещение объявле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информационной политике,</w:t>
            </w:r>
          </w:p>
          <w:p>
            <w:pPr>
              <w:pStyle w:val="Normal"/>
              <w:rPr/>
            </w:pPr>
            <w:r>
              <w:rPr/>
              <w:t>редакция газеты «Поречанк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тационарное обслуживание читателей-инвалид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аимодействие с Холмовским домом-интернатом для инвалидов и престарелых, расположенном на территории муниципального образования «Демидовский район» Смоленской области, по удовлетворению читательских запросов инвалидов и людей пожилого возраста, помощь в организации досуг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муниципальной программы: создание условий для улучшения качества жизни инвалид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 повышение уровня социальной адаптации инвалид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цикла встреч ко Дню пожилого человека «В кругу друзей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благотворительных акц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аудиоэкскурсии для детей –инвалидов «Мы познаем ми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инвалидов по программе «Доброта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цикла бесед о жизни и творчестве людей с ограниченными возможностями «Мир держится на добре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выставок по декоративно-прикладному творчеству людей с ограниченными возможностя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айонных спортивных мероприятий среди инвал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 образовани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основному мероприятию 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повышение  доступности социально значимых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 обеспечение беспрепятственного доступа лиц с ограниченными возможностями к социально значимым объекта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6"/>
              </w:rPr>
              <w:t>Установка пандуса на входе в Демидовский Д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 финансирова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14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орудование туалета для инвалидов-колясочников в МБУК ЦБС Демид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6"/>
              </w:rPr>
              <w:t>Установка пандуса на входе в Демидовский Д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  <w:t>Итого по основному мероприятию 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ный бюджет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ебюджетные источники финансиров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567" w:gutter="0" w:header="709" w:top="76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qFormat/>
    <w:rPr>
      <w:rFonts w:ascii="Times New Roman" w:hAnsi="Times New Roman" w:eastAsia="Times New Roman" w:cs="Times New Roman"/>
    </w:rPr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3">
    <w:name w:val="s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67639EBD5D8E2BB670B7741FAB122967300BC3F41675A30153AAD2CD416186E941AB33ADB8466Ek909G" TargetMode="External"/><Relationship Id="rId3" Type="http://schemas.openxmlformats.org/officeDocument/2006/relationships/hyperlink" Target="consultantplus://offline/ref=8467639EBD5D8E2BB670A97909C74F23603954CBF21C7BF45E0CF18F9A486BD1AE0EF271E9B5466F9A6187kF0A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43:00Z</dcterms:created>
  <dc:creator>Секретарь</dc:creator>
  <dc:description/>
  <cp:keywords/>
  <dc:language>en-US</dc:language>
  <cp:lastModifiedBy>State</cp:lastModifiedBy>
  <cp:lastPrinted>2014-10-31T12:47:00Z</cp:lastPrinted>
  <dcterms:modified xsi:type="dcterms:W3CDTF">2017-02-14T07:43:00Z</dcterms:modified>
  <cp:revision>2</cp:revision>
  <dc:subject/>
  <dc:title> </dc:title>
</cp:coreProperties>
</file>