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4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145" cy="795655"/>
            <wp:effectExtent l="0" t="0" r="0" b="0"/>
            <wp:wrapTight wrapText="bothSides">
              <wp:wrapPolygon edited="0">
                <wp:start x="8661" y="0"/>
                <wp:lineTo x="5667" y="1401"/>
                <wp:lineTo x="963" y="6540"/>
                <wp:lineTo x="-426" y="16353"/>
                <wp:lineTo x="428" y="21026"/>
                <wp:lineTo x="1604" y="21026"/>
                <wp:lineTo x="19247" y="21026"/>
                <wp:lineTo x="20423" y="21026"/>
                <wp:lineTo x="21600" y="18970"/>
                <wp:lineTo x="21600" y="16353"/>
                <wp:lineTo x="20957" y="7101"/>
                <wp:lineTo x="15077" y="934"/>
                <wp:lineTo x="12190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7.12.2015   №   757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2334" w:hRule="atLeast"/>
        </w:trPr>
        <w:tc>
          <w:tcPr>
            <w:tcW w:w="55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муниципальную программу «Доступная среда муниципального образования «Демидовский район» Смоленской области»  на 2015 – 2017 год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Доступная среда муниципального образования «Демидовский район» Смоленской области» на 2015 – 2017 годы (далее - Программа), утвержденную постановлением Администрации муниципального образования «Демидовский район» Смоленской области от 17.10.2014 № 546, следующие изменения:</w:t>
      </w:r>
    </w:p>
    <w:p>
      <w:pPr>
        <w:pStyle w:val="Normal"/>
        <w:rPr/>
      </w:pPr>
      <w:r>
        <w:rPr>
          <w:rStyle w:val="FontStyle12"/>
        </w:rPr>
        <w:tab/>
      </w: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85,0 тыс. рублей, в том числе: 10 тыс. рублей бюджет муниципального образования «Демидовский район» Смоленской области (далее- местный бюджет), 75,0 тыс. руб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бюджетные источники финансир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– 105,5 тыс. рублей, в том числе: 105,5 тыс. рублей - местный бюдж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- 11,5 тыс. руб., в том числе: 11,5 тыс. руб. -местный бюджет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23" w:right="671" w:gutter="0" w:header="1135" w:top="1411" w:footer="360" w:bottom="6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1.2. Приложение к Программе изложить в новой редакции согласно   </w:t>
        <w:tab/>
        <w:t>приложению.</w:t>
      </w:r>
    </w:p>
    <w:p>
      <w:pPr>
        <w:pStyle w:val="Normal"/>
        <w:autoSpaceDE w:val="false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autoSpaceDE w:val="false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211"/>
        <w:spacing w:lineRule="auto" w:line="240" w:before="0" w:after="0"/>
        <w:ind w:left="840" w:hanging="0"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 район»    </w:t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709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Демидовский район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мол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от   17.12.2015   №   757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/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муниципального образования «Демидовский район» Смоленской области» 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75"/>
        <w:gridCol w:w="2588"/>
        <w:gridCol w:w="2497"/>
        <w:gridCol w:w="2508"/>
        <w:gridCol w:w="964"/>
        <w:gridCol w:w="964"/>
        <w:gridCol w:w="964"/>
        <w:gridCol w:w="984"/>
      </w:tblGrid>
      <w:tr>
        <w:trPr>
          <w:trHeight w:val="9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доступности информационных ресурсов для лиц с ограниченными возможност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пользованию информационными ресурс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ежегодных встреч Главы Администрации муниципального образования «Демидовский район» с руководителями общественных организаций инвалидов на заседаниях ВОИ и ВО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униципального образования «Демидов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Смол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совещаний, семинаров, «круглых столов», конференций, мероприятий по проблемам инвалидов и инвалид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,</w:t>
            </w:r>
          </w:p>
          <w:p>
            <w:pPr>
              <w:pStyle w:val="Normal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со средствами массовой информации (размещение информаций, статей по вопросам социальной защиты и реабилитации инвалидов, размещение объяв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информационной политике,</w:t>
            </w:r>
          </w:p>
          <w:p>
            <w:pPr>
              <w:pStyle w:val="Normal"/>
              <w:rPr/>
            </w:pPr>
            <w:r>
              <w:rPr/>
              <w:t>редакция газеты «Поречан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тационарное обслуживание читателей-инвали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действие с Холмовским домом-интернатом для инвалидов и престарелых, расположенном на территории муниципального образования «Демидовский район» Смоленской области, по удовлетворению читательских запросов инвалидов и людей пожилого возраста, помощь в организации дос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повышение уровня социальной адаптаци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благотворительных ак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удиоэкскурсии для детей –инвалидов «Мы познаем м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ых спортивных мероприятий сред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социально значимым объекта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 финансиров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туалета для инвалидов-колясочников в МБУК ЦБС Демид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ебюджетные источники финансир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211"/>
        <w:spacing w:lineRule="auto" w:line="240" w:before="0" w:after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left="0" w:right="0"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37:00Z</dcterms:created>
  <dc:creator>OEM</dc:creator>
  <dc:description/>
  <cp:keywords/>
  <dc:language>en-US</dc:language>
  <cp:lastModifiedBy>User</cp:lastModifiedBy>
  <cp:lastPrinted>2016-01-15T20:09:00Z</cp:lastPrinted>
  <dcterms:modified xsi:type="dcterms:W3CDTF">2016-01-22T13:37:00Z</dcterms:modified>
  <cp:revision>2</cp:revision>
  <dc:subject/>
  <dc:title>ПРОГРАММА</dc:title>
</cp:coreProperties>
</file>