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7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0</wp:posOffset>
            </wp:positionH>
            <wp:positionV relativeFrom="paragraph">
              <wp:posOffset>123825</wp:posOffset>
            </wp:positionV>
            <wp:extent cx="778510" cy="861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40"/>
          <w:szCs w:val="40"/>
        </w:rPr>
        <w:t xml:space="preserve"> </w:t>
      </w:r>
    </w:p>
    <w:p>
      <w:pPr>
        <w:pStyle w:val="Normal"/>
        <w:shd w:fill="FFFFFF" w:val="clear"/>
        <w:ind w:left="7087" w:hanging="0"/>
        <w:jc w:val="center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9.10.2017 № 812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3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>
          <w:trHeight w:val="2194" w:hRule="atLeast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 программы «Доступная среда муниципального образования «Демидовский район» Смоленской области»  на 2018 – 2020 годы 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целях исполнения Федерального  </w:t>
      </w:r>
      <w:hyperlink r:id="rId3">
        <w:r>
          <w:rPr>
            <w:rStyle w:val="InternetLink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а  от  24  ноября   1995   года № 181-ФЗ «О социальной  защите   инвалидов   в Российской Федерации», в соответствии с 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образования «Демидовский район» Смоленской области  </w:t>
      </w:r>
    </w:p>
    <w:p>
      <w:pPr>
        <w:pStyle w:val="Normal"/>
        <w:ind w:right="-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рилагаемую муниципальную программу «Доступная среда муниципального образования «Демидовский район» Смоленской области» на 2018 – 2020 годы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 3. Контроль за исполнением данного постановления возложить на заместителя Главы муниципального образования «Демидовский район» Смоленской области Т.Н. Крапивину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pacing w:lineRule="auto" w:line="240" w:before="0" w:after="0"/>
        <w:ind w:right="-1" w:hanging="0"/>
        <w:rPr/>
      </w:pPr>
      <w:r>
        <w:rPr>
          <w:sz w:val="28"/>
          <w:szCs w:val="28"/>
        </w:rPr>
        <w:t>Глава муниципального образования</w:t>
      </w:r>
      <w:r>
        <w:rPr>
          <w:b/>
          <w:sz w:val="28"/>
          <w:szCs w:val="28"/>
        </w:rPr>
        <w:t xml:space="preserve"> </w:t>
      </w:r>
    </w:p>
    <w:p>
      <w:pPr>
        <w:pStyle w:val="212"/>
        <w:spacing w:lineRule="auto" w:line="240" w:before="0" w:after="0"/>
        <w:ind w:right="-1" w:hanging="0"/>
        <w:rPr/>
      </w:pPr>
      <w:r>
        <w:rPr>
          <w:sz w:val="28"/>
          <w:szCs w:val="28"/>
        </w:rPr>
        <w:t xml:space="preserve">«Демидовский  район»    Смоленской области                                           А.Ф. Семенов                                         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9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«Демидовский район» 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от 19.10.2017  № 8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МУНИЦИПАЛЬНАЯ ПРОГРАММ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«ДОСТУПНАЯ СРЕД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«ДЕМИДОВСКИЙ РАЙОН»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СМОЛЕНСКОЙ ОБЛАСТИ»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НА 2018 – 2020 ГОД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2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муниципального образования «Демидовский район» Смоленской области» на 2018 - 2020 годы (далее - Програм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снование для разработ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т  24  ноября   1995   года № 181-ФЗ  «О  социальной  защите   инвалидов   в Российской Федерации»,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>
          <w:trHeight w:val="9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здание условий для улучшения качества жизни инвали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вышение  доступности социально значимых объекто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вышение уровня социальной адаптации инвалидов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беспрепятственного доступа лиц с ограниченными возможностями к социально значимым объек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елевые показатели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величение количества социально значимых объектов социальной инфраструктуры, оборудованных с целью обеспечения их доступности для лиц с ограниченными возможностям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величение числа инвалидов, принявших участие в спортивных и культурно-массовых  мероприятия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      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- 2020 годы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18-2020 годы составляет </w:t>
            </w:r>
            <w:r>
              <w:rPr>
                <w:b/>
                <w:sz w:val="28"/>
                <w:szCs w:val="28"/>
              </w:rPr>
              <w:t>357,5</w:t>
            </w:r>
            <w:r>
              <w:rPr>
                <w:sz w:val="28"/>
                <w:szCs w:val="28"/>
              </w:rPr>
              <w:t xml:space="preserve"> тыс. рублей, из них по годам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018 - 87,0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  <w:r>
              <w:rPr>
                <w:b/>
                <w:sz w:val="28"/>
                <w:szCs w:val="28"/>
              </w:rPr>
              <w:t>87,0</w:t>
            </w:r>
            <w:r>
              <w:rPr>
                <w:sz w:val="28"/>
                <w:szCs w:val="28"/>
              </w:rPr>
              <w:t xml:space="preserve"> тыс. рублей - местный бюджет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162,5</w:t>
            </w:r>
            <w:r>
              <w:rPr>
                <w:sz w:val="28"/>
                <w:szCs w:val="28"/>
              </w:rPr>
              <w:t xml:space="preserve"> тыс. рублей, тыс. рублей, в том числе: </w:t>
            </w:r>
            <w:r>
              <w:rPr>
                <w:b/>
                <w:sz w:val="28"/>
                <w:szCs w:val="28"/>
              </w:rPr>
              <w:t>162,5</w:t>
            </w:r>
            <w:r>
              <w:rPr>
                <w:sz w:val="28"/>
                <w:szCs w:val="28"/>
              </w:rPr>
              <w:t xml:space="preserve"> тыс. рублей - местный бюджет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>2020 – 108,0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  <w:r>
              <w:rPr>
                <w:b/>
                <w:sz w:val="28"/>
                <w:szCs w:val="28"/>
              </w:rPr>
              <w:t>108,0</w:t>
            </w:r>
            <w:r>
              <w:rPr>
                <w:sz w:val="28"/>
                <w:szCs w:val="28"/>
              </w:rPr>
              <w:t xml:space="preserve"> тыс. рублей - местный бюдж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о-целев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и из приоритетных направлений деятельности органов государственной власти и органов местного самоуправления являются поддержка и социальная защита инвалидов. Законодательством Российской Федерации, в том числе Федеральными законами «О социальной защите инвалидов в Российской Федерации», «Об основах социального обслуживания граждан в Российской Федерации», «О связи», «О физической культуре и спорте в Российской Федерации», Градостроительным кодексом Российской Федерации и Кодексом Российской Федерации об административных правонарушениях, определены требования к органам власти и организациям независимо от организационно-правовой формы по созданию условий инвалидам для беспрепятственного доступа к объектам инженерной, транспортной и социальной инфраструктур, информации, а также ответственность за уклонение от исполнения эти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ойчивая тенденция к увеличению доли инвалидов в структуре населения является одной из наиболее масштабных демографических проблем. Ключевой показатель здоровья нации – количество инвалидов и их доля в общем населении страны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Актуальность решения проблем лиц с ограниченными возможностями в районе обусловлена ее масштабностью (17,9 % населения Демидовского района являются инвалидами). На территории муниципального образования «Демидовский район» Смоленской области на 01.07.2017 года проживает 1672 инвалида (в том числе 46 детей-инвалидов). Из них: 162 - инвали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; 745 - инвали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; 719 - инвали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 Из общего числа детей-инвалидов 12 обучаются в образовательных учреждениях района, в  том числе 9 на д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уязвимыми по характерным особенностям взаимодействия со средой жизнедеятельности являются три основные категории инвали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ражениями опорно-двигательного аппарата, использующие при передвижении вспомогательные средства (костыли, кресла-коляски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ефектами органов зрения, использующие для ориентации тр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ефектами органов сл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и все инвалиды нуждаются в преодолении психологических барьеров, в создании благоприятного психологического климата в обществе при решении 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 и способствует социальному и экономическому развитию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рограммы «Доступная среда муниципального образования «Демидовский район» Смоленской области» на 2015 - 2017 годы, утвержденной Постановлением Администрации муниципального образования «Демидовский район» Смоленской области №546 от 17.10.2014 (в редакции в редакции постановлений от 17.12.2015 №757, от 29.12.2015 №799, от 26.07.2016 №516, от 15.12.2016 №919), позволила осуществить в Демидовском районе ряд мероприятий по созданию безбарьерной среды жизнедеятельности для инвалидов. Так в рамках муниципальной программы «Доступная среда муниципального образования «Демидовский район» Смоленской области» в 2016 году в Демидовской центральной библиотеке была заменена входная дверь, в 2017 году в Демидовском Доме культуры установлен пандус для облегчения доступа в учреждения культуры людей с ограниченными возможностями</w:t>
      </w:r>
      <w:r>
        <w:rPr>
          <w:rStyle w:val="Appleconvertedspace"/>
          <w:rFonts w:cs="Arial" w:ascii="Arial" w:hAnsi="Arial"/>
          <w:color w:val="333333"/>
          <w:sz w:val="16"/>
          <w:szCs w:val="16"/>
          <w:shd w:fill="FFFFFF" w:val="clear"/>
        </w:rPr>
        <w:t xml:space="preserve">  </w:t>
      </w:r>
      <w:r>
        <w:rPr>
          <w:sz w:val="28"/>
          <w:szCs w:val="28"/>
        </w:rPr>
        <w:t>и другим маломобильным группам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у организации досуга граждан с ограниченными возможностями решают учреждения культуры Демидовского района. Однако, существуют препятствия для полноценного участия инвалидов в культурной жизни, поскольку не все муниципальные учреждения культуры Демидовского района приспособлены для посещения инвалидами. В настоящее время отсутствует пандус в Демидовском историко-краеведческом музее. В Демидовском Доме культуры необходимо заменить входные двери. В Демидовской центральной библиотеке необходимо оборудовать туалет для инвалидов-коляс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эти барьеры в немалой степени обусловливают низк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тегорию людей, которые нуждаются в доступной среде, может попасть человек не только с инвалидностью. Есть и другие маломобильные категории. К ним относятся пожилые граждане, люди с детскими колясками, граждане, которые получили временную нетрудоспособность и утратили ту или иную функцию в связи с болезнью. Поэтому доступная среда нужна всем, а не только инвалид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етом имеющихся проблем возникла необходимость продолжить на территории муниципального образования «Демидовский район» Смоленской области реализацию комплекса мероприятий, взаимосвязанных по конкретным целям, ресурсам, срокам реализации и исполнителям, обеспечивающего системный подход к решению проблем инвалидов. Реализация мероприятий Программы позволит приспособить функционирующие объекты социальной инфраструктуры к нуждам инвалидов, будет способствовать созданию условий для строительства новых социально значимых объектов с учетом обеспечения доступности их для лиц с ограниченными возможност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 и целевые показател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Программы являются -  повышение доступности социально значимых объектов, повышение доступности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 ресурсов для лиц с ограниченными возможностями, создание условий для улучшения качества жизни инвалидов.</w:t>
      </w:r>
      <w:r>
        <w:rPr>
          <w:sz w:val="28"/>
          <w:szCs w:val="28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повышение уровня социальной адаптации инвалидов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 обеспечение беспрепятственного доступа лиц с ограниченными возможностями к социально значимым объектам</w:t>
      </w:r>
      <w:r>
        <w:rPr/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евыми показателями являются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увеличение количества социально значимых объектов социальной инфраструктуры, оборудованных с целью обеспечения их доступности для лиц с ограниченными возможност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величение числа инвалидов, принявших участие в спортивных и культурно-массовых  мероприят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стижение цели Программы осуществляется путем выполнения мероприятий Программы. </w:t>
      </w:r>
      <w:hyperlink r:id="rId5">
        <w:r>
          <w:rPr>
            <w:rStyle w:val="InternetLink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представлен в приложении к Программе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.</w:t>
      </w:r>
    </w:p>
    <w:p>
      <w:pPr>
        <w:pStyle w:val="Normal"/>
        <w:autoSpaceDE w:val="false"/>
        <w:snapToGrid w:val="false"/>
        <w:ind w:firstLine="540"/>
        <w:jc w:val="both"/>
        <w:rPr/>
      </w:pPr>
      <w:r>
        <w:rPr>
          <w:sz w:val="28"/>
          <w:szCs w:val="28"/>
        </w:rPr>
        <w:t xml:space="preserve">Общий объем финансирования программы на 2018-2020 годы составляет </w:t>
      </w:r>
      <w:r>
        <w:rPr>
          <w:b/>
          <w:sz w:val="28"/>
          <w:szCs w:val="28"/>
        </w:rPr>
        <w:t>357,5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sz w:val="28"/>
          <w:szCs w:val="28"/>
        </w:rPr>
        <w:t>357,5</w:t>
      </w:r>
      <w:r>
        <w:rPr>
          <w:sz w:val="28"/>
          <w:szCs w:val="28"/>
        </w:rPr>
        <w:t xml:space="preserve"> тыс. рублей - местный бюджет, из них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18 - 87,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sz w:val="28"/>
          <w:szCs w:val="28"/>
        </w:rPr>
        <w:t>87,0</w:t>
      </w:r>
      <w:r>
        <w:rPr>
          <w:sz w:val="28"/>
          <w:szCs w:val="28"/>
        </w:rPr>
        <w:t xml:space="preserve"> тыс. рублей - местный бюджет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62,5</w:t>
      </w:r>
      <w:r>
        <w:rPr>
          <w:sz w:val="28"/>
          <w:szCs w:val="28"/>
        </w:rPr>
        <w:t xml:space="preserve"> тыс. рублей, тыс. рублей, в том числе: </w:t>
      </w:r>
      <w:r>
        <w:rPr>
          <w:b/>
          <w:sz w:val="28"/>
          <w:szCs w:val="28"/>
        </w:rPr>
        <w:t>162,5</w:t>
      </w:r>
      <w:r>
        <w:rPr>
          <w:sz w:val="28"/>
          <w:szCs w:val="28"/>
        </w:rPr>
        <w:t xml:space="preserve"> тыс. рублей - местны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20 – 108,0</w:t>
      </w:r>
      <w:r>
        <w:rPr>
          <w:sz w:val="28"/>
          <w:szCs w:val="28"/>
        </w:rPr>
        <w:t xml:space="preserve"> тыс. рублей, в том числе: </w:t>
      </w:r>
      <w:r>
        <w:rPr>
          <w:b/>
          <w:sz w:val="28"/>
          <w:szCs w:val="28"/>
        </w:rPr>
        <w:t>108,0</w:t>
      </w:r>
      <w:r>
        <w:rPr>
          <w:sz w:val="28"/>
          <w:szCs w:val="28"/>
        </w:rPr>
        <w:t xml:space="preserve"> тыс. рублей - местный бюдж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 Программы – бюджет муниципального образования «Демидовский район» Смоленской области и привлекаемые (внебюджетные средства). Финансирование  программы из местного бюджета осуществляется  в пределах средств, предусматриваемых на ее реализацию решением Демидовского районного Совета депутатов Смоленской области о бюджете муниципального образования «Демидовский район» Смоленской области на соответствующий финансовый год. Объемы финансирования мероприятий программы подлежат ежегодному уточнению с учетом норм местного бюджета на соответствующи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рограммы заказчик осуществляет их мониторинг, корректирует (в случае необходимости) сроки реализации и принимает меры по привлечению дополнительных источников финансирования программы, обеспечивает ее реализацию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в ходе реализации Программы взаимодействует с органами местного самоуправления муниципальных образований городских и сельских поселений Демидовского района Смоленской области в целях формирования и реализации единой системы в сфере демографического развития и обеспечения выполнения мероприятий программы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заказчик Программы.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567" w:top="623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 осуществляет координатор Программы – заместитель Главы муниципального образования «Демидовский район» Смоленской области Т.Н. Крапив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Доступная среда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я «Демидовский район»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моленской обла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на 2018 – 2020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Style w:val="S3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ЕРЕЧЕНЬ</w:t>
        <w:br/>
        <w:t xml:space="preserve">                                                               мероприятий 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 муниципального образования «Демидовский район» Смоленской области»  на 2018 -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71"/>
        <w:gridCol w:w="2585"/>
        <w:gridCol w:w="2495"/>
        <w:gridCol w:w="2505"/>
        <w:gridCol w:w="1290"/>
        <w:gridCol w:w="1291"/>
        <w:gridCol w:w="1306"/>
      </w:tblGrid>
      <w:tr>
        <w:trPr>
          <w:trHeight w:val="116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</w:t>
              <w:br/>
              <w:t>программы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создание условий для улучшения качества жизни инвалид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повышение  доступности социально значимых объекто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цикла встреч ко Дню пожилого человека «В кругу друзе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– 202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благотворительных акц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аудиоэкскурсии для детей –инвалидов «Мы познаем мир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инвалидов по программе «Доброт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цикла бесед о жизни и творчестве людей с ограниченными возможностями «Мир держится на добре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ыставок по декоративно-прикладному творчеству людей с ограниченными возможностям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районных спортивных мероприятий среди инвалид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основному мероприятию 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повышение  доступности социально значимых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 обеспечение беспрепятственного доступа лиц с ограниченными возможностями к социально значимым объект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6"/>
              </w:rPr>
              <w:t xml:space="preserve">Установка пандуса на входе в Демидовский историко-краеведческий музей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ходных дверей в Демидовский Дом культур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уалета для инвалидов- колясочников в МБУК ЦБС Демидовского райо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основному мероприятию </w:t>
            </w:r>
            <w:r>
              <w:rPr>
                <w:lang w:val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 том числе местный бюджет: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2"/>
    <w:qFormat/>
    <w:rPr/>
  </w:style>
  <w:style w:type="character" w:styleId="S3">
    <w:name w:val="s3"/>
    <w:basedOn w:val="2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67639EBD5D8E2BB670B7741FAB122967300BC3F41675A30153AAD2CD416186E941AB33ADB8466Ek909G" TargetMode="External"/><Relationship Id="rId4" Type="http://schemas.openxmlformats.org/officeDocument/2006/relationships/hyperlink" Target="consultantplus://offline/ref=8467639EBD5D8E2BB670B7741FAB122967300BC3F41675A30153AAD2CD416186E941AB33ADB8466Ek909G" TargetMode="External"/><Relationship Id="rId5" Type="http://schemas.openxmlformats.org/officeDocument/2006/relationships/hyperlink" Target="consultantplus://offline/ref=8467639EBD5D8E2BB670A97909C74F23603954CBF21C7BF45E0CF18F9A486BD1AE0EF271E9B5466F9A6187kF0A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50:00Z</dcterms:created>
  <dc:creator>OEM</dc:creator>
  <dc:description/>
  <cp:keywords/>
  <dc:language>en-US</dc:language>
  <cp:lastModifiedBy>user</cp:lastModifiedBy>
  <cp:lastPrinted>2017-10-30T12:08:00Z</cp:lastPrinted>
  <dcterms:modified xsi:type="dcterms:W3CDTF">2017-10-30T09:10:00Z</dcterms:modified>
  <cp:revision>9</cp:revision>
  <dc:subject/>
  <dc:title>ПРОГРАММА</dc:title>
</cp:coreProperties>
</file>