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134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48000</wp:posOffset>
            </wp:positionH>
            <wp:positionV relativeFrom="paragraph">
              <wp:posOffset>-228600</wp:posOffset>
            </wp:positionV>
            <wp:extent cx="779145" cy="795655"/>
            <wp:effectExtent l="0" t="0" r="0" b="0"/>
            <wp:wrapTight wrapText="bothSides">
              <wp:wrapPolygon edited="0">
                <wp:start x="8661" y="0"/>
                <wp:lineTo x="5667" y="1401"/>
                <wp:lineTo x="963" y="6540"/>
                <wp:lineTo x="-426" y="16353"/>
                <wp:lineTo x="428" y="21026"/>
                <wp:lineTo x="1604" y="21026"/>
                <wp:lineTo x="19247" y="21026"/>
                <wp:lineTo x="20423" y="21026"/>
                <wp:lineTo x="21600" y="18970"/>
                <wp:lineTo x="21600" y="16353"/>
                <wp:lineTo x="20957" y="7101"/>
                <wp:lineTo x="15077" y="934"/>
                <wp:lineTo x="12190" y="0"/>
                <wp:lineTo x="86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АДМИНИСТРАЦИЯ МУНИЦИПАЛЬНОГО ОБРАЗОВА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«ДЕМИДОВСКИЙ район» Смолен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ОСТАНОВЛЕНИЕ</w:t>
      </w:r>
    </w:p>
    <w:p>
      <w:pPr>
        <w:pStyle w:val="Normal"/>
        <w:ind w:left="8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5.12.2016  № 919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</w:tblGrid>
      <w:tr>
        <w:trPr>
          <w:trHeight w:val="2334" w:hRule="atLeast"/>
        </w:trPr>
        <w:tc>
          <w:tcPr>
            <w:tcW w:w="55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 муниципальную программу «Доступная среда муниципального образования «Демидовский район» Смоленской области»  на 2015 – 2017 годы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образования «Демидовский район» Смоленской области от 01.10.2013 № 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, 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. Внести в муниципальную программу «Доступная среда муниципального образования «Демидовский район» Смоленской области» на 2015 – 2017 годы (далее - Программа), утвержденную постановлением Администрации муниципального образования «Демидовский район» Смоленской области от 17.10.2014 № 546 (в редакции постановлений от 17.12.2015 №757, от 29.12.2015 №799, от 26.07.2016 №516), следующие изменения:</w:t>
      </w:r>
    </w:p>
    <w:p>
      <w:pPr>
        <w:pStyle w:val="Normal"/>
        <w:rPr/>
      </w:pPr>
      <w:r>
        <w:rPr>
          <w:rStyle w:val="FontStyle12"/>
        </w:rPr>
        <w:tab/>
      </w:r>
      <w:r>
        <w:rPr>
          <w:sz w:val="28"/>
          <w:szCs w:val="28"/>
        </w:rPr>
        <w:t>1.1. В паспорте Программы позицию «Объемы и источники финансирования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3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на 2015-2017 год составляет </w:t>
            </w:r>
            <w:r>
              <w:rPr>
                <w:b/>
                <w:sz w:val="28"/>
                <w:szCs w:val="28"/>
              </w:rPr>
              <w:t>252,0</w:t>
            </w:r>
            <w:r>
              <w:rPr>
                <w:sz w:val="28"/>
                <w:szCs w:val="28"/>
              </w:rPr>
              <w:t xml:space="preserve"> тыс. рублей, из них по годам:</w:t>
            </w:r>
          </w:p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2015 год</w:t>
            </w:r>
            <w:r>
              <w:rPr>
                <w:sz w:val="28"/>
                <w:szCs w:val="28"/>
              </w:rPr>
              <w:t xml:space="preserve"> – 85,0 тыс. рублей, в том числе: 10 тыс. рублей бюджет муниципального образования «Демидовский район» Смоленской области (далее- местный бюджет), 75,0 тыс. руб.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небюджетные источники финансировани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2016 год</w:t>
            </w:r>
            <w:r>
              <w:rPr>
                <w:sz w:val="28"/>
                <w:szCs w:val="28"/>
              </w:rPr>
              <w:t xml:space="preserve"> – 105,5 тыс. рублей, в том числе: 105,5 тыс. рублей - местный бюджет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2017 год</w:t>
            </w:r>
            <w:r>
              <w:rPr>
                <w:sz w:val="28"/>
                <w:szCs w:val="28"/>
              </w:rPr>
              <w:t xml:space="preserve">  - 61,5 тыс. руб., в том числе: 61,5 тыс. руб. -местный бюджет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2. Раздел 4 «Ресурсное обеспечение Программы»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Ресурсное обеспечение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щий объем финансирования программы на 2015-2017 год составляет </w:t>
      </w:r>
      <w:r>
        <w:rPr>
          <w:b/>
          <w:sz w:val="28"/>
          <w:szCs w:val="28"/>
        </w:rPr>
        <w:t>252,0</w:t>
      </w:r>
      <w:r>
        <w:rPr>
          <w:sz w:val="28"/>
          <w:szCs w:val="28"/>
        </w:rPr>
        <w:t xml:space="preserve"> тыс. рублей, из них по годам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015 год</w:t>
      </w:r>
      <w:r>
        <w:rPr>
          <w:sz w:val="28"/>
          <w:szCs w:val="28"/>
        </w:rPr>
        <w:t xml:space="preserve"> – 85,0 тыс. рублей, в том числе: 10 тыс. рублей - местный бюджет, 75,0 тыс. руб.-</w:t>
      </w:r>
      <w:r>
        <w:rPr/>
        <w:t xml:space="preserve"> </w:t>
      </w:r>
      <w:r>
        <w:rPr>
          <w:sz w:val="28"/>
          <w:szCs w:val="28"/>
        </w:rPr>
        <w:t>внебюджетные источники финанс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016 год</w:t>
      </w:r>
      <w:r>
        <w:rPr>
          <w:sz w:val="28"/>
          <w:szCs w:val="28"/>
        </w:rPr>
        <w:t xml:space="preserve"> – 105,5 тыс. рублей, в том числе: 105,5 тыс. рублей - местны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017 год</w:t>
      </w:r>
      <w:r>
        <w:rPr>
          <w:sz w:val="28"/>
          <w:szCs w:val="28"/>
        </w:rPr>
        <w:t xml:space="preserve">  -  61,5 тыс. рублей, в том числе: 61,5 тыс. рублей - местный бюджет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Программы – бюджет муниципального образования «Демидовский район» Смоленской области и привлекаемые (внебюджетные средства). Финансирование  программы из местного бюджета осуществляется  в пределах средств, предусматриваемых на ее реализацию решением Демидовского районного Совета депутатов Смоленской области о бюджете муниципального образования «Демидовский район» Смоленской области на соответствующий финансовый год. Объемы финансирования мероприятий программы подлежат ежегодному уточнению с учетом норм местного бюджета на соответствующий финансовый год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еречень мероприятий по реализации муниципальной программы «Доступная среда муниципального образования «Демидовский район» Смоленской   области»  на 2015 – 2017 годы изложить в новой редакции согласно прилож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сети «Интернет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муниципального образования «Демидовский район» Смоленской области Т.Н. Крапивину.</w:t>
      </w:r>
    </w:p>
    <w:p>
      <w:pPr>
        <w:pStyle w:val="Normal"/>
        <w:autoSpaceDE w:val="false"/>
        <w:ind w:left="8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211"/>
        <w:spacing w:lineRule="auto" w:line="240" w:before="0" w:after="0"/>
        <w:rPr/>
      </w:pPr>
      <w:r>
        <w:rPr>
          <w:sz w:val="28"/>
          <w:szCs w:val="28"/>
        </w:rPr>
        <w:t>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Демидовский  район»    </w:t>
      </w:r>
    </w:p>
    <w:p>
      <w:pPr>
        <w:pStyle w:val="211"/>
        <w:spacing w:lineRule="auto" w:line="240" w:before="0" w:after="0"/>
        <w:rPr/>
      </w:pPr>
      <w:r>
        <w:rPr>
          <w:sz w:val="28"/>
          <w:szCs w:val="28"/>
        </w:rPr>
        <w:t>Смоленской области                                                                                      А.Ф. Семенов</w:t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«Демидовский район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Смоле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от  15.12.2016 №   919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Доступная среда муниципаль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бразования «Демидовский район»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моленской области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на 2015-2017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firstLine="1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8" w:leader="none"/>
          <w:tab w:val="center" w:pos="756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ЕРЕЧЕНЬ</w:t>
        <w:br/>
        <w:t xml:space="preserve">                                                               мероприятий по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ступная среда муниципального образования «Демидовский район» Смоленской области»  на 2015 – 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075"/>
        <w:gridCol w:w="2588"/>
        <w:gridCol w:w="2497"/>
        <w:gridCol w:w="2508"/>
        <w:gridCol w:w="964"/>
        <w:gridCol w:w="964"/>
        <w:gridCol w:w="964"/>
        <w:gridCol w:w="984"/>
      </w:tblGrid>
      <w:tr>
        <w:trPr>
          <w:trHeight w:val="97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ероприятий </w:t>
              <w:br/>
              <w:t>программы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: повышение доступности информационных ресурсов для лиц с ограниченными возможностям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 обеспечение беспрепятственного доступа лиц с ограниченными возможностями к пользованию информационными ресурсам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ежегодных встреч Главы Администрации муниципального образования «Демидовский район» с руководителями общественных организаций инвалидов на заседаниях ВОИ и ВОС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муниципального образования «Демидов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>Смолен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совещаний, семинаров, «круглых столов», конференций, мероприятий по проблемам инвалидов и инвалидност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,</w:t>
            </w:r>
          </w:p>
          <w:p>
            <w:pPr>
              <w:pStyle w:val="Normal"/>
              <w:rPr/>
            </w:pPr>
            <w:r>
              <w:rPr/>
              <w:t>Отдел по образовани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работы со средствами массовой информации (размещение информаций, статей по вопросам социальной защиты и реабилитации инвалидов, размещение объявлен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информационной политике,</w:t>
            </w:r>
          </w:p>
          <w:p>
            <w:pPr>
              <w:pStyle w:val="Normal"/>
              <w:rPr/>
            </w:pPr>
            <w:r>
              <w:rPr/>
              <w:t>редакция газеты «Поречанк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тационарное обслуживание читателей-инвалидо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аимодействие с Холмовским домом-интернатом для инвалидов и престарелых, расположенном на территории муниципального образования «Демидовский район» Смоленской области, по удовлетворению читательских запросов инвалидов и людей пожилого возраста, помощь в организации досуг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 муниципальной программы: создание условий для улучшения качества жизни инвалид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 повышение уровня социальной адаптации инвалид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цикла встреч ко Дню пожилого человека «В кругу друзей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 благотворительных акц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по образовани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аудиоэкскурсии для детей –инвалидов «Мы познаем ми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инвалидов по программе «Доброта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цикла бесед о жизни и творчестве людей с ограниченными возможностями «Мир держится на добре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выставок по декоративно-прикладному творчеству людей с ограниченными возможностям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по образовани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районных спортивных мероприятий среди инвали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по образовани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по основному мероприятию 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: повышение  доступности социально значимых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 обеспечение беспрепятственного доступа лиц с ограниченными возможностями к социально значимым объекта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6"/>
              </w:rPr>
              <w:t>Установка пандуса на входе в Демидовский Д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 финансирова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орудование туалета для инвалидов-колясочников в МБУК ЦБС Демидо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6"/>
              </w:rPr>
              <w:t>Установка пандуса на входе в Демидовский Д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  <w:t>Итого по основному мероприятию 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6"/>
              </w:rPr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стный бюджет: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7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ебюджетные источники финансирова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211"/>
        <w:spacing w:lineRule="auto" w:line="240" w:before="0" w:after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211"/>
        <w:spacing w:lineRule="auto" w:line="240" w:before="0" w:after="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567" w:gutter="0" w:header="709" w:top="76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basedOn w:val="1"/>
    <w:qFormat/>
    <w:rPr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2">
    <w:name w:val=" Знак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b/>
      <w:sz w:val="28"/>
      <w:szCs w:val="20"/>
    </w:rPr>
  </w:style>
  <w:style w:type="paragraph" w:styleId="111">
    <w:name w:val=" 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6"/>
      <w:szCs w:val="20"/>
    </w:rPr>
  </w:style>
  <w:style w:type="paragraph" w:styleId="112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9"/>
      <w:ind w:left="0" w:right="0" w:firstLine="7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9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9:24:00Z</dcterms:created>
  <dc:creator>OEM</dc:creator>
  <dc:description/>
  <cp:keywords/>
  <dc:language>en-US</dc:language>
  <cp:lastModifiedBy>User</cp:lastModifiedBy>
  <cp:lastPrinted>2016-12-15T10:00:00Z</cp:lastPrinted>
  <dcterms:modified xsi:type="dcterms:W3CDTF">2017-01-27T09:24:00Z</dcterms:modified>
  <cp:revision>2</cp:revision>
  <dc:subject/>
  <dc:title>ПРОГРАММА</dc:title>
</cp:coreProperties>
</file>