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7.10.2014 № 54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ОСТУПНАЯ СРЕ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МИДОВСКИ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МОЛЕН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5-2017 ГОД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муниципального образования «Демидовский район» Смоленской области» на 2015-2017 годы (далее -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ание для разработ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  24  ноября   1995   года № 181-ФЗ  «О  социальной  защите   инвалидов   в Российской Федерации»  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казчик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4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овышение доступности информационных ресурсов для лиц с ограниченными возможност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здание условий для улучшения качества жизни инвал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ышение  доступности социально значимых объек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беспрепятственного доступа лиц с ограниченными возможностями к пользованию информационными ресурсам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уровня социальной адаптации инвалид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беспрепятственного доступа лиц с ограниченными возможностями к социально значимым объекта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левые показат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величение числа инвалидов, принявших участие в спортивных и культурно-массовых  мероприятия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реализац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2015 - 2017 годы        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 85,0 тыс. рублей, в том числе: 10 тыс. рублей бюджет муниципального образования «Демидовский район» Смоленской области (далее- местный бюджет), 75,0 тыс. руб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бюджетные источники финансир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– 105,5 тыс. рублей, в том числе: 10,5 тыс. рублей - местный бюджет, 95,0 тыс. руб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бюджетные источники финансир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- 11,5 тыс. руб., в том числе: 11,5 тыс. руб. -местный бюдж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держание проблемы и обоснование необходимости ее решения программно-целевым метод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инвалидность как один из показателей здоровья населения, следует отметить, что в муниципальном образовании «Демидовский район» Смоленской области сохраняется высокий уровень инвалид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муниципального образования «Демидовский район» Смоленской области (далее - муниципальный район) проживает  2239  инвалидов (в том числе 79 детей), что составляет  17,7 % всего населения  муниципального района. Из общего числа детей-инвалидов 13 обучаются в образовательных учреждениях района, в  том числе 9 на д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инвалидов по группам инвалидности, проживающих  на  территории муниципального образования «Демидовский район» Смоленской области, в настоящее время составил: инвалиды I группы -  225 человек, инвалиды II группы -  988 человек,  инвалиды III группы -  947 человек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временных условиях поддержание активности инвалидов в сфере труда, образования, общественной деятельности, в культурно-досуговой сфере представляется не только как форма удовлетворения индивидуальных потребностей инвалидов, но и как социально-экономического развития муниципальн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тегорию людей, которые нуждаются в доступной среде, может попасть человек не только с инвалидностью. Есть и другие маломобильные категории. К ним относятся пожилые граждане, люди с детскими колясками, граждане, которые получили временную нетрудоспособность и утратили ту или иную функцию в связи с болезнью. Поэтому доступная среда нужна всем, а не только инвали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жизнедеятельность большинства инвалидов невозможна без оказания им различных видов помощи и услуг, соответствующих их социальным потребнос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из  зданий и сооружений, а также прилегающих к ним территорий не оборудованы специальными приспособлениями для инвали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позволит приспособить функционирующие объекты социальной инфраструктуры к нуждам инвалидов, будет способствовать созданию условий для строительства новых социально значимых объектов с учетом обеспечения доступности их для лиц с ограниченными возмо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ются -  повышение доступности социально значимых объектов, повышение доступности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 ресурсов для лиц с ограниченными возможностями, создание условий для улучшения качества жизни инвалидов.</w:t>
      </w:r>
      <w:r>
        <w:rPr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беспрепятственного доступа лиц с ограниченными возможностями к пользованию информационными ресурсам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повышение уровня социальной адаптации инвалидов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 обеспечение беспрепятственного доступа лиц с ограниченными возможностями к социально значимым объектам</w:t>
      </w:r>
      <w:r>
        <w:rPr/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евыми показателями являютс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величение числа инвалидов, принявших участие в спортивных и культурно-массовых 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к программе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Ресурсное обеспечения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5-2017 год составляет </w:t>
      </w:r>
      <w:r>
        <w:rPr>
          <w:b/>
          <w:sz w:val="28"/>
          <w:szCs w:val="28"/>
        </w:rPr>
        <w:t>202,0</w:t>
      </w:r>
      <w:r>
        <w:rPr>
          <w:sz w:val="28"/>
          <w:szCs w:val="28"/>
        </w:rPr>
        <w:t xml:space="preserve"> тыс. рублей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– 85,0 тыс. рублей, в том числе: 10 тыс. рублей - местный бюджет, 75,0 тыс. руб.-</w:t>
      </w:r>
      <w:r>
        <w:rPr/>
        <w:t xml:space="preserve"> </w:t>
      </w:r>
      <w:r>
        <w:rPr>
          <w:sz w:val="28"/>
          <w:szCs w:val="28"/>
        </w:rPr>
        <w:t>внебюджетные источники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– 105,5 тыс. рублей, в том числе: 10,5 тыс. рублей - местный бюджет, 95,0 тыс. руб.-</w:t>
      </w:r>
      <w:r>
        <w:rPr/>
        <w:t xml:space="preserve"> </w:t>
      </w:r>
      <w:r>
        <w:rPr>
          <w:sz w:val="28"/>
          <w:szCs w:val="28"/>
        </w:rPr>
        <w:t>внебюджетные источники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 -  11,5 тыс. рублей, в том числе: 11,5 тыс. рублей - местный бюджет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8" w:top="1134" w:footer="0" w:bottom="719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координатор программы – заместитель Главы Администрации муниципального образования «Демидовский район» Смоленской области Т.Н. Крапивин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муницип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на 2015-201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/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муниципального образования «Демидовский район» Смоленской области» 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75"/>
        <w:gridCol w:w="2588"/>
        <w:gridCol w:w="2497"/>
        <w:gridCol w:w="2508"/>
        <w:gridCol w:w="964"/>
        <w:gridCol w:w="964"/>
        <w:gridCol w:w="964"/>
        <w:gridCol w:w="964"/>
      </w:tblGrid>
      <w:tr>
        <w:trPr>
          <w:trHeight w:val="9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и мероприятий </w:t>
              <w:br/>
              <w:t>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доступности информационных ресурсов для лиц с ограниченными возможностя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направленные на обеспечение беспрепятственного доступа лиц с ограниченными </w:t>
            </w:r>
          </w:p>
          <w:p>
            <w:pPr>
              <w:pStyle w:val="Normal"/>
              <w:jc w:val="both"/>
              <w:rPr>
                <w:rStyle w:val="FontStyle26"/>
              </w:rPr>
            </w:pPr>
            <w:r>
              <w:rPr>
                <w:sz w:val="22"/>
                <w:szCs w:val="22"/>
              </w:rPr>
              <w:t>возможностями к пользованию информационными ресурса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  <w:t>Организация ежегодных встреч Главы Администрации муниципального образования «Демидовский район» с руководителями общественных организаций инвалидов на заседаниях ВОИ и ВО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Демидов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  <w:t>Проведение совещаний, семинаров, «круглых столов», конференций, мероприятий по проблемам инвалидов и инвалид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  <w:t>Организация работы со средствами массовой информации (размещение информаций, статей по вопросам социальной защиты и реабилитации инвалидов, размещение объяв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информационной политик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Поречан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  <w:t>Нестационарное обслуживание читателей-инвалид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  <w:t>Взаимодействие с Холмовским домом-интернатом для инвалидов и престарелых, расположенном на территории муниципального образования «Демидовский район» Смоленской области, по удовлетворению читательских запросов инвалидов и людей пожилого возраста, помощь в организации дос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Мероприятия направлены на </w:t>
            </w:r>
            <w:r>
              <w:rPr>
                <w:sz w:val="24"/>
                <w:szCs w:val="24"/>
              </w:rPr>
              <w:t>повышение уровня социальной адаптации инвалид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  <w:t>Проведение цикла встреч ко Дню пожилого человека «В кругу друзей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  <w:t>Проведение  благотворительных акц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диоэкскурсии для детей –инвалидов «Мы познаем мир»</w:t>
            </w:r>
          </w:p>
          <w:p>
            <w:pPr>
              <w:pStyle w:val="Normal"/>
              <w:jc w:val="both"/>
              <w:rPr>
                <w:rStyle w:val="FontStyle26"/>
              </w:rPr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нвалидов по программе «Доброт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портивных мероприятий сред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обеспечение беспрепятственного доступа лиц с ограниченными возможностями к социально значимым объектам</w:t>
            </w:r>
          </w:p>
          <w:p>
            <w:pPr>
              <w:pStyle w:val="Normal"/>
              <w:jc w:val="both"/>
              <w:rPr>
                <w:rStyle w:val="FontStyle2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небюджетные источники финансиров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туалета для инвалидов-колясочников в МБУК ЦБС Демидовского района 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небюджетные источники финансиров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Times New Roman" w:hAnsi="Calibri;Times New Roman" w:eastAsia="Times New Roman" w:cs="Calibri;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67639EBD5D8E2BB670B7741FAB122967300BC3F41675A30153AAD2CD416186E941AB33ADB8466Ek909G" TargetMode="External"/><Relationship Id="rId3" Type="http://schemas.openxmlformats.org/officeDocument/2006/relationships/hyperlink" Target="consultantplus://offline/ref=8467639EBD5D8E2BB670A97909C74F23603954CBF21C7BF45E0CF18F9A486BD1AE0EF271E9B5466F9A6187kF0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02:00Z</dcterms:created>
  <dc:creator>Секретарь</dc:creator>
  <dc:description/>
  <cp:keywords/>
  <dc:language>en-US</dc:language>
  <cp:lastModifiedBy>User</cp:lastModifiedBy>
  <cp:lastPrinted>2014-10-29T15:53:00Z</cp:lastPrinted>
  <dcterms:modified xsi:type="dcterms:W3CDTF">2015-02-16T05:29:00Z</dcterms:modified>
  <cp:revision>18</cp:revision>
  <dc:subject/>
  <dc:title> </dc:title>
</cp:coreProperties>
</file>