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76200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от  04.10.2016  №  673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  <w:t>Об утверждение муниципальной программы «Развитие малого и среднего предпринимательства в муниципальном образовании «Демидовский район» Смоленской области» на 2017-2021 годы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  <w:t xml:space="preserve">( в редакции постановления от 20.12.2016 </w:t>
      </w:r>
    </w:p>
    <w:p>
      <w:pPr>
        <w:pStyle w:val="Normal"/>
        <w:shd w:fill="FFFFFF" w:val="clear"/>
        <w:spacing w:lineRule="exact" w:line="317"/>
        <w:ind w:left="29" w:right="466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1, от 30.06.2017  № 490, от 14.06.2018  № 380)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43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 xml:space="preserve"> В соответствии с Уставом муниципального образования «Демидовский район» Смоленской области,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firstLine="624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«Развитие малого и среднего предпринимательства в муниципальном образовании «Демидовский район» Смоленской области» на 2017- 2021 годы. </w:t>
      </w:r>
    </w:p>
    <w:p>
      <w:pPr>
        <w:pStyle w:val="Normal"/>
        <w:shd w:fill="FFFFFF" w:val="clear"/>
        <w:spacing w:lineRule="exact" w:line="324"/>
        <w:ind w:left="6" w:firstLine="624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</w:t>
      </w:r>
      <w:r>
        <w:rPr>
          <w:color w:val="000000"/>
          <w:sz w:val="28"/>
          <w:szCs w:val="28"/>
        </w:rPr>
        <w:t>муниципального образования «Демидовский район» Смоленской области А.Е. Чистенина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/>
      </w:pPr>
      <w:r>
        <w:rPr>
          <w:sz w:val="28"/>
          <w:szCs w:val="28"/>
        </w:rPr>
        <w:t>И.о. Главы Администрации муниципального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Демидовский район»</w:t>
      </w:r>
    </w:p>
    <w:p>
      <w:pPr>
        <w:pStyle w:val="Normal"/>
        <w:shd w:fill="FFFFFF" w:val="clear"/>
        <w:spacing w:lineRule="exact" w:line="324"/>
        <w:ind w:left="6" w:hanging="6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                 А.Е. Чисте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0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rStyle w:val="InternetLink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sz w:val="28"/>
                <w:szCs w:val="28"/>
                <w:u w:val="none"/>
              </w:rPr>
              <w:t>постановлением Администрации  муниципального образования «Демидовский  район» Смоленской области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 04.10.2016  № 673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(в редакции постановления от 20.12.2016 № 941, от 30.06.2017 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№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490, от 14.06.2018 № 380)</w:t>
            </w:r>
          </w:p>
          <w:p>
            <w:pPr>
              <w:pStyle w:val="Normal"/>
              <w:rPr/>
            </w:pPr>
            <w:hyperlink r:id="rId3">
              <w:r>
                <w:rPr/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«Развитие малого и среднего предпринимательст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муниципальном образовании «Демидовский район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моленской области» на 2017-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. Демидов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16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  <w:t>Паспорт</w:t>
        <w:br/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845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 малого и среднего предпринимательства в муниципальном образовании «Демидовский  район» Смоленской области» на 2017-2021 годы (далее по тексту – Программа)</w:t>
            </w:r>
          </w:p>
        </w:tc>
      </w:tr>
      <w:tr>
        <w:trPr>
          <w:trHeight w:val="134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Российской Федерации от 02.06.2016 № 1083-р «Об утверждении Стратегии развития малого и среднего предпринимательства в Российской Федерации на период до 2030 года», Федеральный закон от 24.07.2007 № 209-ФЗ «О развитии малого и среднего предпринимательства в Российской Федерации», областной закон от 28.11.2008 № 153-з «О развитии малого и среднего предпринимательства в Смоленской области», Устав муниципального образования «Демидовский район» Смоленской области</w:t>
            </w:r>
          </w:p>
        </w:tc>
      </w:tr>
      <w:tr>
        <w:trPr>
          <w:trHeight w:val="8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>
          <w:trHeight w:val="8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– 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вершенствование нормативно-правовой базы и мониторинга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финансовая и имущественная поддержка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информацио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консультативная поддержка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содействие росту конкурентоспособности и продвижению продукции субъектов малого и среднего предпринимательства на товарные рынки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доли малых и средних предприятий в общем числе предприятий, осуществляющих деятельность на территории муниципального образования «Демидовский район» Смоленской области до 3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увеличение оборота малых и средних предприятий, осуществляющих деятельность на территории муниципального образования «Демидовский район» Смоленской области в 2,5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увеличение доли среднесписочной численности работников (без внешних совместителей) занятых у субъектов малого и среднего предпринимательства, в общей численности населения Демидовского района Смоленской области до 3,3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увеличение доли обрабатывающей промышленности в обороте субъектов малого и среднего предпринимательства (без учета индивидуальных предпринимателей) до 2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объем инвестиций в основной капитал малых предприятий (за исключением бюджетных средств).</w:t>
            </w:r>
          </w:p>
        </w:tc>
      </w:tr>
      <w:tr>
        <w:trPr>
          <w:trHeight w:val="6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роки       реализации   Программы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-2021 годы </w:t>
            </w:r>
          </w:p>
        </w:tc>
      </w:tr>
      <w:tr>
        <w:trPr>
          <w:trHeight w:val="11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 и</w:t>
              <w:br/>
              <w:t xml:space="preserve">источники             </w:t>
              <w:br/>
              <w:t xml:space="preserve">финансирования        </w:t>
              <w:br/>
              <w:t xml:space="preserve">Программы        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-   172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редства бюджета муниципального образования «Демидовский  район» Смоленской области (далее также – местный бюджет) -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2,0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— 26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— 33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— 35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— 37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— 39,5 тыс.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 Содержание проблемы и обоснование необходимости ее решения программно-целевым метод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widowControl/>
        <w:ind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малое и среднее предпринимательство является  неотъемлемой частью экономики муниципального образования «Демидовский район» Смоленской области. Участвуя практически во всех видах экономической деятельности, субъекты малого и среднего предпринимательства муниципального образования «Демидовский район» Смоленской области обеспечивают формирование конкурентной среды, увеличение объемов производства, повышение доходов  бюджета муниципального образования «Демидовский район» Смоленской области, занятость и повышение уровня жизни населения, формирование среднего класса. Экономическое и социальное развитие Демидовского района Смоленской области напрямую зависит от развития данного сектора экономики.</w:t>
      </w:r>
    </w:p>
    <w:p>
      <w:pPr>
        <w:pStyle w:val="ConsPlusNormal"/>
        <w:widowControl/>
        <w:ind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вою  значимую роль в экономике Демидовского района Смоленской области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"/>
        <w:widowControl/>
        <w:ind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органов местного самоуправления муниципального образования «Демидовский район» Смоленской области оказать максимально возможное содействие и поддержку в развитии малого и среднего бизнеса.</w:t>
      </w:r>
    </w:p>
    <w:p>
      <w:pPr>
        <w:pStyle w:val="Normal"/>
        <w:tabs>
          <w:tab w:val="clear" w:pos="708"/>
          <w:tab w:val="left" w:pos="2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80" w:leader="none"/>
        </w:tabs>
        <w:ind w:right="-28" w:hanging="0"/>
        <w:jc w:val="center"/>
        <w:rPr/>
      </w:pPr>
      <w:r>
        <w:rPr>
          <w:sz w:val="28"/>
          <w:szCs w:val="28"/>
        </w:rPr>
        <w:t>Мониторинг деятельности субъектов малого предпринимательства  за  2015 год по муниципальному образованию «Демидовский район»  Смоленской области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1</w:t>
      </w:r>
      <w:r>
        <w:rPr/>
        <w:tab/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85"/>
        <w:gridCol w:w="1325"/>
        <w:gridCol w:w="1621"/>
        <w:gridCol w:w="2236"/>
        <w:gridCol w:w="170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субъектов малого предпринима-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-дуальные предпри-нимате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лые предприя-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сумма налоговых поступлений от субъектов малого и среднего предпринимательс-тва за 7 месяцев 2016 года</w:t>
            </w:r>
          </w:p>
          <w:p>
            <w:pPr>
              <w:pStyle w:val="Normal"/>
              <w:jc w:val="both"/>
              <w:rPr/>
            </w:pPr>
            <w:r>
              <w:rPr/>
              <w:t>(тыс.рубле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логовых поступлений в районный бюджет за 7 месяцев 2016 года (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" w:leader="none"/>
        </w:tabs>
        <w:jc w:val="center"/>
        <w:rPr/>
      </w:pPr>
      <w:r>
        <w:rPr>
          <w:sz w:val="28"/>
          <w:szCs w:val="28"/>
        </w:rPr>
        <w:tab/>
        <w:t>Отраслевая структура субъектов малого предпринимательства в  муниципальном образовании «Демидовский район» Смоленской области по видам экономической деятельности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 2</w:t>
      </w:r>
    </w:p>
    <w:p>
      <w:pPr>
        <w:pStyle w:val="Normal"/>
        <w:ind w:right="-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45"/>
        <w:gridCol w:w="1145"/>
        <w:gridCol w:w="929"/>
        <w:gridCol w:w="1095"/>
        <w:gridCol w:w="1378"/>
        <w:gridCol w:w="1161"/>
        <w:gridCol w:w="1304"/>
        <w:gridCol w:w="845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ов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луги (быто-в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други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хозяйство и производство сельскохозяйственной продук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-вообра-бот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и автотранспорта, его ремо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Сложившаяся отраслевая структура малого и среднего предпринимательства, численность занятых на малых и средних предприятиях и объем выручки от реализации продукции (товаров, работ, услуг) свидетельствуют о его преимущественном развитии в сфере торговли, услуг бытового назначения и сельском хозяйстве. В промышленности, строительстве,  транспорте доля малых и средних предприятий незначительна. 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За 2015 год поступило в бюджет муниципального образования «Демидовский район» Смоленской области ЕНВД на сумму 4903,0 тыс.руб., что составляет 12,8 % от налоговых доходов и 10,0% в общей сумме налоговых и неналоговых доходов.  По патентной системе в бюджет муниципального образования «Демидовский район» Смоленской области поступило 1574,5 тыс.руб. В связи с переходом в 2013 году на патентную систему налогооблажения план поступлений ЕНВД в сравнении с 2014 годом увеличился на 11,8%.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Общий объем инвестиций, направленных субъектами малого и среднего бизнеса в основной капитал в 2015 году  на строительство, реконструкцию, текущий, капитальный ремонт зданий, сооружений составил 65,1 млн. рублей, что к уровню 2014 года составило 147,6%.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Для развития малого бизнеса в Демидовском районе Смоленской области и удержания его на плаву в условиях повышении конкуренции, необходимо усилить его поддержку.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Поддержка развития малого предпринимательства позволит: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величить долю налоговых поступлений от субъектов малого предпринимательства в областной и местный бюджеты;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величить долю производства товаров (услуг) субъектами малого предпринимательства в общем объеме товаров (услуг), произведенных в  Демидовском районе Смоленской области;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>увеличить  долю  малых предприятий и индивидуальных предпринимателей в производственном секторе экономики Демидовского района Смоленской области;</w:t>
      </w:r>
    </w:p>
    <w:p>
      <w:pPr>
        <w:pStyle w:val="Normal"/>
        <w:ind w:right="-28" w:firstLine="720"/>
        <w:jc w:val="both"/>
        <w:rPr>
          <w:sz w:val="28"/>
          <w:szCs w:val="28"/>
        </w:rPr>
      </w:pPr>
      <w:r>
        <w:rPr>
          <w:sz w:val="28"/>
        </w:rPr>
        <w:t>снизить  уровень  безработицы за счет роста количества малых предприятий и индивидуальных предпринимателей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 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смотря на улучшение правовых и финансово - 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нежилых помещений для ведения предпринимательской деятельности;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достаток финансовых ресурсов (недостаточность собственного капитала и оборотных средств) для модернизации и развития предприятий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высокая активность субъектов малого предпринимательства в решении социальных проблем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налогов для субъектов малого предпринимательства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вышения образовательного и информационного уровня предпринимателей;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достаток квалифицированных кадров рабочих специальностей на малых предприятиях Демидовского района Смоленской области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одготовки многих руководителей малого и среднего предпринимательства и индивидуальных предпринимателей в вопросах правового, финансового, налогового законодательства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предпринимательства муниципального образования  «Демидовский район» Смоленской области 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«Демидовский район» Смоленской области является Программа «Развитие малого и среднего предпринимательства в муниципальном образовании «Демидовский район» Смоленской области» (далее - Программа)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 «Демидовский  район» Смоленской области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firstLine="900"/>
        <w:jc w:val="both"/>
        <w:rPr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2. Цели, задачи и целевые показатели Программы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8" w:firstLine="708"/>
        <w:jc w:val="both"/>
        <w:rPr>
          <w:szCs w:val="28"/>
        </w:rPr>
      </w:pPr>
      <w:r>
        <w:rPr>
          <w:szCs w:val="28"/>
        </w:rPr>
        <w:t>Целью Программы является 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поставленных целей требуется решение следующих задач:</w:t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ние нормативно-правовой базы и мониторинга деятельности субъектов малого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и имущественная поддержка малого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субъектов малого и среднего предпринимательства;</w:t>
      </w:r>
    </w:p>
    <w:p>
      <w:pPr>
        <w:pStyle w:val="Normal"/>
        <w:ind w:right="-28" w:firstLine="708"/>
        <w:jc w:val="both"/>
        <w:rPr/>
      </w:pPr>
      <w:r>
        <w:rPr>
          <w:sz w:val="28"/>
          <w:szCs w:val="28"/>
        </w:rPr>
        <w:t>консультативная  поддержка малого 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осту конкурентоспособности и продвижению продукции субъектов малого и среднего предпринимательства на товарные рынки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жидается достижение следующих целевых показателей, приведенных в таблице 3.</w:t>
      </w:r>
    </w:p>
    <w:p>
      <w:pPr>
        <w:pStyle w:val="Normal"/>
        <w:ind w:right="-28" w:firstLine="90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right="-266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right="-266" w:firstLine="900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-266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ind w:right="-266" w:firstLine="90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334"/>
        <w:gridCol w:w="1091"/>
        <w:gridCol w:w="692"/>
        <w:gridCol w:w="691"/>
        <w:gridCol w:w="693"/>
        <w:gridCol w:w="692"/>
        <w:gridCol w:w="693"/>
        <w:gridCol w:w="691"/>
        <w:gridCol w:w="692"/>
        <w:gridCol w:w="555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Еди-ница изме-р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едини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93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Оборот субъектов малого и среднего предприниматель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млн.ру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7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75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79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84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89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 xml:space="preserve">Доля среднесписочной численности работников (без внешних совместителей) заня-тых у субъектов малого и среднего предпринимательства, в общей численности населен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процен-</w:t>
            </w:r>
          </w:p>
          <w:p>
            <w:pPr>
              <w:pStyle w:val="Normal"/>
              <w:ind w:right="-266" w:hanging="0"/>
              <w:rPr/>
            </w:pPr>
            <w:r>
              <w:rPr/>
              <w:t>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,3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4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 xml:space="preserve">Доля обрабатывающей промышленности в обороте субъектов малого и среднего предпринимательства </w:t>
            </w:r>
          </w:p>
          <w:p>
            <w:pPr>
              <w:pStyle w:val="Normal"/>
              <w:ind w:right="-266" w:hanging="0"/>
              <w:rPr/>
            </w:pPr>
            <w:r>
              <w:rPr/>
              <w:t>(без учета индивидуальных предпринимате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процен-</w:t>
            </w:r>
          </w:p>
          <w:p>
            <w:pPr>
              <w:pStyle w:val="Normal"/>
              <w:ind w:right="-266" w:hanging="0"/>
              <w:rPr/>
            </w:pPr>
            <w:r>
              <w:rPr/>
              <w:t>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8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5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Объем инвестиций в основной капитал малых предприятий</w:t>
            </w:r>
          </w:p>
          <w:p>
            <w:pPr>
              <w:pStyle w:val="Normal"/>
              <w:ind w:right="-266" w:hanging="0"/>
              <w:rPr/>
            </w:pPr>
            <w:r>
              <w:rPr/>
              <w:t>(за исключением бюджетных средств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млн.ру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5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71</w:t>
            </w:r>
          </w:p>
        </w:tc>
      </w:tr>
    </w:tbl>
    <w:p>
      <w:pPr>
        <w:pStyle w:val="Normal"/>
        <w:ind w:right="-2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ая Программа рассчитана на 2017-2021 годы.  Мероприятия будут выполняться в соответствии со сроками согласно приложению к Программе. С учетом происходящих в экономике изменений мероприятия могут быть скорректированы в установленном порядке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b/>
          <w:bCs/>
          <w:sz w:val="28"/>
          <w:szCs w:val="28"/>
        </w:rPr>
        <w:t>3. Перечень 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right="-28" w:hanging="0"/>
        <w:jc w:val="both"/>
        <w:rPr/>
      </w:pPr>
      <w:r>
        <w:rPr>
          <w:bCs/>
          <w:sz w:val="28"/>
          <w:szCs w:val="28"/>
        </w:rPr>
        <w:tab/>
        <w:t xml:space="preserve">Перечень программных мероприятий представлен в приложении к Программе. </w:t>
      </w:r>
      <w:r>
        <w:rPr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Normal"/>
        <w:ind w:right="-28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ind w:right="-2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финансирования Программы  за счет средств местного бюджета составляет  172,0 тыс. рублей, в том числе по годам:</w:t>
      </w:r>
    </w:p>
    <w:p>
      <w:pPr>
        <w:pStyle w:val="Normal"/>
        <w:ind w:right="-28" w:hanging="0"/>
        <w:rPr/>
      </w:pPr>
      <w:r>
        <w:rPr>
          <w:sz w:val="28"/>
          <w:szCs w:val="28"/>
        </w:rPr>
        <w:t>2017 год  -  26,0 тыс. руб.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>2018 год  -  33,5 тыс. руб.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both"/>
        <w:rPr/>
      </w:pPr>
      <w:r>
        <w:rPr>
          <w:sz w:val="28"/>
          <w:szCs w:val="28"/>
        </w:rPr>
        <w:t>2019 год  -  35,5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both"/>
        <w:rPr/>
      </w:pPr>
      <w:r>
        <w:rPr>
          <w:bCs/>
          <w:sz w:val="28"/>
          <w:szCs w:val="28"/>
        </w:rPr>
        <w:t>2020 год  -  37,5 тыс. руб.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both"/>
        <w:rPr/>
      </w:pPr>
      <w:r>
        <w:rPr>
          <w:bCs/>
          <w:sz w:val="28"/>
          <w:szCs w:val="28"/>
        </w:rPr>
        <w:t>2021 год  -  39,5 тыс. руб.</w:t>
      </w:r>
    </w:p>
    <w:p>
      <w:pPr>
        <w:pStyle w:val="Normal"/>
        <w:tabs>
          <w:tab w:val="clear" w:pos="708"/>
          <w:tab w:val="left" w:pos="2500" w:leader="none"/>
        </w:tabs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программы из местного бюджета подлежат уточнению при формировании местного бюджета на соответствующий финансовый год.</w:t>
      </w:r>
    </w:p>
    <w:p>
      <w:pPr>
        <w:pStyle w:val="Normal"/>
        <w:tabs>
          <w:tab w:val="clear" w:pos="708"/>
          <w:tab w:val="left" w:pos="2700" w:leader="none"/>
        </w:tabs>
        <w:ind w:right="-2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рограммы</w:t>
      </w:r>
    </w:p>
    <w:p>
      <w:pPr>
        <w:pStyle w:val="Normal"/>
        <w:tabs>
          <w:tab w:val="clear" w:pos="708"/>
          <w:tab w:val="left" w:pos="2700" w:leader="none"/>
        </w:tabs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" w:firstLine="8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Порядок реализации мероприятий программы</w:t>
      </w:r>
    </w:p>
    <w:p>
      <w:pPr>
        <w:pStyle w:val="Normal"/>
        <w:ind w:firstLine="88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1.1. 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в рамках данной Программы означает предоставление субъектам малого и среднего 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 преференции в виде заключения договоров аренды, договоров безвозмездного пользования, иных договоров, предусматривающих переход прав владения и (или) пользования в отношении муниципального имущества муниципального образования «Демидовский район» Смоленской области без применения обязательных процедур проведения торгов, предшествующих заключению таких договоров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2. Преференция предоставляется исключительно субъектам, осуществляющим на территории муниципального образования «Демидовский район» Смоленской области следующие социально-значимые и приоритетные виды деятельности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ращивание сельскохозяйственных культур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едение сельскохозяйственных животных и птиц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бор и переработка дикорастущих и недревесных лесо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ятельность лесопитомник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изводство мяса и мясо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изводство молочных 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изводство пищевых 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оизводство одежды и обув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изводство изделий народных художественных промысл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еятельность предприятий общественного питания открытой сети без реализации алкогольной продукции (детские кафе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розничная торговля изделиями местных народных промыслов и ремёсе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розничная торговля на территориях сельских населенных пунктов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) дошкольное образование, дополнительное образование несовершеннолетних (кроме автошкол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ассажирские перевозки;  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благоустройство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непроизводственные виды бытового обслуживания населения на территориях  сельских населенных пун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внутренний туриз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услуги по содержанию бездомных животных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услуги социальные по дневному уходу за детьми, предоставляемые без обеспечения проживания и связанные с обеспечением дневного пребывания и игровым обучением детей (дневной уход)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) услуги по обеспечению  теплоснабжением, водоснабжением, водоотведением объектов жилищного фонда, объектов социально - культурного назначения и иных объектов недвижимости, расположенных  на территории  муниципального образования «Демидовский район» Смоленской област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услуги по  содержанию, ремонту и модернизации объектов теплоснабжения, водоснабжения, водоотведения и жилого фонда, расположенных на территории 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3. Муниципальная преференция предоставляется на основании Постановления Администрации муниципального образования «Демидовский район»  Смоленской области в  следующем порядке: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бъект, заинтересованный в предоставлении муниципальной преференции (далее – заявитель), направляет письменное заявление о предоставлении муниципальной преференции на имя Главы Администрации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явлении о предоставлении муниципальной преференции указывается: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онно - правовая форма и наименование (для юридических лиц) или фамилия, имя, отчество (для индивидуальных предпринимателей) заявител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едения о соответствии заявителя условиям отнесения к категориям субъектов малого и среднего предпринимательства, организациям, образующим инфраструктуру поддержки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ид муниципальной преференци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рок, на который заключается договор аренды, договор безвозмездного пользования, иной договор, предусматривающий переход прав владения и (или) пользования муниципальным имущество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б осуществлении заявителем социально-значимого и приоритетного вида деятельност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снованием для возвращения поступившего заявления и прилагающихся к нему документов является несоответствие заявления требованиям подпункта 1 пункта 5.1.3 подраздела 5.1 раздела 5 Программы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щение заявления и прилагающихся к нему документов не препятствует повторной подаче заявления о предоставлении муниципальной преференции заявителем при условии, если допущенные нарушения будут устранены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явление подлежит рассмотрению Администрацией муниципального образования «Демидовский район» Смоленской области (далее также - Администрация) в течение трех недель со дня его подачи.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принятом решении доводится </w:t>
      </w:r>
      <w:r>
        <w:rPr>
          <w:bCs/>
          <w:sz w:val="28"/>
          <w:szCs w:val="28"/>
        </w:rPr>
        <w:t>до заявителя в течение пяти дней со дня его принятия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случае принятия решения о несоответствии заявителя условиям предоставления муниципальной преференции Администрация возвращает документы заявителю вместе с письменным мотивированным обоснованием отказа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4. Основаниями для принятия Администрацией решения о несоответствии заявителя условиям предоставления муниципальной преференции являютс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соответствие заявителя условиям отнесения к категориям субъектов малого и среднего предпринимательства, организациям, образующим инфраструктуру поддержки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соответствие видов деятельности, осуществляемых заявителем, видам, перечисленным в  пункте 5.1.2 подраздела 5.1 раздела 5 Программы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едоставление муниципальной преференции в виде заключения договоров аренды, договоров безвозмездного пользования, иных договоров, предусматривающих переход прав владения и (или) пользования  в отношении указанного заявителем имущества иному субъекту малого или среднего предпринимательства, подавшего заявлении о предоставлении муниципальной </w:t>
      </w:r>
      <w:r>
        <w:rPr/>
        <w:t xml:space="preserve"> </w:t>
      </w:r>
      <w:r>
        <w:rPr>
          <w:color w:val="000000"/>
          <w:sz w:val="28"/>
          <w:szCs w:val="28"/>
        </w:rPr>
        <w:t>преференции относительно этого имущества, в соответствии с пунктом 5.1.5 подраздела 5.1 раздела 5 Программы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5. В случае поступления двух и более заявлений о предоставлении муниципальной преференции в виде заключения договора аренды, договоров безвозмездного пользования, иных договоров, предусматривающих переход прав владения и (или) пользования  в отношении муниципального имущества муниципального образования «Демидовский район» Смоленской области без применения обязательных процедур проведения торгов, рассмотрению подлежат все поступившие заявле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преференция предоставляется субъекту, в течение последних двух лет надлежащим образом исполнявшему свои обязанности по ранее заключенному договору аренды, договору безвозмездного пользования,  иного договора, предусматривающего переход прав владения и (или) пользования  в отношении соответствующего имущества и заявившему о своем желании получить преференцию. При этом под исполнением обязанностей надлежащим образом понимается отсутствие у заявителя на день подачи заявления о предоставлении муниципальной преференции задолженности по арендной плате за  муниципальное имущество, в отношении которого предполагается предоставление преференции, а также неустоек (штрафов, пеней)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заявления о предоставлении муниципальной преференции от субъекта, в течение последних двух лет надлежащим образом исполнявшим свои обязанности по ранее заключенному договору аренды, договору безвозмездного пользования,  иного договора, предусматривающего переход прав владения и (или) пользования  в отношении соответствующего имущества, муниципальная преференция предоставляется субъекту, первому по времени заявившему о желании получить муниципальную преференц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5.1.6. Администрация осуществляет ведение реестра субъектов малого и среднего предпринимательства – получателей имущественной поддержки  в порядке  предоставления муниципальной преференции (далее - реестр)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 включаются следующие сведени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юридического лица или фамилия, имя (при наличии) отчество индивидуального предпринимателя, ИНН;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2) вид, форма и размер муниципальной преференции;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3) срок оказания преференции и реквизиты документа о предоставлении муниципальной преференции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5.2. Управление программой и контроль за ее реализацией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—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рограммы является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 ходе реализации программы осуществляет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86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сении изменений в Программу принимается Администрацией муниципального образования «Демидовский район» Смоленской области на основании информации отдела по экономическому развитию и управлению имуществом Администрации муниципального образования «Демидовский район» Смоленской области».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муниципальном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«Демидовский район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» на 2017 – 2021 годы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РОГРАММНЫХ МЕРОПРИЯТИЙ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rPr>
          <w:rFonts w:ascii="Calibri" w:hAnsi="Calibri" w:cs="Calibri"/>
          <w:b/>
          <w:b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/>
          <w:bCs/>
          <w:sz w:val="22"/>
          <w:szCs w:val="22"/>
          <w:lang w:val="en-US" w:eastAsia="ru-RU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041"/>
        <w:gridCol w:w="924"/>
        <w:gridCol w:w="3612"/>
        <w:gridCol w:w="1701"/>
        <w:gridCol w:w="850"/>
        <w:gridCol w:w="851"/>
        <w:gridCol w:w="767"/>
        <w:gridCol w:w="792"/>
        <w:gridCol w:w="767"/>
        <w:gridCol w:w="709"/>
      </w:tblGrid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Наименование цели, задачи, мероприят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Источ-ники финан-сиро-ва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Срок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ализации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7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8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9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Цель программы: 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сновное мероприятие 1 программы: Финансовая и имуществе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1. Предоставление субсидий субъектам малого предпринимательства на развитие бизнес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- 2021 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,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2. Предоставление муниципальных преференций в виде передачи в аренду и (или) безвозмездное пользование муниципального имущества без проведения торг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3. Установление льготных ставок арендной платы за земельные участки на период проектирования и строи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4. Ведение Перечня имущества, находящегося в муниципальной собственности муниципального образова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5. Оказание имущественной поддержки путем передачи во владение и (или) пользование муниципального имущества, включенного в Перечень муниципального имущества, .свободного от прав третьих лиц (за исключением имущественных прав субъектов малого и среднего предпринимательства)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Итого по основному мероприятию 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1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3.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4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6.0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2 программы: 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.</w:t>
            </w:r>
          </w:p>
        </w:tc>
      </w:tr>
      <w:tr>
        <w:trPr>
          <w:trHeight w:val="19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Освещение в средствах массовой информации вопросов развития малого и среднего предприниматель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hanging="531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ол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2. Организация и проведение мероприятий, посвященных празднованию Дня российского предпринимательств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8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89" w:hanging="0"/>
              <w:rPr/>
            </w:pPr>
            <w:r>
              <w:rPr>
                <w:lang w:eastAsia="ru-RU"/>
              </w:rPr>
              <w:t xml:space="preserve">1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кварталы  </w:t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/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Мероприятие 3. Проведение районного конкурса -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Лучший предприниматель года</w:t>
            </w:r>
            <w:r>
              <w:rPr>
                <w:lang w:eastAsia="ru-RU"/>
              </w:rPr>
              <w:t>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4. Участие в областной сельскохозяйственной ярмарк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ородские и сельские поселения Демидовского района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 2021 гг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5.  Организация встреч успешных предпринимателей со школьниками в целях передачи положительного опыта, посещение  предприят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ородские и сельские поселения Демидовского района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Итого по основному мероприятию 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6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3 программы:</w:t>
            </w:r>
            <w:r>
              <w:rPr>
                <w:b/>
                <w:szCs w:val="28"/>
              </w:rPr>
              <w:t xml:space="preserve"> Консультативная, организационная и информацио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1. Организация  обучающих семинаров, деловых встреч, «круглых столов»  по различным аспектам ведения бизнеса для субъектов малого и среднего предпринимательства, в том числе для начинающих и молодых предпринимателе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2. 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ероприятие 3. Размещение информации о наличии в Демидовском районе Смоленской области инвестиционных площадок, оказание помощи в подборе инвестиционных площадок. Ведение реестра инвестиционных площадок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4. Составление и ведение реестра организаций, образующих инфраструктуру поддержки субъектов малого и среднего предпринимательства, размещение информации об их деятельности в СМИ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5. Составление и ведение реестра субъектов малого и среднего предпринимательства – получателей поддержки, размещение его на сайте Администрации муниципального образования «Демидовский район» Смоленской области 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6. Обеспечение функционирования Интернет -страницы «Малое и среднее предпринимательство» на официальном сайте Администрации муниципального образования «Демидовский район» Смолен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7. Популяризация деятельности АНО «Центр поддержки экспорта Смоленской области», АНО «Центр поддержки предпринимательства Смоленской области», микрокредитной компании «Смоленский областной фонд поддержки предпринимательств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8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8. Организация работы «горячей линии» для субъектов малого и среднего предпринимательства, анализ поступающих обращений, принятие мер по защите прав и интересов предпринимателей, выработка предложений  по решению актуальных проблем развития бизнес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4 программы:</w:t>
            </w:r>
            <w:r>
              <w:rPr>
                <w:b/>
                <w:szCs w:val="28"/>
              </w:rPr>
              <w:t xml:space="preserve"> С</w:t>
            </w:r>
            <w:r>
              <w:rPr>
                <w:b/>
                <w:sz w:val="22"/>
                <w:szCs w:val="22"/>
                <w:lang w:eastAsia="ru-RU"/>
              </w:rPr>
              <w:t>овершенствование нормативно-правовой базы и мониторинга деятельности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1. Актуализация существующей базы нормативных правовых актов в сфере развития предпринимательск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3. Анализ статистических данных, предоставляемых субъектами малого и среднего предпринимательства в органы статистики (по видам экономической деятельности), ежегодный мониторинг деятельности субъектов малого предпринима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4. Разработка предложений по принятию нормативных правовых актов, направленных на поддержку малого и среднего предпринимательства, в сфере налогообложения и в части установления льготных ставок арендной платы в отношении объектов муниципальной собственности (в том числе установление понижающих коэффициентов для субъектов малого и среднего предпринимательства, осуществляющих деятельность по оказанию бытовых услуг населению и (или) осуществляющих  социально  значимые виды деятельности и требующих поддерж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Основное мероприятие 5 программы: С</w:t>
            </w:r>
            <w:r>
              <w:rPr>
                <w:b/>
                <w:lang w:eastAsia="ru-RU"/>
              </w:rPr>
              <w:t>одействие росту конкурентоспособности и продвижению продукции субъектов малого и среднего предпринимательства на товарные рынки.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Содействие участию субъектов малого и среднего предпринимательства в межрегиональных, областных выставках, ярмарках, конкурсах, конференциях и семинара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2. Оказание методического содействия субъектам малого и среднего предпринимательства для участия в закупках на поставку товаров, выполнение работ, оказание услуг,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6 программы: С</w:t>
            </w:r>
            <w:r>
              <w:rPr>
                <w:b/>
                <w:lang w:eastAsia="ru-RU"/>
              </w:rPr>
              <w:t>одействие в подготовке, переподготовке и повышении квалификации кадр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Участие в организации ярмарок вакансий по различным направлениям предпринимательской деятельности совместно с центром занятости насел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ГКУ «Центр занятости населения Руднянского района» в Демидовском районе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7 программы: Организация работы координационных (совещательных) органов по малому и среднему предпринимательству.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7.1.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Проведение заседаний координационного совета по решению вопросов в области развития малого и среднего предприниматель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жеквартально 2017-2020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8 программы: 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.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Взаимодействие и проведение совместных мероприятий со Смоленским региональным отделением Общероссийской общественной организации «Деловая Россия», Смоленским региональным отделением «Опора России», Аппаратом Уполномоченного по защите прав предпринимателей в Смоленской облас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 по программе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,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,5</w:t>
            </w:r>
          </w:p>
        </w:tc>
      </w:tr>
    </w:tbl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870" w:top="120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ost_41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10:00Z</dcterms:created>
  <dc:creator>Dmitry</dc:creator>
  <dc:description/>
  <cp:keywords/>
  <dc:language>en-US</dc:language>
  <cp:lastModifiedBy>User</cp:lastModifiedBy>
  <cp:lastPrinted>2018-02-07T12:22:00Z</cp:lastPrinted>
  <dcterms:modified xsi:type="dcterms:W3CDTF">2018-07-09T05:58:00Z</dcterms:modified>
  <cp:revision>71</cp:revision>
  <dc:subject/>
  <dc:title>ПРОГРАММА</dc:title>
</cp:coreProperties>
</file>