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«Демидовский район»  Смоленско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бласти за 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од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МЕСТНОГО БЮДЖЕТА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региональное  управление Федеральной службы по надзору в сфере природопользования  по Московской и Смоленской областям    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62,9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1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3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41 01 0000 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7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Федеральной налоговой службы по Смоленской области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20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523 22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 лиц  с доходов,  источником которых является налоговый агент, за исключением доходов, в отношении которых исчисление и уплата 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7 26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 лиц  с доходов, полученных от осуществления деятельности  физическими лицами, зарегистрированными   в   качестве индивидуальных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9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 с доходов, полученных физическими лицами   в соответствии со  статьей 228 Налогового кодекса Российской Федерации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006,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8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114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1 01 02080 01 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1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755,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6 81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5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1 42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 36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299,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0 05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 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  сельскохозяйственный нало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99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 связи с применением  патентной системы  налогообложения, зачисляемый  в бюджеты  муниципальных  район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20 02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7 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1 145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5 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 519,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 и науки Смоленской обла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67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ab/>
              <w:tab/>
              <w:t xml:space="preserve">8 426,37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1 16 010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1 1 16 0106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5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1 16 010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1 1 16 0119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1 16 0120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 лесного хозяйства и охраны объектов животного мира Смоленской обла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 7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839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 1 16 01082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1 16 1105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3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по обеспечению деятельности мировых судей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25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1 16 010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10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06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 25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10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0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10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1 16 0108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09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1 16 0113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4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8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93 01 0000 1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20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29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14 88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66 06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51 1 08 0715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13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 63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13 13 0000 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238,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1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35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95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75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19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3 01995 05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3 02065 05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4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4 06013 05 0000 4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8 985,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4 06013 13 0000 4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613,8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6 0202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7 01050 05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25497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88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88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255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2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1 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510 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456 82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2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93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4001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4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8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966 49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122 48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2 1 13 02065 05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22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2 2 02 25172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 1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 12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.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2530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6 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7 76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2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3 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6 43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3002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0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701 6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35303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 38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организаций и профессиональных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 202 4505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4517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 9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19 6001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2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22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культуре Администрации муниципального образования "Демидовский район"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50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 20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2 02 25467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2 02 2551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2 02 2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 67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 37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4 4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 1 11 03050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15001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1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15002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91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3002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4001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ая комиссия муниципального образования "Демидовский район"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2 02 4001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ржевальского городского поселения Демидов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8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1 14 06013 13 0000 4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82,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3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4" Type="http://schemas.openxmlformats.org/officeDocument/2006/relationships/hyperlink" Target="consultantplus://offline/ref=04E7614E21B74049DF4DF056795FDF02D78C205D89BBB93DB29D18925C6063B29AFF54659A00CF01E6AEFA3EDC18DA6CCD05C273917DB15144D3I" TargetMode="External"/><Relationship Id="rId5" Type="http://schemas.openxmlformats.org/officeDocument/2006/relationships/hyperlink" Target="consultantplus://offline/ref=B7C7ED3001D9BB6386F7B480A8427002F772EEF1E265EF0E79B297E4AD00F9656D429F47DBBF7F44B2C2EB15CD2423BAA3AF6E7E25EF37E0LFFBI" TargetMode="External"/><Relationship Id="rId6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7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8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18:00Z</dcterms:created>
  <dc:creator>irina</dc:creator>
  <dc:description/>
  <cp:keywords/>
  <dc:language>en-US</dc:language>
  <cp:lastModifiedBy>Пользователь</cp:lastModifiedBy>
  <cp:lastPrinted>2025-03-24T13:40:00Z</cp:lastPrinted>
  <dcterms:modified xsi:type="dcterms:W3CDTF">2025-03-24T11:54:00Z</dcterms:modified>
  <cp:revision>24</cp:revision>
  <dc:subject/>
  <dc:title>30 июня 2008 года N 75-з</dc:title>
</cp:coreProperties>
</file>