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20"/>
        <w:gridCol w:w="820"/>
        <w:gridCol w:w="1240"/>
        <w:gridCol w:w="940"/>
        <w:gridCol w:w="5677"/>
      </w:tblGrid>
      <w:tr>
        <w:trPr>
          <w:trHeight w:val="51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1078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«Об исполнении бюджета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ский район Смоленской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 за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год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местного бюджета за 2024 год по ведомственной структуре расх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го бюдж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709"/>
        <w:gridCol w:w="1417"/>
        <w:gridCol w:w="567"/>
        <w:gridCol w:w="1418"/>
        <w:gridCol w:w="1701"/>
        <w:gridCol w:w="850"/>
      </w:tblGrid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главного админис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ра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а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пись/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709"/>
        <w:gridCol w:w="1417"/>
        <w:gridCol w:w="567"/>
        <w:gridCol w:w="1559"/>
        <w:gridCol w:w="1560"/>
        <w:gridCol w:w="850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овский районный Совет депутатов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1 28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9 8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1 28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9 8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5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1 28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9 8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5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1 28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9 8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5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 40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 40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 40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 40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 40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 40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 40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 40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 879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 41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4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 879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 41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4</w:t>
            </w:r>
          </w:p>
        </w:tc>
      </w:tr>
      <w:tr>
        <w:trPr>
          <w:trHeight w:val="15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856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80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856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80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44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03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3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44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03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23</w:t>
            </w:r>
          </w:p>
        </w:tc>
      </w:tr>
      <w:tr>
        <w:trPr>
          <w:trHeight w:val="2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58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58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58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58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638 36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051 338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3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36 67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00 76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1</w:t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7 84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7 84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7 84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7 84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662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66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662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66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662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66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662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66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5 18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5 18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5 72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5 72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5 72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5 72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5 72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5 72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 (Главе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6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6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6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37 10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3 40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087 10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053 40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8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087 10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053 40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78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70 469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36 77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6</w:t>
            </w:r>
          </w:p>
        </w:tc>
      </w:tr>
      <w:tr>
        <w:trPr>
          <w:trHeight w:val="4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46 86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39 79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7</w:t>
            </w:r>
          </w:p>
        </w:tc>
      </w:tr>
      <w:tr>
        <w:trPr>
          <w:trHeight w:val="2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46 86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39 79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7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7 462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1 54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5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7 462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1 54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5</w:t>
            </w:r>
          </w:p>
        </w:tc>
      </w:tr>
      <w:tr>
        <w:trPr>
          <w:trHeight w:val="4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44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5</w:t>
            </w:r>
          </w:p>
        </w:tc>
      </w:tr>
      <w:tr>
        <w:trPr>
          <w:trHeight w:val="2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44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5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55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58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58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55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58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58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55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58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58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0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0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 72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 72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 72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 72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4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4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4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4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9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9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22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22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22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22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8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8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8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8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 (Заместителям Главы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 1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 1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 1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 1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 1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 1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91 03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88 816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8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7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7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8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 7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 7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 60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 60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 60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 60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2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2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2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2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7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7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7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Борковским сельским поселением по размещению информации в государственном адресном реест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Заборьевским сельским поселением по размещению информации в государственном адресном реест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Слободским сельским поселением по размещению информации в государственном адресном реест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Титовщинским сельским поселением по размещению информации в государственном адресном реест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Пржевальским городским поселением по размещению информации в государственном адресном реест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Борко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Заборье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Слобод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Титовщин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Пржевальским городским поселением по определению поставщика (подрядчика, исполнителя) для нужд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8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9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8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9</w:t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8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9</w:t>
            </w:r>
          </w:p>
        </w:tc>
      </w:tr>
      <w:tr>
        <w:trPr>
          <w:trHeight w:val="5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8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8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9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82 54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82 346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3 0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3 00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3 0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3 00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7 5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7 56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7 5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7 56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 50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 33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 50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 33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 50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 33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9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 50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 33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0</w:t>
            </w:r>
          </w:p>
        </w:tc>
      </w:tr>
      <w:tr>
        <w:trPr>
          <w:trHeight w:val="7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Укрепление материально-технической базы для реализации программ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03 18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1 55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2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60 63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39 05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3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39 05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2</w:t>
            </w:r>
          </w:p>
        </w:tc>
      </w:tr>
      <w:tr>
        <w:trPr>
          <w:trHeight w:val="12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2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04 05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2</w:t>
            </w:r>
          </w:p>
        </w:tc>
      </w:tr>
      <w:tr>
        <w:trPr>
          <w:trHeight w:val="7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дорожной техники и иного имущества в целях обеспечения деятельности по капитальному ремонту, ремонту и содержанию автомобильных дорог,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3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7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3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7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3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7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41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33 26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41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33 26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2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41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33 26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2</w:t>
            </w:r>
          </w:p>
        </w:tc>
      </w:tr>
      <w:tr>
        <w:trPr>
          <w:trHeight w:val="5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9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13 33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13 33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13 33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13 33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13 33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7 5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7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субъектам малого предпринимательства на развитие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 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 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внесение изменений в генеральные планы, правила землепользования и застройки городских и (или) сельских поселений Смоленской обл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1S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1S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1S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854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8</w:t>
            </w:r>
          </w:p>
        </w:tc>
      </w:tr>
      <w:tr>
        <w:trPr>
          <w:trHeight w:val="3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75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3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Борко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Заборье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Слобод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Титовщин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Пржевальским город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25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2</w:t>
            </w:r>
          </w:p>
        </w:tc>
      </w:tr>
      <w:tr>
        <w:trPr>
          <w:trHeight w:val="4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25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2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40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657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40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657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2</w:t>
            </w:r>
          </w:p>
        </w:tc>
      </w:tr>
      <w:tr>
        <w:trPr>
          <w:trHeight w:val="5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40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657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2</w:t>
            </w:r>
          </w:p>
        </w:tc>
      </w:tr>
      <w:tr>
        <w:trPr>
          <w:trHeight w:val="10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Заборьев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9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Титовщин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Пржевальским городским поселением по организации электро-, тепло-, газо- и вод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20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20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4</w:t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20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4</w:t>
            </w:r>
          </w:p>
        </w:tc>
      </w:tr>
      <w:tr>
        <w:trPr>
          <w:trHeight w:val="5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20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4</w:t>
            </w:r>
          </w:p>
        </w:tc>
      </w:tr>
      <w:tr>
        <w:trPr>
          <w:trHeight w:val="3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20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4</w:t>
            </w:r>
          </w:p>
        </w:tc>
      </w:tr>
      <w:tr>
        <w:trPr>
          <w:trHeight w:val="5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29 604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372 155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8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3 10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8 95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2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3 10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8 95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4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3 10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8 95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3 10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8 95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4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3 10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8 95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5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3 10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8 95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казание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семьям, а также родителям военнослужащих, участвующих в специальной военной операции (в том числе погибших), в виде обеспечения и доставки твердого топлива (дров колот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097 42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048 66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88</w:t>
            </w:r>
          </w:p>
        </w:tc>
      </w:tr>
      <w:tr>
        <w:trPr>
          <w:trHeight w:val="3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539 0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490 27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88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539 0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490 27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88</w:t>
            </w:r>
          </w:p>
        </w:tc>
      </w:tr>
      <w:tr>
        <w:trPr>
          <w:trHeight w:val="7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88 6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4 94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60</w:t>
            </w:r>
          </w:p>
        </w:tc>
      </w:tr>
      <w:tr>
        <w:trPr>
          <w:trHeight w:val="2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73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99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2,89</w:t>
            </w:r>
          </w:p>
        </w:tc>
      </w:tr>
      <w:tr>
        <w:trPr>
          <w:trHeight w:val="9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73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99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2,89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49 95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49 95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49 95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49 95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0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0 14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4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0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0 14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48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0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0 14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48</w:t>
            </w:r>
          </w:p>
        </w:tc>
      </w:tr>
      <w:tr>
        <w:trPr>
          <w:trHeight w:val="3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3 4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 47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95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3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1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8,17</w:t>
            </w:r>
          </w:p>
        </w:tc>
      </w:tr>
      <w:tr>
        <w:trPr>
          <w:trHeight w:val="3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3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1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8,17</w:t>
            </w:r>
          </w:p>
        </w:tc>
      </w:tr>
      <w:tr>
        <w:trPr>
          <w:trHeight w:val="3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 1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 8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1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 1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 8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1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306 7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306 7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7 8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7 85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7 8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7 85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892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892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892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892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7 7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 22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80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ддержка общественных некоммерческих организаций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возмещение затрат, связанных с уставной деятельностью общественных некомерческих организаций направленной на поддержку инвалидов и ветеранов на территор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9 4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4 873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9 4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4 873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9 4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4 873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0 98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6 44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7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0 98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6 44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74</w:t>
            </w:r>
          </w:p>
        </w:tc>
      </w:tr>
      <w:tr>
        <w:trPr>
          <w:trHeight w:val="3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 062 40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801 46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3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 816 001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637 02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3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98 89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89 38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33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438 89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629 38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33</w:t>
            </w:r>
          </w:p>
        </w:tc>
      </w:tr>
      <w:tr>
        <w:trPr>
          <w:trHeight w:val="3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71 147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95 77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12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19 306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44 91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6,40</w:t>
            </w:r>
          </w:p>
        </w:tc>
      </w:tr>
      <w:tr>
        <w:trPr>
          <w:trHeight w:val="1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19 306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44 91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6,4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19 306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44 91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6,40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58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40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58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40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3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58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40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 33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 33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 33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 33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 33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 33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0 927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0 12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0 927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0 12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0 927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0 12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67 746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33 60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53</w:t>
            </w:r>
          </w:p>
        </w:tc>
      </w:tr>
      <w:tr>
        <w:trPr>
          <w:trHeight w:val="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41 57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7 43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06</w:t>
            </w:r>
          </w:p>
        </w:tc>
      </w:tr>
      <w:tr>
        <w:trPr>
          <w:trHeight w:val="5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41 57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7 43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06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41 57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7 43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06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6 16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6 167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6 16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6 167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6 16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6 167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 984 10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 839 247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52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 639 10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 494 247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52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7 17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7 17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 42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 42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 42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 42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 42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 42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9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9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9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4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4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4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4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4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4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В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 387 00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242 14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50</w:t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727 447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50 814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00</w:t>
            </w:r>
          </w:p>
        </w:tc>
      </w:tr>
      <w:tr>
        <w:trPr>
          <w:trHeight w:val="4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727 447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50 814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727 447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50 814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00</w:t>
            </w:r>
          </w:p>
        </w:tc>
      </w:tr>
      <w:tr>
        <w:trPr>
          <w:trHeight w:val="5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 26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 11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96</w:t>
            </w:r>
          </w:p>
        </w:tc>
      </w:tr>
      <w:tr>
        <w:trPr>
          <w:trHeight w:val="5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 26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 11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9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 26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 11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96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63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60 389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3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63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60 389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63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60 389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16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16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16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16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16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16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 679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45</w:t>
            </w:r>
          </w:p>
        </w:tc>
      </w:tr>
      <w:tr>
        <w:trPr>
          <w:trHeight w:val="7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 679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45</w:t>
            </w:r>
          </w:p>
        </w:tc>
      </w:tr>
      <w:tr>
        <w:trPr>
          <w:trHeight w:val="3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 679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45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Сириус 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L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L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L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9 786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9 86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6,56</w:t>
            </w:r>
          </w:p>
        </w:tc>
      </w:tr>
      <w:tr>
        <w:trPr>
          <w:trHeight w:val="2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9 786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9 86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6,5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9 786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9 86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6,56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8 45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4 58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84</w:t>
            </w:r>
          </w:p>
        </w:tc>
      </w:tr>
      <w:tr>
        <w:trPr>
          <w:trHeight w:val="3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8 45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4 58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84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8 45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4 58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8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Модернизация объектов коммунального назначения муниципальных учреждений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9 51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91 67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51</w:t>
            </w:r>
          </w:p>
        </w:tc>
      </w:tr>
      <w:tr>
        <w:trPr>
          <w:trHeight w:val="6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72 51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 67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5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72 51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 67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5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29 25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48 93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79</w:t>
            </w:r>
          </w:p>
        </w:tc>
      </w:tr>
      <w:tr>
        <w:trPr>
          <w:trHeight w:val="5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29 25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48 93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7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29 25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48 93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7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5 40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7 88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7,71</w:t>
            </w:r>
          </w:p>
        </w:tc>
      </w:tr>
      <w:tr>
        <w:trPr>
          <w:trHeight w:val="12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5 40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7 88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7,71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5 40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7 88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7,71</w:t>
            </w:r>
          </w:p>
        </w:tc>
      </w:tr>
      <w:tr>
        <w:trPr>
          <w:trHeight w:val="2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6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6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6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6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6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6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 964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 73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 964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 73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3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39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39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39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39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39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39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39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39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 1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2,75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Гражданско-патриотическое воспитание граждан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7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3,38</w:t>
            </w:r>
          </w:p>
        </w:tc>
      </w:tr>
      <w:tr>
        <w:trPr>
          <w:trHeight w:val="7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5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1,99</w:t>
            </w:r>
          </w:p>
        </w:tc>
      </w:tr>
      <w:tr>
        <w:trPr>
          <w:trHeight w:val="6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5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1,99</w:t>
            </w:r>
          </w:p>
        </w:tc>
      </w:tr>
      <w:tr>
        <w:trPr>
          <w:trHeight w:val="2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5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1,99</w:t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5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1,9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03</w:t>
            </w:r>
          </w:p>
        </w:tc>
      </w:tr>
      <w:tr>
        <w:trPr>
          <w:trHeight w:val="5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03</w:t>
            </w:r>
          </w:p>
        </w:tc>
      </w:tr>
      <w:tr>
        <w:trPr>
          <w:trHeight w:val="6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03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03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76,67</w:t>
            </w:r>
          </w:p>
        </w:tc>
      </w:tr>
      <w:tr>
        <w:trPr>
          <w:trHeight w:val="4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76,67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76,67</w:t>
            </w:r>
          </w:p>
        </w:tc>
      </w:tr>
      <w:tr>
        <w:trPr>
          <w:trHeight w:val="7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76,67</w:t>
            </w:r>
          </w:p>
        </w:tc>
      </w:tr>
      <w:tr>
        <w:trPr>
          <w:trHeight w:val="5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76,67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96 72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 86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62</w:t>
            </w:r>
          </w:p>
        </w:tc>
      </w:tr>
      <w:tr>
        <w:trPr>
          <w:trHeight w:val="4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36 75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73 90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6 57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15 673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1</w:t>
            </w:r>
          </w:p>
        </w:tc>
      </w:tr>
      <w:tr>
        <w:trPr>
          <w:trHeight w:val="3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6 57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15 673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1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6 64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1 68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6 64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1 68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79 67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73 73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7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79 67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73 73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79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6,41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6,41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56 178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4 22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7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7 989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8 86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77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8 94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5 74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8 94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5 74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04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1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5,7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04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1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5,74</w:t>
            </w:r>
          </w:p>
        </w:tc>
      </w:tr>
      <w:tr>
        <w:trPr>
          <w:trHeight w:val="7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51,85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51,85</w:t>
            </w:r>
          </w:p>
        </w:tc>
      </w:tr>
      <w:tr>
        <w:trPr>
          <w:trHeight w:val="6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51,85</w:t>
            </w:r>
          </w:p>
        </w:tc>
      </w:tr>
      <w:tr>
        <w:trPr>
          <w:trHeight w:val="4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189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36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7,9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189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36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7,96</w:t>
            </w:r>
          </w:p>
        </w:tc>
      </w:tr>
      <w:tr>
        <w:trPr>
          <w:trHeight w:val="3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189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36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7,96</w:t>
            </w:r>
          </w:p>
        </w:tc>
      </w:tr>
      <w:tr>
        <w:trPr>
          <w:trHeight w:val="4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1 92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0 665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9 3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9 3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9 3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9 3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2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8 4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7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8 4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7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2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 48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23 76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9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90 82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33 48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17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88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86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2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98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98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4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75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75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88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88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88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88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88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88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88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88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8 94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61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12</w:t>
            </w:r>
          </w:p>
        </w:tc>
      </w:tr>
      <w:tr>
        <w:trPr>
          <w:trHeight w:val="4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8 94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61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12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6 129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8 80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12</w:t>
            </w:r>
          </w:p>
        </w:tc>
      </w:tr>
      <w:tr>
        <w:trPr>
          <w:trHeight w:val="12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6 129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8 80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12</w:t>
            </w:r>
          </w:p>
        </w:tc>
      </w:tr>
      <w:tr>
        <w:trPr>
          <w:trHeight w:val="4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6 129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8 80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12</w:t>
            </w:r>
          </w:p>
        </w:tc>
      </w:tr>
      <w:tr>
        <w:trPr>
          <w:trHeight w:val="7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1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1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1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1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1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1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8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1,87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8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1,87</w:t>
            </w:r>
          </w:p>
        </w:tc>
      </w:tr>
      <w:tr>
        <w:trPr>
          <w:trHeight w:val="3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инфраструктуры физической культуры и спорта, в том числе для лиц с ограниченными возможностями здоровья и инвали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8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1,87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4S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8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1,87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4S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8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1,87</w:t>
            </w:r>
          </w:p>
        </w:tc>
      </w:tr>
      <w:tr>
        <w:trPr>
          <w:trHeight w:val="6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4S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8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1,87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68 77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71 264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95</w:t>
            </w:r>
          </w:p>
        </w:tc>
      </w:tr>
      <w:tr>
        <w:trPr>
          <w:trHeight w:val="3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4 76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1 70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42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 76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76 75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85</w:t>
            </w:r>
          </w:p>
        </w:tc>
      </w:tr>
      <w:tr>
        <w:trPr>
          <w:trHeight w:val="5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 76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76 75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85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 76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76 75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85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 60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4 58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8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 60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4 58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84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 60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4 58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84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2S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2S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2S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40,24</w:t>
            </w:r>
          </w:p>
        </w:tc>
      </w:tr>
      <w:tr>
        <w:trPr>
          <w:trHeight w:val="2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40,24</w:t>
            </w:r>
          </w:p>
        </w:tc>
      </w:tr>
      <w:tr>
        <w:trPr>
          <w:trHeight w:val="7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31,39</w:t>
            </w:r>
          </w:p>
        </w:tc>
      </w:tr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31,39</w:t>
            </w:r>
          </w:p>
        </w:tc>
      </w:tr>
      <w:tr>
        <w:trPr>
          <w:trHeight w:val="5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31,39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31,39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734 00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069 563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02</w:t>
            </w:r>
          </w:p>
        </w:tc>
      </w:tr>
      <w:tr>
        <w:trPr>
          <w:trHeight w:val="2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76 53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59 88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8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491 85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388 26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Творческие люд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A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5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5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A25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8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8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A25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8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8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A25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8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8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A2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A2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A2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55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7 37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1 41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5 69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1 41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5 69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5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1 41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5 69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1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4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7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3,04</w:t>
            </w:r>
          </w:p>
        </w:tc>
      </w:tr>
      <w:tr>
        <w:trPr>
          <w:trHeight w:val="3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1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4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7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3,04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1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4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7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3,0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29 461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3 71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1 22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55 47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1 22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55 47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1 22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55 47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2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2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2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2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2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2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2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4 227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58 566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5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67 47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61 87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67 47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61 87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67 47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61 87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9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3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9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3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9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3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4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639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638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639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638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639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638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резервного фонда Правительства Смоленской области (доля софинансирования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S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1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1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S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1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1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S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1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1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Государственная поддержка учрежден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Демографическое развитие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семей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Доступная среда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 99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 99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 99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 99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 99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9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5,67</w:t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9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5,67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662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6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662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60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662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6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 337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5,26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 337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5,2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 337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5,2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57 471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 68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4,91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57 471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 68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4,91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48 28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69 62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6,92</w:t>
            </w:r>
          </w:p>
        </w:tc>
      </w:tr>
      <w:tr>
        <w:trPr>
          <w:trHeight w:val="6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48 28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69 62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6,92</w:t>
            </w:r>
          </w:p>
        </w:tc>
      </w:tr>
      <w:tr>
        <w:trPr>
          <w:trHeight w:val="3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08 37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35 34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6,90</w:t>
            </w:r>
          </w:p>
        </w:tc>
      </w:tr>
      <w:tr>
        <w:trPr>
          <w:trHeight w:val="4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08 37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35 34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6,9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 49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7,65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 49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7,6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9 19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0 06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4,25</w:t>
            </w:r>
          </w:p>
        </w:tc>
      </w:tr>
      <w:tr>
        <w:trPr>
          <w:trHeight w:val="7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9 19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0 06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4,25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4 19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6 50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3,72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4 19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6 50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83,72</w:t>
            </w:r>
          </w:p>
        </w:tc>
      </w:tr>
      <w:tr>
        <w:trPr>
          <w:trHeight w:val="2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56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7,7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56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7,79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4 40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3 42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73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1 40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3 42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1 40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3 42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1 40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3 42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4 588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8 06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6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4 588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8 06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2 288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0 18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2 288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0 18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87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6,65</w:t>
            </w:r>
          </w:p>
        </w:tc>
      </w:tr>
      <w:tr>
        <w:trPr>
          <w:trHeight w:val="5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87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6,65</w:t>
            </w:r>
          </w:p>
        </w:tc>
      </w:tr>
      <w:tr>
        <w:trPr>
          <w:trHeight w:val="4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деятельности заместителя Главы муниципального образования «Демидовский район» Смоленской области - начальника От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6 81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5 366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6 81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5 366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6 81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5 366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6 81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5 366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5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85 887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14 79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46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0 725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59 69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6,75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64 39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59 69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64 39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59 69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64 39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59 69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88 48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83 78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4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27 37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27 37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27 37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27 37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 1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 409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20</w:t>
            </w:r>
          </w:p>
        </w:tc>
      </w:tr>
      <w:tr>
        <w:trPr>
          <w:trHeight w:val="6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 1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 409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2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55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41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41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55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41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41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55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41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41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Борковским сельским поселением по кассовому 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Заборьевским сельским поселением по кассовому 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Слободским сельским поселением по кассовому 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Титовщинским сельским поселением по кассовому 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Пржевальским городским поселением по кассовому 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 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 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 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 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 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 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5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5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процентов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5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5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45 4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45 4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44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44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44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44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44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44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0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08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0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08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0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08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 по обеспечению сбалансированности бюджетов поселений Демидо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5 5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3 98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895 5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893 98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895 5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893 98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895 5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893 98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69 71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68 151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8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5 075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3 51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9,77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1 735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1 73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1 735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1 73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 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 77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7,53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 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 77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97,53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74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74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30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30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30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30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35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358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57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577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57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577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74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74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30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30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30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30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35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358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57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577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57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577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7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76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999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99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999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99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76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76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76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76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 66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 66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686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68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686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68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9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9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25 82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25 829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012 86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012 86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012 86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012 86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012 86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012 86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43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43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43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43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43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43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133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13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133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13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133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13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720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10:00Z</dcterms:created>
  <dc:creator>Виталина</dc:creator>
  <dc:description/>
  <cp:keywords/>
  <dc:language>en-US</dc:language>
  <cp:lastModifiedBy>Пользователь Windows</cp:lastModifiedBy>
  <cp:lastPrinted>2024-04-15T15:44:00Z</cp:lastPrinted>
  <dcterms:modified xsi:type="dcterms:W3CDTF">2025-03-03T09:37:00Z</dcterms:modified>
  <cp:revision>7</cp:revision>
  <dc:subject/>
  <dc:title/>
</cp:coreProperties>
</file>