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20"/>
        <w:gridCol w:w="1540"/>
        <w:gridCol w:w="1380"/>
        <w:gridCol w:w="1540"/>
      </w:tblGrid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 xml:space="preserve">Демидовского городского поселения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Демидовского района Смоленской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области "Об утверждении отчета об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исполнении бюджета за 2024 год"</w:t>
            </w:r>
          </w:p>
        </w:tc>
      </w:tr>
      <w:tr>
        <w:trPr>
          <w:trHeight w:val="31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МЕСТНОГО БЮДЖЕТА ЗА 2024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92"/>
        <w:gridCol w:w="2268"/>
        <w:gridCol w:w="1702"/>
        <w:gridCol w:w="2126"/>
        <w:gridCol w:w="1559"/>
      </w:tblGrid>
      <w:tr>
        <w:trPr>
          <w:trHeight w:val="259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8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909 03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465 84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805,9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55 2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36,91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55 2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36,91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55 2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36,91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7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1 8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7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1 8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3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1 76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36,91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3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1 76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36,91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7 22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7 22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19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48 55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68,9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8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10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8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10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8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3 57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10 77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6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2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2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709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2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48 44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68,9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7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3 00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7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3 00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19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и по соответствующему платеж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75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5 43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68,99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68,99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968,99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5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и по соответствующему платеж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6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5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5 40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5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5 40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8 74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и по соответствующему платеж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0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3000 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11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11 05400 00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11 05430 00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11 05430 13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1 11 05430 13 0001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726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1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3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1 05000 00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3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1 05010 00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3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1 05013 13 00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3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1 05013 13 0100 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3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4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39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4 06000 00 0000 4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39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4 06010 00 0000 4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39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4 06013 13 0000 4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39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6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6 02000 02 0000 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1 16 02020 02 0000 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1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87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1 16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87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1 16 07000 00 0000 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87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1 16 07010 00 0000 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87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1 16 07010 13 0000 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87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0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868 23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868 23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00000 00 0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868 23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868 23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10000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16001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16001 13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0000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99 73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99 73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5243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5 3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5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5243 13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5 3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5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5555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5 62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5 62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5555 13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5 62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5 62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9999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38 74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38 74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29999 13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38 74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38 74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40000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45424 00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4 2 02 45424 13 0000 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28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 Демидовское 2010г.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9:00Z</dcterms:created>
  <dc:creator>Секрет</dc:creator>
  <dc:description/>
  <cp:keywords/>
  <dc:language>en-US</dc:language>
  <cp:lastModifiedBy>User</cp:lastModifiedBy>
  <cp:lastPrinted>2018-04-11T12:24:00Z</cp:lastPrinted>
  <dcterms:modified xsi:type="dcterms:W3CDTF">2025-04-15T07:48:00Z</dcterms:modified>
  <cp:revision>53</cp:revision>
  <dc:subject/>
  <dc:title>30 июня 2008 года N 75-з</dc:title>
</cp:coreProperties>
</file>