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 xml:space="preserve">                       </w:t>
      </w:r>
      <w:r>
        <w:rPr/>
        <w:t>Приложение 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 Демид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395" w:leader="none"/>
          <w:tab w:val="right" w:pos="935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городского поселения Демид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оленской области «Об утверждении отч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за 2024 год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В 2024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25" w:leader="none"/>
        </w:tabs>
        <w:ind w:hanging="0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2207"/>
        <w:gridCol w:w="1621"/>
        <w:gridCol w:w="1559"/>
        <w:gridCol w:w="1417"/>
      </w:tblGrid>
      <w:tr>
        <w:trPr>
          <w:trHeight w:val="240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47 89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4 45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43 444,18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47 89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4 45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43 444,1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47 89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4 45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43 444,18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6 383 33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8 843 43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0 00 00 00 00 0000 0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6 383 33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8 843 43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1 05 02 00 00 0000 5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6 383 33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8 843 43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1 05 02 01 00 0000 5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6 383 33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8 843 43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1 05 02 01 13 0000 5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6 383 33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8 843 43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131 2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847 88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0 00 00 00 00 0000 0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131 2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847 88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1 05 02 00 00 0000 6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131 2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847 88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1 05 02 01 00 0000 6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131 2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847 88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01 05 02 01 13 0000 6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131 2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847 88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tabs>
          <w:tab w:val="clear" w:pos="708"/>
          <w:tab w:val="left" w:pos="82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9:00Z</dcterms:created>
  <dc:creator>ConsultantPlus</dc:creator>
  <dc:description/>
  <cp:keywords/>
  <dc:language>en-US</dc:language>
  <cp:lastModifiedBy>User</cp:lastModifiedBy>
  <cp:lastPrinted>2020-06-15T14:42:00Z</cp:lastPrinted>
  <dcterms:modified xsi:type="dcterms:W3CDTF">2025-04-15T08:01:00Z</dcterms:modified>
  <cp:revision>22</cp:revision>
  <dc:subject/>
  <dc:title>30 июня 2008 года N 75-з</dc:title>
</cp:coreProperties>
</file>