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76200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3085</wp:posOffset>
                </wp:positionH>
                <wp:positionV relativeFrom="paragraph">
                  <wp:posOffset>-424815</wp:posOffset>
                </wp:positionV>
                <wp:extent cx="981075" cy="276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 Р О Е К Т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21.75pt;mso-wrap-distance-left:9.05pt;mso-wrap-distance-right:9.05pt;mso-wrap-distance-top:0pt;mso-wrap-distance-bottom:0pt;margin-top:-33.45pt;mso-position-vertical-relative:text;margin-left:44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П Р О Е К Т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МИДОВСКИЙ ОКРУЖНОЙ СОВЕТ ДЕПУТАТО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                № 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right="4315" w:hanging="0"/>
        <w:rPr/>
      </w:pPr>
      <w:r>
        <w:rPr/>
        <w:t>Об утверждении отчета об исполнении бюджета Демидовского городского поселения Демидовского района Смоленской области за 2024 год</w:t>
      </w:r>
    </w:p>
    <w:p>
      <w:pPr>
        <w:pStyle w:val="Normal"/>
        <w:ind w:firstLine="1090"/>
        <w:rPr>
          <w:sz w:val="28"/>
        </w:rPr>
      </w:pPr>
      <w:r>
        <w:rPr>
          <w:sz w:val="28"/>
        </w:rPr>
      </w:r>
    </w:p>
    <w:p>
      <w:pPr>
        <w:pStyle w:val="Normal"/>
        <w:ind w:firstLine="1090"/>
        <w:rPr>
          <w:sz w:val="28"/>
        </w:rPr>
      </w:pPr>
      <w:r>
        <w:rPr>
          <w:sz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</w:rPr>
        <w:t xml:space="preserve">Заслушав и обсудив отчет об исполнении бюджета Демидовского городского поселения Демидовского района Смоленской области за 2024 год, Демидовский  окружной  Совет депутатов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Утвердить отчет об исполнении  бюджета за 2024 год по доходам в сумме 295 602,3 тыс. рублей и расходам в сумме 301 606,8 тыс. рублей, с превышением расходов над доходами в сумме 6004,5 тыс. рублей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2. Утвердить показатели: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) доходов местного бюджета за 2024 год по кодам классификации доходов бюджетов согласно приложению 1 к настоящему 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2) расходов местного бюджета за 2024 год по ведомственной структуре расходов бюджета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) расходов  местного бюджета за 2024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4) источников финансирования дефицита местного бюджета в 2024 году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 Опубликовать решение «Об утверждении отчета об исполнении бюджета Пржевальского городского поселения Демидовского района Смоленской области за 2024 год» в средствах массовой информации (газета «Поречанка»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HTML2"/>
              <w:ind w:right="-24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седатель Демидовского</w:t>
            </w:r>
          </w:p>
          <w:p>
            <w:pPr>
              <w:pStyle w:val="HTML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ружного Совета депутатов</w:t>
            </w:r>
          </w:p>
          <w:p>
            <w:pPr>
              <w:pStyle w:val="HTML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TML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______________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.Ф. Семенов</w:t>
            </w:r>
          </w:p>
        </w:tc>
        <w:tc>
          <w:tcPr>
            <w:tcW w:w="5211" w:type="dxa"/>
            <w:tcBorders/>
          </w:tcPr>
          <w:p>
            <w:pPr>
              <w:pStyle w:val="HTML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а муниципального образования</w:t>
            </w:r>
          </w:p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Демидовский муниципальный округ» Смоленской области</w:t>
            </w:r>
          </w:p>
          <w:p>
            <w:pPr>
              <w:pStyle w:val="HTML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______________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.В. Николаев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400" w:leader="none"/>
        <w:tab w:val="left" w:pos="5580" w:leader="none"/>
      </w:tabs>
      <w:ind w:right="4315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7:06:00Z</dcterms:created>
  <dc:creator>Совет</dc:creator>
  <dc:description/>
  <dc:language>en-US</dc:language>
  <cp:lastModifiedBy>USER</cp:lastModifiedBy>
  <cp:lastPrinted>2021-02-10T08:21:00Z</cp:lastPrinted>
  <dcterms:modified xsi:type="dcterms:W3CDTF">2025-04-21T07:06:00Z</dcterms:modified>
  <cp:revision>2</cp:revision>
  <dc:subject/>
  <dc:title/>
</cp:coreProperties>
</file>