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20"/>
        <w:gridCol w:w="820"/>
        <w:gridCol w:w="1240"/>
        <w:gridCol w:w="940"/>
        <w:gridCol w:w="5677"/>
      </w:tblGrid>
      <w:tr>
        <w:trPr>
          <w:trHeight w:val="51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«Об исполнении бюджета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жеваль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довского района Смоленской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з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за 2024 год по ведомственной структуре расх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1559"/>
        <w:gridCol w:w="1560"/>
        <w:gridCol w:w="850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главного админи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пись/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1417"/>
        <w:gridCol w:w="567"/>
        <w:gridCol w:w="1559"/>
        <w:gridCol w:w="1560"/>
        <w:gridCol w:w="850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жевальского городского поселения Демидо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119 65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33 56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88 09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72 52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7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3 0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0 3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3 0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0 3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еспечение Главы муниципального образования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 0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0 3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0</w:t>
            </w:r>
          </w:p>
        </w:tc>
      </w:tr>
      <w:tr>
        <w:trPr>
          <w:trHeight w:val="4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 органов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1 0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 3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1 0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 3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8</w:t>
            </w:r>
          </w:p>
        </w:tc>
      </w:tr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1 0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 3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8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муниципальных учрежд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1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8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58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8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58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8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58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8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58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8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58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4 92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22 29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4 92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22 29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4 92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22 29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6 4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2 16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6 4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2 16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8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9 97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 60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1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9 97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 60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1</w:t>
            </w:r>
          </w:p>
        </w:tc>
      </w:tr>
      <w:tr>
        <w:trPr>
          <w:trHeight w:val="4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ежбюджетные трансферты из бюджета поселения бюджету муниципального района 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по соглашению из бюджета Пржевальского городского поселения в муниципальный район по кассовому обслужив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по соглашению из бюджета Пржевальского городского поселения в муниципальный район по контрольно-счетному орган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П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П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П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ежбюджетные трансферты из бюджета поселения бюджету муниципального района 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по соглашению из бюджета Пржевальского городского поселения в муниципальный район по размещению информации в государственном адресном реест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по соглашению из бюджета Пржевальского городского поселения в муниципальный район по определению поставщика (подрядчика) для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8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 , где отсутствуют воински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1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1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1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1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5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5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38 19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67 77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4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4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4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4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4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08 93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38 52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автомобильных дорог общего пользования местного значения на территории Пржевальского городского поселения Демидовского района Смол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88 93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18 52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держание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32 35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61 94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7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13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72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13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72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13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72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2 91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2 9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2 91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2 9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2 91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2 9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. Строительство, реконструкция, капитальный ремонт и ремонт автомобильных дорог общего пользования местного значения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 309 2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39 2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 309 2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39 2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>
          <w:trHeight w:val="6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1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 309 2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39 2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 Изготовление технического паспорта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дорожного фонда на содержание и ремонт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5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5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5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8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тправ на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тправ на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75 25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75 19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ежбюджетные трансферты из бюджета поселения бюджету муниципального района 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по соглашению из бюджета Пржевальского городского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84 65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84 65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 Комплексное развитие систем коммунальной инфраструктуры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42 35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42 35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 Развитие и модернизация систем водоснабжения и водоотве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 45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 45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 45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 45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 45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 45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 633 099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 633 097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9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 633 099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 633 097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S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 633 099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 633 097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Межбюджетные трансферты из бюджета поселения бюджету муниципального района 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ые полномочия по соглашению из бюджета Пржевальского городского поселения в муниципальный район по организации электро-, тепло-, газо 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на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0 29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90 239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 45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 45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Обустройство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 45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6 45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12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12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12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12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12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12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резервного фонда Правительства Смоленской области сформированные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 3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 3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 3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 3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2S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 3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 3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1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5 21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6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57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6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57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6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57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6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57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6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8 57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Пржевальского городского поселения Демидо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0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1,19</w:t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1,19</w:t>
            </w:r>
          </w:p>
        </w:tc>
      </w:tr>
      <w:tr>
        <w:trPr>
          <w:trHeight w:val="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1,19</w:t>
            </w:r>
          </w:p>
        </w:tc>
      </w:tr>
      <w:tr>
        <w:trPr>
          <w:trHeight w:val="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процентов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1,19</w:t>
            </w:r>
          </w:p>
        </w:tc>
      </w:tr>
      <w:tr>
        <w:trPr>
          <w:trHeight w:val="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1,19</w:t>
            </w:r>
          </w:p>
        </w:tc>
      </w:tr>
      <w:tr>
        <w:trPr>
          <w:trHeight w:val="5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91,19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7:25:00Z</dcterms:created>
  <dc:creator>Виталина</dc:creator>
  <dc:description/>
  <cp:keywords/>
  <dc:language>en-US</dc:language>
  <cp:lastModifiedBy>пк</cp:lastModifiedBy>
  <cp:lastPrinted>2024-04-15T15:44:00Z</cp:lastPrinted>
  <dcterms:modified xsi:type="dcterms:W3CDTF">2025-04-16T06:49:00Z</dcterms:modified>
  <cp:revision>9</cp:revision>
  <dc:subject/>
  <dc:title/>
</cp:coreProperties>
</file>