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жевальского город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Демидовского  района  Смоленско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бласти за 2024 год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МЕСТНОГО БЮДЖЕТ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672 5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930 00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Федеральной налоговой службы по Смоленской области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1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03 33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 источником которых является налоговый агент, за исключением доходов, в отношении которых исчисление и уплата 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2 21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от осуществления деятельности  физическими лицами, зарегистрированными   в   качестве индивидуальных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 с доходов, полученных физическими лицами   в соответствии со  статьей 228 Налогового кодекса Российской Федерации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774,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4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48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 00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94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3 13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55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710,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46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13 13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465,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>
          <w:trHeight w:val="1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жевальского городского поселения Демидов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02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1 11 05035 13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4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1 14 06013 13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8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2 00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87 1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17 17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3 2 02 16001 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7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3 2 02 29999 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1 9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91 97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3 2 02 35118 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2 02 49999 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1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9:00Z</dcterms:created>
  <dc:creator>irina</dc:creator>
  <dc:description/>
  <cp:keywords/>
  <dc:language>en-US</dc:language>
  <cp:lastModifiedBy>пк</cp:lastModifiedBy>
  <cp:lastPrinted>2025-03-24T13:40:00Z</cp:lastPrinted>
  <dcterms:modified xsi:type="dcterms:W3CDTF">2025-04-15T13:41:00Z</dcterms:modified>
  <cp:revision>4</cp:revision>
  <dc:subject/>
  <dc:title>30 июня 2008 года N 75-з</dc:title>
</cp:coreProperties>
</file>