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 Р О Е К 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 Р О Е К 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/>
        <w:t>Об утверждении отчета об исполнении бюджета Пржевальского городского поселения Демидовского района Смоленской области за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Пржевальского городского поселения Демидовского района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за 2024 год по доходам в сумме 49 930,00 тыс. рублей и расходам в сумме 50 033,6 тыс. рублей, с превышением расходов над доходами (дефицит местного бюджета) в сумме 103,6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) расходов 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Пржевальского город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8:00Z</dcterms:created>
  <dc:creator>Совет</dc:creator>
  <dc:description/>
  <cp:keywords/>
  <dc:language>en-US</dc:language>
  <cp:lastModifiedBy>USER</cp:lastModifiedBy>
  <cp:lastPrinted>2021-02-10T08:21:00Z</cp:lastPrinted>
  <dcterms:modified xsi:type="dcterms:W3CDTF">2025-04-21T06:49:00Z</dcterms:modified>
  <cp:revision>4</cp:revision>
  <dc:subject/>
  <dc:title> </dc:title>
</cp:coreProperties>
</file>