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4315" w:hanging="0"/>
        <w:rPr/>
      </w:pPr>
      <w:r>
        <w:rPr>
          <w:szCs w:val="28"/>
        </w:rPr>
        <w:t xml:space="preserve"> </w:t>
      </w:r>
      <w:r>
        <w:rPr/>
        <w:t>Об утверждении отчета об исполнении бюджета</w:t>
      </w:r>
    </w:p>
    <w:p>
      <w:pPr>
        <w:pStyle w:val="31"/>
        <w:ind w:right="4315" w:hanging="0"/>
        <w:rPr/>
      </w:pPr>
      <w:r>
        <w:rPr>
          <w:b/>
        </w:rPr>
        <w:t xml:space="preserve"> </w:t>
      </w:r>
      <w:r>
        <w:rPr>
          <w:szCs w:val="28"/>
        </w:rPr>
        <w:t xml:space="preserve">Слободского сельского поселения Демидовского района Смоленской области </w:t>
      </w:r>
      <w:r>
        <w:rPr/>
        <w:t xml:space="preserve"> за 2024 год </w:t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Заслушав и обсудив отчет об исполнении бюджета Слободского сельского поселения  Демидовского района Смоленской области за 2024 год, Демидовский  окружной  Совет депутатов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за 2024 год по доходам в сумме 3496,0 тыс. рублей и расходам в сумме 3375,2 тыс. рублей, с превышением доходов  над расходами (профицит местного бюджета) в сумме 120,8 тыс. рублей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Утвердить показат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) доходов местного бюджета за 2024 год по кодам классификации доходов бюджетов согласно приложению 1 к настоящему 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) расходов местного бюджета за 2024 год по ведомственной структуре расходов бюджета согласно приложению 1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) источников финансирования дефицита местного бюджета в 2024 году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Опубликовать решение «Об утверждении отчета об исполнении бюджета Слободского сельского поселения Демидовского района Смоленской области за 2024 год» в средствах массовой информации (газета «Поречанка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HTML2"/>
              <w:ind w:right="-2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Демидовского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ужного Совета депутатов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.Ф. Семенов</w:t>
            </w:r>
          </w:p>
        </w:tc>
        <w:tc>
          <w:tcPr>
            <w:tcW w:w="5211" w:type="dxa"/>
            <w:tcBorders/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муниципального образования</w:t>
            </w:r>
          </w:p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мидовский муниципальный округ» Смоленской области</w:t>
            </w:r>
          </w:p>
          <w:p>
            <w:pPr>
              <w:pStyle w:val="HTML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.В. Никола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емид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жного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» _____ 2025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33"/>
        <w:gridCol w:w="2041"/>
        <w:gridCol w:w="1421"/>
        <w:gridCol w:w="1191"/>
        <w:gridCol w:w="1559"/>
      </w:tblGrid>
      <w:tr>
        <w:trPr>
          <w:trHeight w:val="240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Утв. приказом Минфина РФ</w:t>
            </w:r>
          </w:p>
        </w:tc>
      </w:tr>
      <w:tr>
        <w:trPr>
          <w:trHeight w:val="240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от 28 декабря 2010 г. № 191н</w:t>
            </w:r>
          </w:p>
        </w:tc>
      </w:tr>
      <w:tr>
        <w:trPr>
          <w:trHeight w:val="180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4"/>
                <w:szCs w:val="14"/>
              </w:rPr>
              <w:t>(в ред. от 19 декабря 2014 г.)</w:t>
            </w:r>
          </w:p>
        </w:tc>
      </w:tr>
      <w:tr>
        <w:trPr>
          <w:trHeight w:val="390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ОТЧЕТ ОБ ИСПОЛНЕНИИ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830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 1 января 2025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.01.2025</w:t>
            </w:r>
          </w:p>
        </w:tc>
      </w:tr>
      <w:tr>
        <w:trPr>
          <w:trHeight w:val="360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о ОКП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инансового органа:</w:t>
            </w:r>
          </w:p>
        </w:tc>
        <w:tc>
          <w:tcPr>
            <w:tcW w:w="41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инансовое управление Администрации муниципального образования "Демидовский район" Смолен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3</w:t>
            </w:r>
          </w:p>
        </w:tc>
      </w:tr>
      <w:tr>
        <w:trPr>
          <w:trHeight w:val="454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Наименование публично-правового образования: </w:t>
            </w:r>
          </w:p>
        </w:tc>
        <w:tc>
          <w:tcPr>
            <w:tcW w:w="419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юджет Слободского сельского поселения Демидовского района Смолен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по ОКЕ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180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 ДОХОДЫ БЮДЖЕТА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39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ходы бюджета - всего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47 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496 036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9 000,00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227.1 и 228 Налогового кодекса Российской Федер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102010010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5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500,00</w:t>
            </w:r>
          </w:p>
        </w:tc>
      </w:tr>
      <w:tr>
        <w:trPr>
          <w:trHeight w:val="19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102010011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 88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302231010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7 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83 95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302241010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3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64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302251010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77 1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4 93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302261010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-33 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-30 907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1030100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5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500,00</w:t>
            </w:r>
          </w:p>
        </w:tc>
      </w:tr>
      <w:tr>
        <w:trPr>
          <w:trHeight w:val="14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1030101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86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6033100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6033101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9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6043100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6043101000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2 87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114020531000004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тации бюджетам сельских поселений на выравнивание уровня бюджетной обеспеченности из бюджетов муниципальных райо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20216001100000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247 1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24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20235118100000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20249999100000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8 0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33"/>
        <w:gridCol w:w="2062"/>
        <w:gridCol w:w="1514"/>
        <w:gridCol w:w="1550"/>
        <w:gridCol w:w="1579"/>
      </w:tblGrid>
      <w:tr>
        <w:trPr>
          <w:trHeight w:val="300" w:hRule="atLeast"/>
        </w:trPr>
        <w:tc>
          <w:tcPr>
            <w:tcW w:w="10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</w:tr>
      <w:tr>
        <w:trPr>
          <w:trHeight w:val="1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49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сходы бюджета - всего   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643 756,3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75 198,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8 558,34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Администрация Слободского сельского поселения Демидовского района Смоленской обла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000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643 756,3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375 198,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8 558,3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0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973 220,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790 565,7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 655,2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90 429,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90 395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3,8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90 429,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90 395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3,83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беспечение деятельности Главы муниципального образования представительного орган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1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90 429,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90 395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3,8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1000014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78 429,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78 395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3,83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10000140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78 429,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78 395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3,8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100001401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78 429,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78 395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3,8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100001401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75 604,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75 578,8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,98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100001401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2 824,6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2 816,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,8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1008159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2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10081590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2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100815901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2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100815901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6 021,5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6 021,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275100815901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978,4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978,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03 491,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734 870,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8 621,42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03 491,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734 870,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8 621,42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03 491,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734 870,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8 621,42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03 491,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734 870,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8 621,42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677 358,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633 170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4 188,16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1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677 358,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633 170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4 188,16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1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88 294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54 801,6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3 492,36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1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89 064,7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78 368,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695,8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5 332,7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0 989,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4 343,26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2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5 332,7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0 989,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4 343,2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2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6 660,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3 375,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 285,4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2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671,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614,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57,8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8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1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8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1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4749000014085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1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,0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6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692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7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реданные полномочия по соглашению из бюджета Слободского сельского поселения в муниципальный район по контрольно-счетному орган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692000П103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4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692000П1030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4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692000П10305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4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реданные полномочия по соглашению из бюджета Слободского сельского поселения в муниципальный район по кассовому обслужи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692000П303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692000П3030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0692000П30305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1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189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1890002888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189000288808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189000288808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8 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5 6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3 00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85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2 00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850000016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2 00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8500000160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2 00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85000001602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2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85000001602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2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86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членских взно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860002241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86000224108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86000224108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860002241085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92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реданные полномочия по соглашению из бюджета Слободского сельского поселения по размещению информации в государственном адресном реестр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92000П403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92000П4030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92000П40305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реданные полномочия  по соглашению из бюджета Слобод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92000П703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92000П7030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11392000П70305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0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3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374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обеспечение деятельности исполнительного- распорядительного орган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3749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3749005118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37490051180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533,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533,3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374900511801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533,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533,3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3749005118012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17,9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017,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3749005118012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515,4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515,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37490051180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966,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966,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374900511802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966,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966,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20374900511802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966,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966,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0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5 895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3 163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2 731,5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5 895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3 163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2 731,59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униципальная программа "Повышение безопасности дорожного движения в Слободском сельском поселении Демидовского района Смоленской области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5 895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3 163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2 731,5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ы процессных мероприят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4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5 895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83 163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2 731,59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Содержание улично-дорожных сетей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401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25 895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50 95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4 945,46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4010105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25 895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50 95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4 945,46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40101050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25 895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50 95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4 945,46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401010502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25 895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50 95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4 945,4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401010502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25 895,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50 95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4 945,46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Комплекс процессных мероприятий "Содержание уличного освещения"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402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2 213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786,1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4020105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2 213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786,1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40201050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2 213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786,13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402010502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2 213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786,1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409324020105024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2 213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786,1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500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501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50192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реданные полномочия по соглашению из бюджета Слобод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50192000П903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50192000П9030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050192000П90305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1000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3 839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 668,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171,5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100100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3 839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 668,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171,5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100176000000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3 839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 668,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171,5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1001760007016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3 839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 668,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171,5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100176000701603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3 839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 668,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171,5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100176000701603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3 839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 668,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171,5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63100176000701603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3 839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 668,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171,5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6 756,3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 838,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2126"/>
        <w:gridCol w:w="1503"/>
        <w:gridCol w:w="1275"/>
        <w:gridCol w:w="1190"/>
      </w:tblGrid>
      <w:tr>
        <w:trPr>
          <w:trHeight w:val="300" w:hRule="atLeast"/>
        </w:trPr>
        <w:tc>
          <w:tcPr>
            <w:tcW w:w="10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6 75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0 838,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7 595,2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том числе:    источники внутреннего финансирования бюджета   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точники внешнего финансирования бюджета   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6 75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0 838,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7 595,2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 44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 503 953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00010502011000005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-3 44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-3 503 953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643 75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383 114,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0001050201100000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643 75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383 114,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lang w:val="ru-RU"/>
      </w:rPr>
    </w:pPr>
    <w:r>
      <w:rPr>
        <w:b/>
        <w:i/>
        <w:sz w:val="28"/>
        <w:szCs w:val="28"/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0" w:leader="none"/>
        <w:tab w:val="left" w:pos="5580" w:leader="none"/>
      </w:tabs>
      <w:ind w:right="4315"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2:06:00Z</dcterms:created>
  <dc:creator>Совет</dc:creator>
  <dc:description/>
  <dc:language>en-US</dc:language>
  <cp:lastModifiedBy>USER</cp:lastModifiedBy>
  <cp:lastPrinted>2025-04-25T14:36:00Z</cp:lastPrinted>
  <dcterms:modified xsi:type="dcterms:W3CDTF">2025-04-25T12:06:00Z</dcterms:modified>
  <cp:revision>2</cp:revision>
  <dc:subject/>
  <dc:title/>
</cp:coreProperties>
</file>