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</w:tblGrid>
      <w:tr>
        <w:trPr/>
        <w:tc>
          <w:tcPr>
            <w:tcW w:w="3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решению "Об исполнении бюджета Заборьев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 местного бюджета за 2024 год по разделам и подразделам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ассификации расходов бюджет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0"/>
        <w:gridCol w:w="993"/>
        <w:gridCol w:w="1559"/>
        <w:gridCol w:w="1276"/>
        <w:gridCol w:w="992"/>
      </w:tblGrid>
      <w:tr>
        <w:trPr>
          <w:trHeight w:val="39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Уточненная роспись/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ссов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с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940 06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817 48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92 30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 292 30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78 455,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756 344,9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4</w:t>
            </w:r>
          </w:p>
        </w:tc>
      </w:tr>
      <w:tr>
        <w:trPr>
          <w:trHeight w:val="399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 2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8 103,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7 641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96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ОБОРОН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3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 3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 48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ЦИОНАЛЬНАЯ ЭКОНОМИК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95 160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595 160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232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 232,1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21 42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521 428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5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 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9 857,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0 296,3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ищ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11,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 811,1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мунальное хозя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 941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9 198,3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8</w:t>
            </w:r>
          </w:p>
        </w:tc>
      </w:tr>
      <w:tr>
        <w:trPr>
          <w:trHeight w:val="128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устройств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 105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3 286,9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«Энергосбережение и повышение энергетической эффективности Администрации Заборьевского сельского поселения Демидовского района Смоленской области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3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3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процессных мероприятий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3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 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835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9</w:t>
            </w:r>
          </w:p>
        </w:tc>
      </w:tr>
      <w:tr>
        <w:trPr>
          <w:trHeight w:val="19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 67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 22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</w:tr>
      <w:tr>
        <w:trPr>
          <w:trHeight w:val="18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2 673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6 224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24">
    <w:name w:val=" Знак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WWAbsatzStandardschriftart1">
    <w:name w:val="WW-Absatz-Standardschriftart1"/>
    <w:qFormat/>
    <w:rPr/>
  </w:style>
  <w:style w:type="character" w:styleId="Style25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tyle26">
    <w:name w:val="Символ нумерации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Style29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30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Текст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Название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5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36">
    <w:name w:val="Обычный (Интернет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37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jc w:val="left"/>
    </w:pPr>
    <w:rPr>
      <w:rFonts w:ascii="Times New Roman" w:hAnsi="Times New Roman" w:eastAsia="Times New Roman" w:cs="Calibri"/>
      <w:sz w:val="16"/>
      <w:szCs w:val="16"/>
      <w:lang w:val="en-US"/>
    </w:rPr>
  </w:style>
  <w:style w:type="paragraph" w:styleId="Style38">
    <w:name w:val="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61">
    <w:name w:val="Название6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Mangal"/>
      <w:sz w:val="20"/>
      <w:szCs w:val="20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cs="Calib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Текст1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8">
    <w:name w:val="Шапка1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321">
    <w:name w:val="Основной текст 32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9">
    <w:name w:val="Текст примечания1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110">
    <w:name w:val="1"/>
    <w:basedOn w:val="Normal"/>
    <w:next w:val="Style36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1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20:24:00Z</dcterms:created>
  <dc:creator>Виталина</dc:creator>
  <dc:description/>
  <cp:keywords/>
  <dc:language>en-US</dc:language>
  <cp:lastModifiedBy>Пользователь</cp:lastModifiedBy>
  <cp:lastPrinted>2024-04-15T15:44:00Z</cp:lastPrinted>
  <dcterms:modified xsi:type="dcterms:W3CDTF">2025-04-14T20:24:00Z</dcterms:modified>
  <cp:revision>2</cp:revision>
  <dc:subject/>
  <dc:title/>
</cp:coreProperties>
</file>