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18" w:type="dxa"/>
        <w:jc w:val="left"/>
        <w:tblInd w:w="6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4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решению "Об исполнении бюджета Заборьевского сельского поселения Демидовского района Смоленской области за 2024 год"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ЕСТНОГО БЮДЖЕТА В 2024 ГОДУ ПО КОД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В ФИНАНСИРОВАНИЯ ДЕФИЦИТОВ БЮДЖЕ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рублей)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410"/>
        <w:gridCol w:w="1560"/>
        <w:gridCol w:w="1418"/>
        <w:gridCol w:w="1275"/>
      </w:tblGrid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областного бюджета, показателя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   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назнач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И</w:t>
            </w:r>
            <w:r>
              <w:rPr>
                <w:rFonts w:cs="Times New Roman" w:ascii="Times New Roman" w:hAnsi="Times New Roman"/>
              </w:rPr>
              <w:t xml:space="preserve">сполнение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ыпол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борьевского сельского поселения Демидовского района Смоленской област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 954,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2 298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 01 05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 954,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2 298,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 01 05 02 01 05 0000 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18 462 583,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16 869 428,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,4</w:t>
            </w:r>
          </w:p>
        </w:tc>
      </w:tr>
      <w:tr>
        <w:trPr>
          <w:trHeight w:val="688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5 01 05 02 01 05 0000 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702 537,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 577 130,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,2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20:32:00Z</dcterms:created>
  <dc:creator>ConsultantPlus</dc:creator>
  <dc:description/>
  <cp:keywords/>
  <dc:language>en-US</dc:language>
  <cp:lastModifiedBy>Пользователь</cp:lastModifiedBy>
  <cp:lastPrinted>2021-03-10T10:38:00Z</cp:lastPrinted>
  <dcterms:modified xsi:type="dcterms:W3CDTF">2025-04-14T20:32:00Z</dcterms:modified>
  <cp:revision>2</cp:revision>
  <dc:subject/>
  <dc:title>30 июня 2008 года N 75-з</dc:title>
</cp:coreProperties>
</file>