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 решению "Об исполнении бюджета Заборьевского сельского поселения Демидовского района Смоленской области за 2024 год"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ДОХОДЫ МЕСТНОГО БЮДЖЕТА ЗА 2024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ОДАМ КЛАССИФИКАЦИИ ДОХОД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/>
        <w:t>(рублей)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551"/>
        <w:gridCol w:w="1560"/>
        <w:gridCol w:w="1559"/>
        <w:gridCol w:w="851"/>
      </w:tblGrid>
      <w:tr>
        <w:trPr>
          <w:trHeight w:val="36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главного       </w:t>
              <w:br/>
              <w:t>администратора дохода, показател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е назнач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исполнения</w:t>
            </w:r>
          </w:p>
        </w:tc>
      </w:tr>
    </w:tbl>
    <w:p>
      <w:pPr>
        <w:pStyle w:val="ConsPlusNormal"/>
        <w:widowControl/>
        <w:ind w:firstLine="54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551"/>
        <w:gridCol w:w="1560"/>
        <w:gridCol w:w="1559"/>
        <w:gridCol w:w="851"/>
      </w:tblGrid>
      <w:tr>
        <w:trPr>
          <w:tblHeader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й налоговой службы по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380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727 507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9</w:t>
            </w:r>
          </w:p>
        </w:tc>
      </w:tr>
      <w:tr>
        <w:trPr>
          <w:trHeight w:val="12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 813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601,9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2 1 01 02080 01 0000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1 02130 01 0000 1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415,5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3 02231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46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4 688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</w:tr>
      <w:tr>
        <w:trPr>
          <w:trHeight w:val="10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3 02241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53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3 02251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2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5 914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3 02261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4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4 190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</w:t>
            </w:r>
          </w:p>
        </w:tc>
      </w:tr>
      <w:tr>
        <w:trPr>
          <w:trHeight w:val="32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5 03010 01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 72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 5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 376,59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5</w:t>
            </w:r>
          </w:p>
        </w:tc>
      </w:tr>
      <w:tr>
        <w:trPr>
          <w:trHeight w:val="23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 373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>
          <w:trHeight w:val="23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 139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7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Демидовский район»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5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я муниципальных правовых а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1 16 02020 02 0000 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Заборьевского сельского поселения Демидовского района Смолен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78 783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110 756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 1 11 05025 10 0000 1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744,8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8</w:t>
            </w:r>
          </w:p>
        </w:tc>
      </w:tr>
      <w:tr>
        <w:trPr>
          <w:trHeight w:val="3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 1 13 02065 10 0000 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718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 1 14 02053 10 0000 4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8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 1 14 06025 10 0000 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 1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 2 02 16001 1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05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05 6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 2 02 29999 1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02 421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02 421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 2 02 35118 1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3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 2 02 49999 10 0000 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61 9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1 962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851" w:right="566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 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4:10:00Z</dcterms:created>
  <dc:creator>irina</dc:creator>
  <dc:description/>
  <cp:keywords/>
  <dc:language>en-US</dc:language>
  <cp:lastModifiedBy>Пользователь</cp:lastModifiedBy>
  <cp:lastPrinted>2025-03-24T13:40:00Z</cp:lastPrinted>
  <dcterms:modified xsi:type="dcterms:W3CDTF">2025-04-14T14:10:00Z</dcterms:modified>
  <cp:revision>2</cp:revision>
  <dc:subject/>
  <dc:title>30 июня 2008 года N 75-з</dc:title>
</cp:coreProperties>
</file>