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</w:t>
      </w:r>
    </w:p>
    <w:p>
      <w:pPr>
        <w:pStyle w:val="31"/>
        <w:ind w:right="4315" w:hanging="0"/>
        <w:rPr/>
      </w:pPr>
      <w:r>
        <w:rPr>
          <w:b/>
        </w:rPr>
        <w:t xml:space="preserve"> </w:t>
      </w:r>
      <w:r>
        <w:rPr>
          <w:szCs w:val="28"/>
        </w:rPr>
        <w:t xml:space="preserve">Титовщинского сельского поселения Демидовского района Смоленской области </w:t>
      </w:r>
      <w:r>
        <w:rPr/>
        <w:t xml:space="preserve"> за 2024 год 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бюджета Титовщинского сельского поселения  Демидовского района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за 2024 год по доходам в сумме 22038,2 тыс. рублей и расходам в сумме 22508,2 тыс. рублей, с превышением расходов  над доходами (дефицит местного бюджета) в сумме 470,00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Титовщинского сель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____   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емид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</w:t>
      </w:r>
      <w:r>
        <w:rPr/>
        <w:t xml:space="preserve"> </w:t>
      </w: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__»______ 2025 года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7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555"/>
        <w:gridCol w:w="6"/>
        <w:gridCol w:w="291"/>
        <w:gridCol w:w="276"/>
        <w:gridCol w:w="258"/>
        <w:gridCol w:w="42"/>
        <w:gridCol w:w="969"/>
        <w:gridCol w:w="32"/>
        <w:gridCol w:w="322"/>
        <w:gridCol w:w="598"/>
        <w:gridCol w:w="323"/>
        <w:gridCol w:w="105"/>
        <w:gridCol w:w="37"/>
        <w:gridCol w:w="85"/>
        <w:gridCol w:w="6"/>
        <w:gridCol w:w="9"/>
        <w:gridCol w:w="1176"/>
        <w:gridCol w:w="142"/>
        <w:gridCol w:w="92"/>
        <w:gridCol w:w="475"/>
        <w:gridCol w:w="571"/>
        <w:gridCol w:w="6"/>
        <w:gridCol w:w="9"/>
        <w:gridCol w:w="122"/>
        <w:gridCol w:w="384"/>
        <w:gridCol w:w="486"/>
        <w:gridCol w:w="104"/>
        <w:gridCol w:w="6"/>
        <w:gridCol w:w="9"/>
        <w:gridCol w:w="433"/>
        <w:gridCol w:w="162"/>
        <w:gridCol w:w="1633"/>
      </w:tblGrid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99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ОТЧЕТ ОБ ИСПОЛНЕНИИ БЮДЖЕТА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22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1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9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1 января 2025 г.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5</w:t>
            </w:r>
          </w:p>
        </w:tc>
        <w:tc>
          <w:tcPr>
            <w:tcW w:w="22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о ОКПО  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3359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е управление Администрации муниципального образования "Демидовский район" Смоленской области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3359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юджет Титовщинского сельского поселения Демидовского района Смоленской области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о ОКЕИ  </w:t>
            </w:r>
          </w:p>
        </w:tc>
        <w:tc>
          <w:tcPr>
            <w:tcW w:w="111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9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1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  <w:tc>
          <w:tcPr>
            <w:tcW w:w="22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1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99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21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5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оходы бюджета - всегов том числе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 522 993,88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 038 175,39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 395 400,02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281 5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281 5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10201001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373 094,53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10203001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7 933,93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302231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792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904 199,4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302241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1 002,22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302251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858 2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977 835,89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302261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-222 6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-207 269,57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50301001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 4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 4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50301001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 933,21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27 5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27 5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103010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04 921,22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603310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72 874,5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821060604310100011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52 829,4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511160202002000014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1110502510000012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13 5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96 938,62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1110904510000012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 7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 238,4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1130206510000013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5 527,9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1130299510000013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5 726,26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6 188,14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1140205310000044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5 36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16001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 591 6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 591 60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25299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65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65 00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25576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30 326,65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30 326,65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25599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47 767,23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47 767,22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29999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 460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89" w:hanging="0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 459 999,99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ессариатыц бюдж посел на вырав бюджетн обеспеч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35118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24 6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24 60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0249999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992 000,00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 992 000,00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722196001010000015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-45 726,26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-45 726,26</w:t>
            </w:r>
          </w:p>
        </w:tc>
        <w:tc>
          <w:tcPr>
            <w:tcW w:w="1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9" w:type="dxa"/>
            <w:gridSpan w:val="3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6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ходы бюджета - всего    в том числе: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744 870,2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508 170,46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6 699,8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0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44 870,29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508 170,46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6 699,8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568 613,9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494 482,04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131,8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9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9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9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9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1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3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1401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3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14012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42 235,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36 163,8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71,5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1401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220,6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140,26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0,4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0014012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4 014,6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8 023,56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991,08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8159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815901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8159012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815901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5 207,3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5 207,37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2404018159012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 792,6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 792,63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3 033,3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3 033,3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3 033,3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3 033,3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350 428,6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287 395,22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3 033,3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1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48 415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14 871,34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 544,0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12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48 415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14 871,34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 544,0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1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261 167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239 106,08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060,9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12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87 24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75 765,26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483,17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88 963,1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62 397,88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565,3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88 963,1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62 397,88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565,3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28 963,1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16 536,65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426,5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24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0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5 861,23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 138,77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8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0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126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2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85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 0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126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2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85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678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22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4404020014085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0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448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2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1 2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404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404П3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404П3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40404П3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92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92000П1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92000П1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0692000П1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9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Управление резервными средствами местного бюджета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403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4032888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403288808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1404032888087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89 7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89 723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6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членских взнос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41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4108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41085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41085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исполнение судебных актов и уплату административных штраф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7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7008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70083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22270083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4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4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4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7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7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0404П7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23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23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Ремонт и восстановление воинских захоронений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5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3 123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, связанные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L299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39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L299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39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L299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39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L299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4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94 739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S201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384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S201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384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S201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384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11343410S201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40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8 384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4 6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1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9 558,3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9 558,3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12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9 558,3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9 558,3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12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1 104,7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1 104,7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129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453,6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453,6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203404025118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041,6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9 907,4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676 537,9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3 369,5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Выполнение кадастровых работ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6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6L599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6L599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6L599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540406L599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7 802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Обустройство зоны отдыха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3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30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3001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3001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643403001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 663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075,5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87,69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1 781,87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1 781,87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385 542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273 760,3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1 781,87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Уличное освещение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986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105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986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105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986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105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61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42 013,6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986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105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6 51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4 850,9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664,08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101050247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14 485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7 162,75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322,2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724 542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631 746,7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2 795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0105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2 790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0105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2 790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0105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2 790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0105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46 859,2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54 068,9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2 790,33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S12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83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77,79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S12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83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77,79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S12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83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77,79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0942402S12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83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77 677,79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,2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Выполнение кадастровых работ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6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60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6001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6001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41240406001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9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445 688,88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96 534,36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9 154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 1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135,82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5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2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2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4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##########################################################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4П9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4П9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4П9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Взносы на капитальный ремонт за помещения в многоквартирных домах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5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59601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59601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59601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04059601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98,48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1,52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8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80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8001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8001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143408001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41,3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 837,3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81 659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33 510,1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9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404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404П804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404П80405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0404П80405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81 359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33 210,1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9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81 359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33 210,1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9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Уборка населенных пунктов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5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5S085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5S085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5S085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5S085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11 111,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1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23 545,4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75 397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8,4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0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8,4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001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8,4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001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8,4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001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8 998,4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0 850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 148,45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S198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S198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S198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7S1980243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4 547,0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Развитие системы газоснабжения населенных пунктов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8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0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80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0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800160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0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800160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0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24340800160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5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702,01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5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Комплексное развитие сельских территорий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1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1L5767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1L57672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1L576724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050343401L576724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72 888,43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0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00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0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0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Предоставление гарантий по выплате муниципальной пенсии за выслугу лет"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10000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1701600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17016030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170160310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7210014140170160312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60,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6 016,14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,8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 221 876,4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69 995,07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4" w:type="dxa"/>
            <w:gridSpan w:val="3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7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7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21 876,4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9 995,07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1 881,3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ешнего финансирования бюджета    из них: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21 876,4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9 995,07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51 881,34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 522 993,88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 277 245,65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1000005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21 522 993,88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22 277 245,65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744 870,2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747 240,72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1000006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44 870,29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747 240,72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993" w:right="4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00"/>
        <w:sz w:val="28"/>
        <w:szCs w:val="28"/>
        <w:lang w:val="ru-RU"/>
      </w:rPr>
    </w:pPr>
    <w:r>
      <w:rPr>
        <w:b/>
        <w:i/>
        <w:color w:val="000000"/>
        <w:sz w:val="28"/>
        <w:szCs w:val="28"/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3:00Z</dcterms:created>
  <dc:creator>Совет</dc:creator>
  <dc:description/>
  <cp:keywords/>
  <dc:language>en-US</dc:language>
  <cp:lastModifiedBy>USER</cp:lastModifiedBy>
  <cp:lastPrinted>2025-04-25T14:40:00Z</cp:lastPrinted>
  <dcterms:modified xsi:type="dcterms:W3CDTF">2025-04-25T11:55:00Z</dcterms:modified>
  <cp:revision>18</cp:revision>
  <dc:subject/>
  <dc:title> </dc:title>
</cp:coreProperties>
</file>