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20"/>
        <w:gridCol w:w="820"/>
        <w:gridCol w:w="1240"/>
        <w:gridCol w:w="940"/>
        <w:gridCol w:w="5677"/>
      </w:tblGrid>
      <w:tr>
        <w:trPr>
          <w:trHeight w:val="51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«Об исполнении бюджета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 Смоленской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местного бюджета за 2024 год по ведомственной структуре расх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1418"/>
        <w:gridCol w:w="1701"/>
        <w:gridCol w:w="850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главного админи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пись/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1559"/>
        <w:gridCol w:w="1560"/>
        <w:gridCol w:w="850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ский районный Совет депутат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 2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9 8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 4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87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 41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87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 41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4</w:t>
            </w:r>
          </w:p>
        </w:tc>
      </w:tr>
      <w:tr>
        <w:trPr>
          <w:trHeight w:val="1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5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0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5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80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44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3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3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44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3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23</w:t>
            </w:r>
          </w:p>
        </w:tc>
      </w:tr>
      <w:tr>
        <w:trPr>
          <w:trHeight w:val="2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5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638 36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51 33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36 67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00 7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1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 84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6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5 18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5 18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7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 (Главе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6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37 10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 4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87 10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53 4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87 10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53 40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7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70 46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36 77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6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46 86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39 79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7</w:t>
            </w:r>
          </w:p>
        </w:tc>
      </w:tr>
      <w:tr>
        <w:trPr>
          <w:trHeight w:val="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46 86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39 79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46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1 5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46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1 5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4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44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44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5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58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72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9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2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 (Заместителям Главы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91 03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88 81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8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 7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 7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 6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 54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 34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0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 00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6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 56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9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5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 3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Укрепление материально-технической базы для реализации программ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03 18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1 5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0 6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39 0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3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39 0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04 0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7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,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3 26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3 26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3 26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9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3 3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7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сение изменений в генеральные планы, правила землепользования и застройки городских и (или) сельских поселений Смолен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S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S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S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85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8</w:t>
            </w:r>
          </w:p>
        </w:tc>
      </w:tr>
      <w:tr>
        <w:trPr>
          <w:trHeight w:val="3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75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3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25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25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65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65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65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>
          <w:trHeight w:val="10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9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5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0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4</w:t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9 60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372 15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4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3 10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 95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семьям, а также родителям военнослужащих, участвующих в специальной военной операции (в том числе погибших), в виде обеспечения и доставки твердого топлива (дров колот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31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97 42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48 66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39 0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90 2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39 0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90 2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7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8 6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4 94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2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73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99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2,89</w:t>
            </w:r>
          </w:p>
        </w:tc>
      </w:tr>
      <w:tr>
        <w:trPr>
          <w:trHeight w:val="9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73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99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2,8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 95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14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14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14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3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3 4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 4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9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1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8,17</w:t>
            </w:r>
          </w:p>
        </w:tc>
      </w:tr>
      <w:tr>
        <w:trPr>
          <w:trHeight w:val="3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1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8,17</w:t>
            </w:r>
          </w:p>
        </w:tc>
      </w:tr>
      <w:tr>
        <w:trPr>
          <w:trHeight w:val="3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 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 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 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06 7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06 7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9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7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 22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3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87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87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87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0 98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6 44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0 98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6 44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 062 40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801 46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3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 816 00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637 02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3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98 89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89 38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3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38 89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629 38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3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71 14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5 7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1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9 30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4 91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40</w:t>
            </w:r>
          </w:p>
        </w:tc>
      </w:tr>
      <w:tr>
        <w:trPr>
          <w:trHeight w:val="1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9 30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4 91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4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9 30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4 91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40</w:t>
            </w:r>
          </w:p>
        </w:tc>
      </w:tr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5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4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5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4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5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4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 3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92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12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92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12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92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0 12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7 74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33 60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1 57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 4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1 57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 4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1 57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 4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16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984 10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39 24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639 10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494 24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7 17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7 17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2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9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387 00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242 14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27 44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0 8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4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27 44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0 8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27 44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0 8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 1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96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 1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9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 1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96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 38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 38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 38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6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67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7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67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67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Сириус 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9 78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9 8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2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9 78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9 8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9 78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9 8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8 4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4 58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8 4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4 58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8 4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4 58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9 51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91 6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51</w:t>
            </w:r>
          </w:p>
        </w:tc>
      </w:tr>
      <w:tr>
        <w:trPr>
          <w:trHeight w:val="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 51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 6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5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 51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 6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5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9 2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 93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5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9 2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 93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9 2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 93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5 40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88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71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5 40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88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7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5 40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88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71</w:t>
            </w:r>
          </w:p>
        </w:tc>
      </w:tr>
      <w:tr>
        <w:trPr>
          <w:trHeight w:val="2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96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73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96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73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9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 1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2,7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3,38</w:t>
            </w:r>
          </w:p>
        </w:tc>
      </w:tr>
      <w:tr>
        <w:trPr>
          <w:trHeight w:val="7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6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2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9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5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6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4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5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6 72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 86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4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36 75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73 90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6 57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5 67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6 57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5 67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6 64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1 68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6 64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1 68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9 67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3 73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9 67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3 73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41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41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6 17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4 22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7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 98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 86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 9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5 7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 9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5 7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04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1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5,7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04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1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5,74</w:t>
            </w:r>
          </w:p>
        </w:tc>
      </w:tr>
      <w:tr>
        <w:trPr>
          <w:trHeight w:val="7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4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8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3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9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8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3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96</w:t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8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36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96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1 9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 66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9 3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2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8 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8 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 48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23 76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0 82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3 48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86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98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98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5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75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8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8 9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61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4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8 9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61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6 12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 8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6 12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 8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6 12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 8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12</w:t>
            </w:r>
          </w:p>
        </w:tc>
      </w:tr>
      <w:tr>
        <w:trPr>
          <w:trHeight w:val="7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S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S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S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8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1,8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78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68 77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71 26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95</w:t>
            </w:r>
          </w:p>
        </w:tc>
      </w:tr>
      <w:tr>
        <w:trPr>
          <w:trHeight w:val="3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4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1 70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4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 75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85</w:t>
            </w:r>
          </w:p>
        </w:tc>
      </w:tr>
      <w:tr>
        <w:trPr>
          <w:trHeight w:val="5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 75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8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 76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 75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8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 60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4 58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 60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4 58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 60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4 58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2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40,24</w:t>
            </w:r>
          </w:p>
        </w:tc>
      </w:tr>
      <w:tr>
        <w:trPr>
          <w:trHeight w:val="2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40,24</w:t>
            </w:r>
          </w:p>
        </w:tc>
      </w:tr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31,39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734 00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069 56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02</w:t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76 53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59 8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91 85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388 26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Творческие лю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 и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55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7 3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1 41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5 69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1 41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5 69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1 41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5 69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3,04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3,04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1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3,0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29 46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3 71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1 2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55 47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1 2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55 47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1 2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55 47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2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3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2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4 22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58 56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7 4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1 87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7 4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1 87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7 4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61 87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9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3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9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3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9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3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4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63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резервного фонда Правительства Смоленской области (доля софинансирования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4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семей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9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9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5,67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9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5,6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6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6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6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33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5,26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33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5,2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33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5,2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67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57 47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 68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4,9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57 47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 68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4,9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48 28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9 62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92</w:t>
            </w:r>
          </w:p>
        </w:tc>
      </w:tr>
      <w:tr>
        <w:trPr>
          <w:trHeight w:val="6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48 28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9 62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92</w:t>
            </w:r>
          </w:p>
        </w:tc>
      </w:tr>
      <w:tr>
        <w:trPr>
          <w:trHeight w:val="3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8 37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5 34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8 37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5 34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49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6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49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6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9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0 06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4,25</w:t>
            </w:r>
          </w:p>
        </w:tc>
      </w:tr>
      <w:tr>
        <w:trPr>
          <w:trHeight w:val="7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9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0 06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4,25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4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 5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3,72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4 19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 5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83,72</w:t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6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7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6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79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4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3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 4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 4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4 5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8 06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4 5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8 06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2 2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2 2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87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65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87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65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8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 36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5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85 88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14 79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46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0 72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6,7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4 39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4 39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4 39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9 6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88 48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83 78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7 37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1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40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20</w:t>
            </w:r>
          </w:p>
        </w:tc>
      </w:tr>
      <w:tr>
        <w:trPr>
          <w:trHeight w:val="6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1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40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2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55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1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ов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45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45 4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08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 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5 5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93 98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9 71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8 15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5 07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 51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1 73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77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77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74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35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57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7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76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99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6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66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66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68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25 82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25 82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12 8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65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54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43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3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4:00Z</dcterms:created>
  <dc:creator>Виталина</dc:creator>
  <dc:description/>
  <dc:language>en-US</dc:language>
  <cp:lastModifiedBy>USER</cp:lastModifiedBy>
  <cp:lastPrinted>2024-04-15T15:44:00Z</cp:lastPrinted>
  <dcterms:modified xsi:type="dcterms:W3CDTF">2025-04-14T12:54:00Z</dcterms:modified>
  <cp:revision>2</cp:revision>
  <dc:subject/>
  <dc:title/>
</cp:coreProperties>
</file>