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«Демидовский район»  Смоленско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бласти за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МЕСТНОГО БЮДЖЕТ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региональное  управление Федеральной службы по надзору в сфере природопользования  по Московской и Смоленской областям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62,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Федеральной налоговой службы по Смоленской области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20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523 22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 источником которых является налоговый агент, за исключением доходов, в отношении которых исчисление и уплата 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7 26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от осуществления деятельности  физическими лицами, зарегистрированными   в   качестве индивидуальных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9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физическими лицами   в соответствии со  статьей 228 Налогового кодекса Российской Федерации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006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114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1 01 02080 01 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1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55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6 81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5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1 42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 36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99,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 05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 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  сельскохозяйственный нал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99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 связи с применением  патентной системы  налогообложения, зачисляемый  в бюджеты  муниципальных  район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20 02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 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1 145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5 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519,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 и науки Смоленской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67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ab/>
              <w:tab/>
              <w:t xml:space="preserve">8 426,37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 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5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 1 16 011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 лесного хозяйства и охраны объектов животного мира Смоленской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 7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839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 1 16 01082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1 16 11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3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по обеспечению деятельности мировых судей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25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 25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08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0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1 16 0113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4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8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193 01 0000 1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29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14 88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66 06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51 1 08 0715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13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 63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13 13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238,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>
          <w:trHeight w:val="1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35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95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75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19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3 0199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3 0206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4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4 06013 05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 985,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4 06013 13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613,8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7 01050 05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549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8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88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55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 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10 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56 82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2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93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4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966 49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22 48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 1 13 0206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22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 2 02 2517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1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12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.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2530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6 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7 76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3 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6 43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0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701 6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35303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 38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202 4505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02 4517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 9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2 19 6001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2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22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культуре Администрации муниципального образования "Демидовский район"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5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 20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546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551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 67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 37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4 4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 1 11 03050 05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15001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1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1500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1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3002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муниципального образования "Демидовский район"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2 02 40014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жевальского городского поселения Демидов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8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1 14 06013 13 0000 4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82,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3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4" Type="http://schemas.openxmlformats.org/officeDocument/2006/relationships/hyperlink" Target="consultantplus://offline/ref=04E7614E21B74049DF4DF056795FDF02D78C205D89BBB93DB29D18925C6063B29AFF54659A00CF01E6AEFA3EDC18DA6CCD05C273917DB15144D3I" TargetMode="External"/><Relationship Id="rId5" Type="http://schemas.openxmlformats.org/officeDocument/2006/relationships/hyperlink" Target="consultantplus://offline/ref=B7C7ED3001D9BB6386F7B480A8427002F772EEF1E265EF0E79B297E4AD00F9656D429F47DBBF7F44B2C2EB15CD2423BAA3AF6E7E25EF37E0LFFBI" TargetMode="External"/><Relationship Id="rId6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7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8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4:00Z</dcterms:created>
  <dc:creator>irina</dc:creator>
  <dc:description/>
  <dc:language>en-US</dc:language>
  <cp:lastModifiedBy>USER</cp:lastModifiedBy>
  <cp:lastPrinted>2025-03-24T13:40:00Z</cp:lastPrinted>
  <dcterms:modified xsi:type="dcterms:W3CDTF">2025-04-14T12:54:00Z</dcterms:modified>
  <cp:revision>2</cp:revision>
  <dc:subject/>
  <dc:title>30 июня 2008 года N 75-з</dc:title>
</cp:coreProperties>
</file>