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 Р О Е К 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 Р О Е К 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 муниципального образования «Демидовский район» Смоленской  области за 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муниципального образования «Демидовский район»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за 2024 год по доходам в сумме 560 075,5 тыс. рублей и расходам в сумме 559 076,1 тыс. рублей, с превышением доходов над расходами (профицит местного бюджета) в сумме 999,4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) расходов 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муниципального образования «Демидовский район»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  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  С.В. Николае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5:00Z</dcterms:created>
  <dc:creator>Совет</dc:creator>
  <dc:description/>
  <dc:language>en-US</dc:language>
  <cp:lastModifiedBy>USER</cp:lastModifiedBy>
  <cp:lastPrinted>2021-02-10T08:21:00Z</cp:lastPrinted>
  <dcterms:modified xsi:type="dcterms:W3CDTF">2025-04-14T12:55:00Z</dcterms:modified>
  <cp:revision>2</cp:revision>
  <dc:subject/>
  <dc:title/>
</cp:coreProperties>
</file>