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14" w:type="dxa"/>
        <w:jc w:val="left"/>
        <w:tblInd w:w="7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</w:tblGrid>
      <w:tr>
        <w:trPr/>
        <w:tc>
          <w:tcPr>
            <w:tcW w:w="321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2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 решению "Об исполнении бюджета Титовщинского сельского поселения Демидовского района Смоленской области за 2024 год"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местного бюджета за 2024 год по ведомственной структуре расход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ного бюдже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426"/>
        <w:gridCol w:w="567"/>
        <w:gridCol w:w="1275"/>
        <w:gridCol w:w="426"/>
        <w:gridCol w:w="1559"/>
        <w:gridCol w:w="1276"/>
        <w:gridCol w:w="850"/>
      </w:tblGrid>
      <w:tr>
        <w:trPr>
          <w:trHeight w:val="19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1" w:right="-108" w:firstLine="33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</w:t>
            </w:r>
          </w:p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</w:t>
            </w:r>
          </w:p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</w:t>
            </w:r>
          </w:p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firstLine="33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 рас-хо</w:t>
            </w:r>
          </w:p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Уточненная роспись/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firstLine="392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Кассовы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расх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% исполне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 Титовщинского сельского Демидо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74487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50817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  <w:t>11568613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494482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9223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86163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223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6163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223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6163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плекс процессных мероприятий "Обеспечение деятельности Главы муниципального образования Титовщинского сельского поселения Демид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40100000</w:t>
            </w:r>
          </w:p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223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6163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100140</w:t>
            </w:r>
          </w:p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223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6163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100140</w:t>
            </w:r>
          </w:p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223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6163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100140</w:t>
            </w:r>
          </w:p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223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6163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181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181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Расходы на выплаты персоналу государственных (муниципальных) орг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181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9 350 42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9 287 395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000000</w:t>
            </w:r>
          </w:p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9 350 42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9 287 395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9 350 42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9 287 395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плекс процессных мероприятий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40200000</w:t>
            </w:r>
          </w:p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9 350 42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9 287 395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200140</w:t>
            </w:r>
          </w:p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9 350 42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9 287 395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200140</w:t>
            </w:r>
          </w:p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8415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8114871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200140</w:t>
            </w:r>
          </w:p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8415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4871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200140</w:t>
            </w:r>
          </w:p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963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2397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200140</w:t>
            </w:r>
          </w:p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963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2397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42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012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2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012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000000</w:t>
            </w:r>
          </w:p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плекс процессных мероприятий "Межбюджетные трансферты из бюджета поселения бюджету муниципальн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4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нные полномочия по соглашению из бюджета поселения в муниципальный район по кассовому обслужи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4П3040</w:t>
            </w:r>
          </w:p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4П3040</w:t>
            </w:r>
          </w:p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в муниципальный район 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нные полномочия по соглашению из бюджета Титовщинского сельского поселения в муниципальный район по соглашению по КС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 П1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 П1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 П1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Обеспеч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ятельности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 процессных мероприятий "Управление резервными средствами местного бюдже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3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328880</w:t>
            </w:r>
          </w:p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3288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3288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9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972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>
          <w:trHeight w:val="1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"Обеспечени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000000</w:t>
            </w:r>
          </w:p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9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972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плекс процессных мероприятий "Обеспечение деятельности Администрации Титовщинского сельского поселения Демидовского района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40200000</w:t>
            </w:r>
          </w:p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членских взно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2224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2224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2224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222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222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уплату судебных актов и уплату административных штраф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222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плекс процессных мероприятий "Межбюджетные трансферты из бюджета поселения бюджету муниципальн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40400000</w:t>
            </w:r>
          </w:p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4П4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4П4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4П4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4П7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4П7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циально- экономическое развитие Титовщинского сельского поселения Демидо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3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312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12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плекс процессных мероприятий "Ремонт и восстановление воинских захорон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1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12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, связанные с реализацией федеральной целевой программы "Увековечение памяти погибших при защите Отечества на 2019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10L29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7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73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10L29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7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73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10L29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7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73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ов муниципальных образований Смоленской области, связанных с ремонтом и восстановлением воинских захоронений</w:t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3410S2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4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3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3410S2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4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3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3410S2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4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3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4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Мобилизационна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Обеспечение деятельности Администрации Титовщинского сельского поселения Демид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00000</w:t>
            </w:r>
          </w:p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процессных мероприятий "Обеспечение деятельности Администрации Титовщинского сельского поселения Демидовского района Смоленской области"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2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251180</w:t>
            </w:r>
          </w:p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251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55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558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251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55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558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251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4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41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251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4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41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  <w:t>7789907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76537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78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78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40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8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8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8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8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Комплекс процессных мероприятий "Выполнение кадастровых рабо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6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8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8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40406L59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8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8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40406L59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8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8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40406L59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8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8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6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75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"Социально- экономическое развитие Титовщинского сельского поселения Демид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00000000</w:t>
            </w:r>
          </w:p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6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75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6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75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плекс процессных мероприятий "Обустройство зоны отдых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403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6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75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0300160</w:t>
            </w:r>
          </w:p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6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75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0300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6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75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0300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6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75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7 385 54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7 273 76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"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00000000</w:t>
            </w:r>
          </w:p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7 385 54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7 273 76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7 385 54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7 273 76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плекс процессных мероприятий "Уличное освещ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66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642 013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,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40101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66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642 013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40101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66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642 013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40101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66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642 013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плек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цессных мероприятий "Содержание и капитальный ремонт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40200000</w:t>
            </w:r>
          </w:p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6 724 54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6 631 746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40201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3 046 859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 954 068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40201050</w:t>
            </w:r>
          </w:p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3 046 859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 954 068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40201050</w:t>
            </w:r>
          </w:p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3 046 859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 954 068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, строительство, реконструкцию, капитальный ремонт и ремонт автомобильных дорог общего пользования местного значения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4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12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76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7677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4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12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76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7677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4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12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76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7677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9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9 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9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9 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9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9 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процессных мероприятий "Выполнение кадастровых рабо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6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9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9 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600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9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9 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600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9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9 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600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9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9 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 445 688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 396 534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41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35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98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,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плекс процессных мероприятий "Межбюджетные трансферты из бюджета поселения бюджету муниципальн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40400000</w:t>
            </w:r>
          </w:p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нные полномочия 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4П9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4П9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4П9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плекс процессных мероприятий "Взносы на капитальный ремонт за помещения в многоквартирных дом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405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98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596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8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596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8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596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8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плекс процессных мероприятий "Развитие системы газоснабжения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434080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841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837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340800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841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837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340800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841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837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340800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841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837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 881 659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 833 51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,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000000</w:t>
            </w:r>
          </w:p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плекс процессных мероприятий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40400000</w:t>
            </w:r>
          </w:p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нные полномочия по соглашению из бюджета поселения в муниципальный район по организации электро-, тепло-, газо- и водоснабж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4П8000</w:t>
            </w:r>
          </w:p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4П8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4П8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"Социально- экономическое развитие Титовщинского сельского поселения Демидо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 881 359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 833 21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881359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83321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процессных мероприятий "Уборка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05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111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111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0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08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111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111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0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08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111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111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0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08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111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111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процессных мероприятий "Развитие системы водоснабжения и водоотведения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07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723 54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675 39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34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68 99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20 8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34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68 99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20 8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34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68 99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20 8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, реконструкция, капитальный ремонт шахтных колод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0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9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5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54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0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5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54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0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5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54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плекс процессных мероприятий "Развитие системы газоснабжения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3408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70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702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340800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0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02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3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0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02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340800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0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02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888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888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мплекс процессных мероприятий "Комплексное развитие сельских территор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3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888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888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576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888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888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576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888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888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576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888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888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16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16016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6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6016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00000000</w:t>
            </w:r>
          </w:p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6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6016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6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6016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плекс процессных мероприятий "Предоставление гарантий по выплате муниципальной пенсии за выслугу л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40100000</w:t>
            </w:r>
          </w:p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6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6016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0170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6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6016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0170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6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6016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0170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6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6016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sz w:val="20"/>
      <w:szCs w:val="20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6">
    <w:name w:val="Шапка Знак"/>
    <w:qFormat/>
    <w:rPr>
      <w:rFonts w:ascii="Times New Roman" w:hAnsi="Times New Roman" w:eastAsia="Times New Roman" w:cs="Times New Roman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5">
    <w:name w:val="Основной шрифт абзаца5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9">
    <w:name w:val="Знак примечания"/>
    <w:qFormat/>
    <w:rPr>
      <w:sz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Cs w:val="24"/>
      <w:lang w:val="en-US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2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Style22">
    <w:name w:val=" Знак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WWAbsatzStandardschriftart1">
    <w:name w:val="WW-Absatz-Standardschriftart1"/>
    <w:qFormat/>
    <w:rPr/>
  </w:style>
  <w:style w:type="character" w:styleId="Style23">
    <w:name w:val="Маркеры списка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Style24">
    <w:name w:val="Символ нумерации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25">
    <w:name w:val="Символ сноски"/>
    <w:qFormat/>
    <w:rPr>
      <w:vertAlign w:val="superscript"/>
    </w:rPr>
  </w:style>
  <w:style w:type="character" w:styleId="12">
    <w:name w:val="Знак примечания1"/>
    <w:qFormat/>
    <w:rPr>
      <w:sz w:val="16"/>
    </w:rPr>
  </w:style>
  <w:style w:type="character" w:styleId="Style26">
    <w:name w:val="Символы концевой сноски"/>
    <w:qFormat/>
    <w:rPr>
      <w:vertAlign w:val="superscript"/>
    </w:rPr>
  </w:style>
  <w:style w:type="character" w:styleId="Style27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28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13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4">
    <w:name w:val="Подзаголовок Знак1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41">
    <w:name w:val="Заголовок 4 Знак"/>
    <w:basedOn w:val="Style9"/>
    <w:qFormat/>
    <w:rPr>
      <w:rFonts w:ascii="Times New Roman" w:hAnsi="Times New Roman" w:cs="Times New Roman"/>
      <w:b/>
      <w:bCs/>
      <w:lang w:val="en-US"/>
    </w:rPr>
  </w:style>
  <w:style w:type="character" w:styleId="61">
    <w:name w:val="Заголовок 6 Знак"/>
    <w:basedOn w:val="Style9"/>
    <w:qFormat/>
    <w:rPr>
      <w:rFonts w:ascii="Times New Roman" w:hAnsi="Times New Roman" w:cs="Times New Roman"/>
      <w:lang w:val="en-US"/>
    </w:rPr>
  </w:style>
  <w:style w:type="character" w:styleId="111">
    <w:name w:val=" Знак Знак11"/>
    <w:qFormat/>
    <w:rPr/>
  </w:style>
  <w:style w:type="character" w:styleId="121">
    <w:name w:val=" Знак Знак12"/>
    <w:qFormat/>
    <w:rPr/>
  </w:style>
  <w:style w:type="character" w:styleId="141">
    <w:name w:val=" Знак Знак14"/>
    <w:qFormat/>
    <w:rPr>
      <w:rFonts w:ascii="Arial" w:hAnsi="Arial" w:cs="Arial"/>
      <w:b/>
      <w:bCs/>
      <w:sz w:val="26"/>
      <w:szCs w:val="26"/>
      <w:lang w:val="en-US"/>
    </w:rPr>
  </w:style>
  <w:style w:type="character" w:styleId="16">
    <w:name w:val=" Знак Знак16"/>
    <w:qFormat/>
    <w:rPr>
      <w:b/>
      <w:sz w:val="36"/>
    </w:rPr>
  </w:style>
  <w:style w:type="character" w:styleId="131">
    <w:name w:val=" Знак Знак13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15">
    <w:name w:val="Знак Знак1"/>
    <w:qFormat/>
    <w:rPr>
      <w:lang w:val="en-US" w:bidi="ar-SA"/>
    </w:rPr>
  </w:style>
  <w:style w:type="character" w:styleId="S10">
    <w:name w:val="s_1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Lucida Sans Unicode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14">
    <w:name w:val="xl11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1">
    <w:name w:val="Текст"/>
    <w:basedOn w:val="Normal"/>
    <w:qFormat/>
    <w:pPr>
      <w:spacing w:lineRule="auto" w:line="360"/>
      <w:ind w:firstLine="72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2">
    <w:name w:val="Название"/>
    <w:basedOn w:val="Normal"/>
    <w:qFormat/>
    <w:pPr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33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34">
    <w:name w:val="Обычный (Интернет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35">
    <w:name w:val="Текст примечания"/>
    <w:basedOn w:val="Normal"/>
    <w:qFormat/>
    <w:pPr>
      <w:jc w:val="left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  <w:jc w:val="left"/>
    </w:pPr>
    <w:rPr>
      <w:rFonts w:ascii="Times New Roman" w:hAnsi="Times New Roman" w:eastAsia="Times New Roman" w:cs="Calibri"/>
      <w:sz w:val="16"/>
      <w:szCs w:val="16"/>
      <w:lang w:val="en-US"/>
    </w:rPr>
  </w:style>
  <w:style w:type="paragraph" w:styleId="Style36">
    <w:name w:val="Знак"/>
    <w:basedOn w:val="Normal"/>
    <w:qFormat/>
    <w:pPr>
      <w:spacing w:lineRule="exact" w:line="240" w:before="0" w:after="160"/>
      <w:jc w:val="left"/>
    </w:pPr>
    <w:rPr>
      <w:rFonts w:ascii="Arial" w:hAnsi="Arial" w:eastAsia="Times New Roman" w:cs="Arial"/>
      <w:sz w:val="20"/>
      <w:szCs w:val="20"/>
      <w:lang w:val="en-US"/>
    </w:rPr>
  </w:style>
  <w:style w:type="paragraph" w:styleId="62">
    <w:name w:val="Название6"/>
    <w:basedOn w:val="Normal"/>
    <w:qFormat/>
    <w:pPr>
      <w:suppressLineNumbers/>
      <w:suppressAutoHyphens w:val="true"/>
      <w:spacing w:before="120" w:after="120"/>
      <w:jc w:val="left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  <w:suppressAutoHyphens w:val="true"/>
      <w:jc w:val="left"/>
    </w:pPr>
    <w:rPr>
      <w:rFonts w:ascii="Times New Roman" w:hAnsi="Times New Roman" w:eastAsia="Times New Roman" w:cs="Mangal"/>
      <w:sz w:val="20"/>
      <w:szCs w:val="20"/>
    </w:rPr>
  </w:style>
  <w:style w:type="paragraph" w:styleId="51">
    <w:name w:val="Название5"/>
    <w:basedOn w:val="Normal"/>
    <w:qFormat/>
    <w:pPr>
      <w:suppressLineNumbers/>
      <w:suppressAutoHyphens w:val="true"/>
      <w:spacing w:before="120" w:after="120"/>
      <w:jc w:val="left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  <w:suppressAutoHyphens w:val="true"/>
      <w:jc w:val="left"/>
    </w:pPr>
    <w:rPr>
      <w:rFonts w:ascii="Times New Roman" w:hAnsi="Times New Roman" w:eastAsia="Times New Roman" w:cs="Tahoma"/>
      <w:sz w:val="20"/>
      <w:szCs w:val="20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  <w:jc w:val="left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  <w:suppressAutoHyphens w:val="true"/>
      <w:jc w:val="left"/>
    </w:pPr>
    <w:rPr>
      <w:rFonts w:ascii="Times New Roman" w:hAnsi="Times New Roman" w:eastAsia="Times New Roman" w:cs="Tahoma"/>
      <w:sz w:val="20"/>
      <w:szCs w:val="20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  <w:jc w:val="left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  <w:suppressAutoHyphens w:val="true"/>
      <w:jc w:val="left"/>
    </w:pPr>
    <w:rPr>
      <w:rFonts w:ascii="Times New Roman" w:hAnsi="Times New Roman" w:eastAsia="Times New Roman" w:cs="Tahoma"/>
      <w:sz w:val="20"/>
      <w:szCs w:val="20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  <w:jc w:val="left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  <w:jc w:val="left"/>
    </w:pPr>
    <w:rPr>
      <w:rFonts w:ascii="Times New Roman" w:hAnsi="Times New Roman" w:eastAsia="Times New Roman" w:cs="Tahoma"/>
      <w:sz w:val="20"/>
      <w:szCs w:val="20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  <w:jc w:val="left"/>
    </w:pPr>
    <w:rPr>
      <w:rFonts w:ascii="Times New Roman" w:hAnsi="Times New Roman" w:eastAsia="Times New Roman" w:cs="Tahoma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rFonts w:ascii="Times New Roman" w:hAnsi="Times New Roman" w:eastAsia="Times New Roman" w:cs="Calibri"/>
      <w:sz w:val="20"/>
      <w:szCs w:val="20"/>
    </w:rPr>
  </w:style>
  <w:style w:type="paragraph" w:styleId="Style37">
    <w:name w:val="Содержимое таблицы"/>
    <w:basedOn w:val="Normal"/>
    <w:qFormat/>
    <w:pPr>
      <w:suppressLineNumbers/>
      <w:suppressAutoHyphens w:val="true"/>
      <w:jc w:val="left"/>
    </w:pPr>
    <w:rPr>
      <w:rFonts w:ascii="Times New Roman" w:hAnsi="Times New Roman" w:eastAsia="Times New Roman" w:cs="Calibri"/>
      <w:sz w:val="20"/>
      <w:szCs w:val="20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>
      <w:suppressAutoHyphens w:val="true"/>
    </w:pPr>
    <w:rPr>
      <w:rFonts w:cs="Calib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19">
    <w:name w:val="Текст1"/>
    <w:basedOn w:val="Normal"/>
    <w:qFormat/>
    <w:pPr>
      <w:spacing w:lineRule="auto" w:line="360"/>
      <w:ind w:firstLine="72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0">
    <w:name w:val="Шапка1"/>
    <w:basedOn w:val="TextBody"/>
    <w:qFormat/>
    <w:pPr>
      <w:keepLines/>
      <w:spacing w:lineRule="atLeast" w:line="415" w:before="0" w:after="0"/>
      <w:ind w:left="1560" w:hanging="720"/>
    </w:pPr>
    <w:rPr>
      <w:lang w:val="en-US"/>
    </w:rPr>
  </w:style>
  <w:style w:type="paragraph" w:styleId="321">
    <w:name w:val="Основной текст 32"/>
    <w:basedOn w:val="Normal"/>
    <w:qFormat/>
    <w:pPr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112">
    <w:name w:val="Текст примечания1"/>
    <w:basedOn w:val="Normal"/>
    <w:qFormat/>
    <w:pPr>
      <w:jc w:val="left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Style40">
    <w:name w:val="Абзац списка"/>
    <w:basedOn w:val="Normal"/>
    <w:qFormat/>
    <w:pPr>
      <w:spacing w:before="0" w:after="0"/>
      <w:ind w:left="720" w:firstLine="709"/>
      <w:contextualSpacing/>
      <w:jc w:val="both"/>
    </w:pPr>
    <w:rPr/>
  </w:style>
  <w:style w:type="paragraph" w:styleId="113">
    <w:name w:val="1"/>
    <w:basedOn w:val="Normal"/>
    <w:next w:val="Style34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114">
    <w:name w:val="Заголовок1"/>
    <w:basedOn w:val="Normal"/>
    <w:qFormat/>
    <w:pPr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41">
    <w:name w:val="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</w:pPr>
    <w:rPr>
      <w:rFonts w:ascii="Times New Roman" w:hAnsi="Times New Roman" w:cs="Times New Roman"/>
      <w:sz w:val="24"/>
      <w:szCs w:val="24"/>
    </w:rPr>
  </w:style>
  <w:style w:type="paragraph" w:styleId="53">
    <w:name w:val="çàãîëîâîê 5"/>
    <w:basedOn w:val="Normal"/>
    <w:next w:val="Normal"/>
    <w:qFormat/>
    <w:pPr>
      <w:keepNext w:val="true"/>
      <w:spacing w:before="120" w:after="0"/>
      <w:jc w:val="left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115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true"/>
      <w:spacing w:lineRule="exact" w:line="422"/>
    </w:pPr>
    <w:rPr>
      <w:rFonts w:ascii="Arial" w:hAnsi="Arial" w:eastAsia="Arial Unicode MS" w:cs="Arial"/>
      <w:kern w:val="2"/>
      <w:sz w:val="20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323"/>
      <w:ind w:firstLine="758"/>
      <w:jc w:val="both"/>
    </w:pPr>
    <w:rPr>
      <w:rFonts w:ascii="Arial" w:hAnsi="Arial" w:eastAsia="Arial Unicode MS" w:cs="Arial"/>
      <w:kern w:val="2"/>
      <w:sz w:val="20"/>
      <w:szCs w:val="24"/>
    </w:rPr>
  </w:style>
  <w:style w:type="paragraph" w:styleId="S1">
    <w:name w:val="s_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4:25:00Z</dcterms:created>
  <dc:creator>Виталина</dc:creator>
  <dc:description/>
  <cp:keywords/>
  <dc:language>en-US</dc:language>
  <cp:lastModifiedBy>USER</cp:lastModifiedBy>
  <cp:lastPrinted>2024-04-15T15:44:00Z</cp:lastPrinted>
  <dcterms:modified xsi:type="dcterms:W3CDTF">2025-05-15T13:11:00Z</dcterms:modified>
  <cp:revision>23</cp:revision>
  <dc:subject/>
  <dc:title/>
</cp:coreProperties>
</file>