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Титовщин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МЕСТНОГО БЮДЖЕТ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29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17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35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9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3,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9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83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2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21,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2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14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82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1 11 05025 10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38,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11090451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3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1 13 02065 1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130299510000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 1 14 02053 10 0000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 2 02 16001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9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9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02252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сельских поселений  на обеспечение комплексного развития сельски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0225576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3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2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02255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6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6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 2 02 2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99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 2 02 35118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 2 02 4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7221960010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2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2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10:00Z</dcterms:created>
  <dc:creator>irina</dc:creator>
  <dc:description/>
  <cp:keywords/>
  <dc:language>en-US</dc:language>
  <cp:lastModifiedBy>USER</cp:lastModifiedBy>
  <cp:lastPrinted>2025-03-24T13:40:00Z</cp:lastPrinted>
  <dcterms:modified xsi:type="dcterms:W3CDTF">2025-05-15T12:41:00Z</dcterms:modified>
  <cp:revision>9</cp:revision>
  <dc:subject/>
  <dc:title>30 июня 2008 года N 75-з</dc:title>
</cp:coreProperties>
</file>