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3810</wp:posOffset>
            </wp:positionV>
            <wp:extent cx="71374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" t="-128" r="-15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МИДОВСКИЙ МУНИЦИПАЛЬНЫЙ ОКРУГ» СМОЛ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0"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9.06.2025 № 64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ервировании земель дл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уж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татьей 70.1. Земельного Кодекса Российской Федерации, Водным Кодексом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7.2008 № 561 «О некоторых вопросах, связанных с резервированием земель для государственных и муниципальных нужд»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тавом муниципального образования Демидовский муниципальный округ 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авилами землепользования и застройки Заборьевского сельского поселения Демидовского района Смоленской области, Правилами землепользования и застройки Титовщинского сельского поселения Демидов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Style w:val="FontStyle12"/>
          <w:sz w:val="28"/>
          <w:szCs w:val="28"/>
        </w:rPr>
        <w:t>муниципального образования «Демидовский муниципальный округ» Смол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резервировать для муниципальных нужд сроком на 3 (три) года земельные участки, государственная собственность на которые не разграничена, расположенные вдоль береговой линии (границы водного объекта общего пользования - береговая полоса), предназначенные для общего пользования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емельный участок, общей площадью 14000 (четырнадцать тысяч) кв.м, из земель сельскохозяйственного назначения, в кадастровом квартале 67:05:0050301, расположенный по адресу: Российская Федерация, Смоленская область, муниципальный округ Демидовский, юго-восточнее д. Центральная Усадьба, согласно приложению № 1 к настоящему постановлению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емельный участок, общей площадью 2113 (две тысячи сто тринадцать) кв.м, из земель населенных пунктов, в кадастровом квартале 67:05:0420101, расположенный по адресу: Российская Федерация, Смоленская область, муниципальный округ Демидовский, д. Бакланово, ул. Панская, южнее д. 14 (четырнадцать), согласно приложению № 2 к настоящему постановлению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, общей площадью 6405 (шесть тысяч четыреста пять) кв.м, из земель населенных пунктов, в кадастровом квартале 67:05:0420101, расположенный по адресу: Российская Федерация, Смоленская область, муниципальный округ Демидовский, д. Бакланово, ул. Панская, южнее д. 15 (пятнадцать), согласно приложению № 3 к настоящему постановл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хемы расположения резервируемых земельных участков для муниципальных нужд, вдоль береговой линии границы, в целях обеспечения условий для свободного доступа к водным объектам общего пользования и бесплатного использования их для личных и бытовых нужд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Титовщинского сельского поселения Демидовского района Смоленской области от 07.12.2023 № 115 «О резервировании земель для муниципальных нужд» признать утратившим силу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момента принятия настоящего постановления запретить отвод земельных участков в зоне резервируемой территор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экономическому развитию, имущественным и земельным отношениям Администрации муниципального образования «Демидовский муниципальный округ» Смоленской области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оставить возможность заинтересованным лицам ознакомиться с границами резервируемых земельных участков в течении одного месяца со дня размещения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пределить место и время ознакомления заинтересованных лиц с границами резервируемых земельных участков: Отдел по экономическому развитию, имущественным и земельным отношениям Администрации муниципального образования «Демидовский муниципальный округ» Смоленской области (Смоленская область, г. Демидов, ул. Коммунистическая, 10, каб. 16 с 10:00 до 13:00 и с 14:00 до 16:00 по рабочим дням, начиная со дня, следующего за днем официального опубликования)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править копию настоящего постановления в Управление Росреестра по Смоленской области в течении трех дней с момента его подписания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подлежит опубликованию в газете «Поречанка» и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муниципальный округ»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В. Николае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right="0" w:hanging="432"/>
      <w:jc w:val="center"/>
      <w:outlineLvl w:val="0"/>
    </w:pPr>
    <w:rPr>
      <w:rFonts w:ascii="Times New Roman" w:hAnsi="Times New Roman" w:eastAsia="SimSun;宋体" w:cs="Mangal;Liberation Mono"/>
      <w:b/>
      <w:kern w:val="2"/>
      <w:sz w:val="36"/>
      <w:szCs w:val="24"/>
      <w:lang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SimSun;宋体" w:cs="Mangal;Liberation Mono"/>
      <w:b/>
      <w:kern w:val="2"/>
      <w:sz w:val="36"/>
      <w:szCs w:val="24"/>
      <w:lang w:bidi="hi-IN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19:00Z</dcterms:created>
  <dc:creator>Admin</dc:creator>
  <dc:description/>
  <dc:language>en-US</dc:language>
  <cp:lastModifiedBy>USER</cp:lastModifiedBy>
  <cp:lastPrinted>1995-11-21T17:41:00Z</cp:lastPrinted>
  <dcterms:modified xsi:type="dcterms:W3CDTF">2025-06-25T07:51:00Z</dcterms:modified>
  <cp:revision>132</cp:revision>
  <dc:subject/>
  <dc:title> </dc:title>
</cp:coreProperties>
</file>