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008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55" t="-3981" r="-4655" b="-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3.2025 № 3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ление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«Демидовский район» Смоленской области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т  08.11.2013  № 569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областным законом от 10.06.2024 № 113-з «</w:t>
      </w:r>
      <w:r>
        <w:rPr>
          <w:rFonts w:eastAsia="Times New Roman"/>
          <w:kern w:val="0"/>
          <w:sz w:val="28"/>
          <w:szCs w:val="28"/>
          <w:lang w:eastAsia="ru-RU"/>
        </w:rPr>
        <w:t>О преобразовании муниципальных образований, входящих в состав муниципального образования «Демидо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 и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Демидовский муниципальный округ» Смоленской области от 27.01.2025 № 54</w:t>
      </w:r>
      <w:r>
        <w:rPr>
          <w:sz w:val="28"/>
          <w:szCs w:val="28"/>
        </w:rPr>
        <w:t xml:space="preserve">, Администрация муниципального образования 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</w:t>
      </w:r>
      <w:r>
        <w:rPr>
          <w:sz w:val="28"/>
          <w:szCs w:val="28"/>
        </w:rPr>
        <w:t xml:space="preserve"> постановление Администрации муниципального образования «Демидовский район» Смоленской области от  08.11.2013  № 569 «Об утверждении муниципальной программы «Развитие дорожно - транспортного комплекса муниципального образования «Демидовский район»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</w:rPr>
        <w:t xml:space="preserve">» (в редакции постановлений Администрации муниципального образования «Демидовский район» Смоленской области </w:t>
      </w:r>
      <w:r>
        <w:rPr>
          <w:color w:val="000000"/>
          <w:sz w:val="28"/>
          <w:szCs w:val="28"/>
        </w:rPr>
        <w:t xml:space="preserve">от 24.06.2014 № 335, от 15.12.2014 № 661, от 19.02.2015 № 78,  от 13.11.2015 № 611, от 15.01.2016 № 15, от 12.07.2016 № 475, от 17.10.2016 № 704, от 18.01.2017 № 17, от 04.05.2017 № 353, от 05.07.2017 № 526, от 28.12.2017 № 1016, от 09.10.2018 № 616, от 15.11.2018 № 689, от 13.03.2019 № 143, от 17.05.2019 № 266, от 11.12.2019 № 708, от 20.05.2020 № 287, от 26.06.2020 № 381, от 12.03.2021 № 138, от 12.04.2022 № 224, от 06.07.2022 № 402, от 02.03.2023 № 186, от </w:t>
      </w:r>
      <w:r>
        <w:rPr>
          <w:sz w:val="28"/>
          <w:szCs w:val="28"/>
        </w:rPr>
        <w:t>20.06.2023 № 497, от 19.10.2023  № 812, от 11.03.2024 № 195) (далее-постановление Администрации), следующие измене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i w:val="false"/>
          <w:iCs w:val="false"/>
          <w:sz w:val="28"/>
          <w:szCs w:val="28"/>
        </w:rPr>
        <w:t>Заголовок постановления Администрации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«Об утверждении муниципальной программы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eastAsia="ru-RU"/>
        </w:rPr>
        <w:t>«Развитие дорожно - транспортного комплекса на территории муниципального образования «Демидовский муниципальный округ» Смоленской области»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rFonts w:eastAsia="Arial"/>
          <w:sz w:val="28"/>
          <w:szCs w:val="28"/>
        </w:rPr>
        <w:t>1.2. Муниципальную программу, утвержденную постановлением Администрации, изложить в новой редакции согласно приложения к настоящему постановлени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- начальника отдела Романькова А.А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С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ConsPlusDocList1">
    <w:name w:val="ConsPlusDocList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1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рхитектура</dc:creator>
  <dc:description/>
  <dc:language>en-US</dc:language>
  <cp:lastModifiedBy/>
  <cp:lastPrinted>1995-11-21T17:41:00Z</cp:lastPrinted>
  <dcterms:modified xsi:type="dcterms:W3CDTF">2025-04-15T06:49:18Z</dcterms:modified>
  <cp:revision>47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