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8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567"/>
        <w:gridCol w:w="1418"/>
        <w:gridCol w:w="567"/>
        <w:gridCol w:w="1558"/>
        <w:gridCol w:w="1560"/>
      </w:tblGrid>
      <w:tr>
        <w:trPr>
          <w:tblHeader w:val="true"/>
          <w:trHeight w:val="1531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567"/>
        <w:gridCol w:w="1417"/>
        <w:gridCol w:w="567"/>
        <w:gridCol w:w="1559"/>
        <w:gridCol w:w="1560"/>
      </w:tblGrid>
      <w:tr>
        <w:trPr>
          <w:tblHeader w:val="true"/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486 129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772 476,2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4 368,5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4 368,5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4 368,5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4 368,5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8 430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8 430,4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8 430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8 430,4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8 430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8 430,4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8 430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8 430,4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 938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 938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 938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 938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 938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 938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 938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 938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490 977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490 977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03 413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03 413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03 413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03 413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31 503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31 503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31 503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31 503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31 503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31 503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 0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 00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 9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 90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70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 563,8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7 563,8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 745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 818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61 742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61 742,2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3 351,9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8 390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8 390,2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669,5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 720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17 826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1 342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 4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 413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 4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 413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8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487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683 926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 442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683 926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 442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683 926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 442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683 926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 442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683 926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 442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4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4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4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4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4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602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602,5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602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602,5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197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797,4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197,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797,4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594 212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071 45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1 97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1 97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1 97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1 97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1 97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1 97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 192 752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349 6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 192 752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349 6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130 952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130 952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130 952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130 952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773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39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873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29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873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29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873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29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4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4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4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4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2 4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8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здание номерного фонда, инфраструктуры и новых точек притя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жение показателей государственной программы «Развитие туризм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9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34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34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работ по описанию местоположения границ территориальных зон и (или) населенных пунктов и внесению о них сведений в Единый государственных рее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S1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S1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S1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772 336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94 798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 12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 12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 12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12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12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 12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788 3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31 67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603 3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46 67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03 3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46 67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03 3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46 67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03 3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46 67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03 3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46 67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S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S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S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S0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S0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S0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5 896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45 008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5 896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5 008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2 562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1 674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2 562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1 674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2 562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1 674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2 562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1 674,4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3 33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 797 274,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 148 441,1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68 624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46 749,0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368 624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22 324,0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50 306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70 444,2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43 886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43 886,2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43 886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43 886,2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43 886,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43 886,2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6 4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26 55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6 4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26 55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06 4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26 55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18 317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51 879,7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4 037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4 037,7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4 037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4 037,7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4 037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4 037,7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4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7 84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4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7 84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4 2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7 84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4 42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4 42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4 42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4 42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4 425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 458 147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 763 703,3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 260 890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 443 325,2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6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6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6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6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 094 890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358 625,2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79 477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4 174,8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79 477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4 174,8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79 477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4 174,8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524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 921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524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 921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524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 921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 6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 6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 6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22 1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3 986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22 1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3 986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22 1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3 986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 Точка рос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164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164,3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164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164,3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164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164,3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7 257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378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7 257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378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7 257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378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7 257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378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7 257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0 378,12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45 147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482 633,2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36 74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84 108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36 74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84 108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16 994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64 360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16 994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64 360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16 994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64 360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9 7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9 7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9 7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9 74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08 405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98 52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08 405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98 52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08 405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98 52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08 405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98 52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08 405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98 524,9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8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8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8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8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45 355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45 355,5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45 355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45 355,5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30 423,7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 931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870 468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468 189,1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248 707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846 428,8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393 707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461 428,8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7 757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 438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7 757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 438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7 757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 438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7 757,7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 438,08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2 873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25 150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18 965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1 182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18 965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1 182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18 965,6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1 182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0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6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0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6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0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6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43 07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715 839,9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43 07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715 839,9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43 07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715 839,9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43 076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715 839,9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21 760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21 760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21 760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21 760,3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5 584,5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6 175,76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698 326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646 435,15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6 515,84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4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48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4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488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4 4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4 41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4 4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4 412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54 500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2 609,3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 139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1 457,7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 139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1 457,7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 139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1 457,7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 139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1 457,7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 139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1 457,7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89 361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41 151,6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89 361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41 151,6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73 973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73 973,6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293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293,6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293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293,6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4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4 6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4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4 68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 9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 92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 9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 92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 9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 92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8 25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8 254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30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30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30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30,47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6 523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6 523,5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6 523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6 523,53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48 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4 0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4 0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4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4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 4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2 9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2 9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2 9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2 91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5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95 504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38 664,4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69 186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99 796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9 186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59 796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9 186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59 796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9 186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59 796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9 186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59 796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9 186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59 796,39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8 0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8 0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8 0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L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8 0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L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8 0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L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8 0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 25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8 868,0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 25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8 868,0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 25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8 868,0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 25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8 868,0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 25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8 868,0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 25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8 868,01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  <w:tr>
        <w:trPr>
          <w:trHeight w:val="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start="8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1:00Z</dcterms:created>
  <dc:creator>Пользователь Windows</dc:creator>
  <dc:description/>
  <cp:keywords/>
  <dc:language>en-US</dc:language>
  <cp:lastModifiedBy>Пользователь Windows</cp:lastModifiedBy>
  <cp:lastPrinted>2024-12-24T09:41:00Z</cp:lastPrinted>
  <dcterms:modified xsi:type="dcterms:W3CDTF">2024-12-24T09:56:00Z</dcterms:modified>
  <cp:revision>58</cp:revision>
  <dc:subject/>
  <dc:title/>
</cp:coreProperties>
</file>