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«О бюджете муниципального образования «Демидовский муниципальный округ» Смоленской области на 2025 год 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rHeight w:val="28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blHeader w:val="true"/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5 143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5 873 401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Региональная и местная дорожная с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1 И8 54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 924 776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держание и ремонт автомобильных дорог общего поль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 378 27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78 3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я сети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, связанных с содержанием и ремонтом автомобильных дорог общего пользования местного значения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49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7 01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1 SД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035 036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68 5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ичное освещ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51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28 579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28 579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28 579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расходы в рамках осуществления дорожной деятельности (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4 04 9Д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3 22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водохозяйственного комплекс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арантированное обеспечение водными ресурс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лучшение условий проживания населения муниципального образования «Демидовский муниципальный округ» Смоленской области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 4 02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8 517 850,5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Все лучшее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4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54 1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едагоги и настав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49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Развитие дошкольного образования в муниципальном образовании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555 477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531 689,6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3 78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 173 607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8 600,2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 198,4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73 9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 73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17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8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74 4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58 03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функционирования центров  Точка 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5 164,35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922 392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702 644,7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19 74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82 075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30 423,7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1 65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1 65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олодежная политик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6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8 93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10 63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60 931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 7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3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368 191,6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73 973,6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293,6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64 6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8 92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18 25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30,4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86 523,5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27 04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 4 09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91 76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культуры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747 134,1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номерного фонда, инфраструктуры и новых точек притя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жение показателей государственной программы «Развитие тур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1 П1 5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309 2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9 865,2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53 323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87 60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764 281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3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469 147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64 137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965 584,5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55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55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Государственная поддержка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6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30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56 175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 4 07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4 05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субъектам малого предпринимательства на возмещение затрат по развитию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1 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 4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8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Модернизация объектов коммунального назначения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561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96 1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 водоснабжения и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«Родник» на возмещение затрат по обслуживанию и ремонту водопроводных и канализационных сетей, находящихся на территории муниципального образования «Демидовский муниципальный округ» Смоленской области, не включенных в тариф по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3 6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витие и модернизация системы газоснабжения населенных пун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4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повышения качества оказания общегигиенических услуг населен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Cтроительство, реконструкция, капитальный ремонт общественных б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 05 S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4 08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емографическое развитие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Доступная среда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 02 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7 5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72 8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972 60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83 351,9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25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за счет средств резервного фонда Администрац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1 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00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4 02 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Общественной организации - Демидовской районной организации Смоленской областной организации Всероссийского общества инвалидов, на частичное возмещение затрат, связанных с осуществлением деятельности, направленной на поддержку инвалид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Демидовской районной общественной организации Смоленской областной общественной организации ветеранов (пенсионеров) войны, труда, вооруженных Сил и правоохранительных органов, на частичное возмещение затрат, связанных с осуществлением деятельности, направленной на поддержку ветеранов, на территории муниципального образования  Демидовский муниципальный округ 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4 01 6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28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 01 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96 515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 291 690,2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358 255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786 935,0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831 503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840 003,52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 428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3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 602,5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97,4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4 9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8 413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 487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4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42 9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6 0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 9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 705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33 435,2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7 8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 0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7 1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324 009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8 0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3 42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395 989,11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Обеспечение финансовых расходов Отдела жилищно-коммунального хозяйства Администрац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69 773,8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32 955,3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80 745,3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21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муниципальный округ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36 818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5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8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Приобретение электротехнической продукции для систем улично-наруж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4 02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территорий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территорий муниципального образования «Демидовский муниципальный округ»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Создание мест (площадок) накопления ТКО и приобретение контейнеров (бункеров) для накопления ТКО на территории муниципального образования «Демидовский муниципальный округ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039 353,3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56 019,3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Ремонт и восстановление воинских захоронений, памя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 «Благоустройство территорий общего поль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83 33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83 334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 04 S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39 408,83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1 53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1 53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669,5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8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2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3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1 730,49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ревизионной комиссии муниципального образования «Демидовский муниципальный округ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4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 720,76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8 41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2 41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438,08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98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9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 0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6 512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56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муниципальному унитарному предприятию службы «Заказчик» по жилищно-коммунальным услугам на возмещение затрат не компенсированных доходами, по городской б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2 00 6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01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7 00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3:00Z</dcterms:created>
  <dc:creator>Пользователь Windows</dc:creator>
  <dc:description/>
  <cp:keywords/>
  <dc:language>en-US</dc:language>
  <cp:lastModifiedBy>Пользователь Windows</cp:lastModifiedBy>
  <cp:lastPrinted>2024-11-15T14:26:00Z</cp:lastPrinted>
  <dcterms:modified xsi:type="dcterms:W3CDTF">2025-01-10T14:40:00Z</dcterms:modified>
  <cp:revision>89</cp:revision>
  <dc:subject/>
  <dc:title/>
</cp:coreProperties>
</file>