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10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567"/>
        <w:gridCol w:w="1701"/>
        <w:gridCol w:w="1701"/>
      </w:tblGrid>
      <w:tr>
        <w:trPr>
          <w:trHeight w:val="2023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val="en-US" w:eastAsia="ru-RU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567"/>
        <w:gridCol w:w="1701"/>
        <w:gridCol w:w="1701"/>
      </w:tblGrid>
      <w:tr>
        <w:trPr>
          <w:tblHeader w:val="true"/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5 13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1 457,7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5 13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1 457,7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1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5 13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1 457,7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1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5 13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1 457,7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1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5 13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1 457,71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2 561 75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781 57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Региональная и местная дорожная се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1 И8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5 130 95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1 И8 5447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5 130 95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1 И8 5447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5 130 95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1 И8 5447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5 130 95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7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039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1 9Д0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1 9Д0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1 9Д0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1 9Д0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1 9Д0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1 9Д0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1 9Д1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8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029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1 9Д1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8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029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1 9Д1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8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029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1 97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4 9Д8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4 9Д8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4 04 9Д8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 4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Cтроительство, реконструкцию, капитальный ремонт шахтных колод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4 02 S1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4 02 S1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4 02 S1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4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2 514 3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7 982 829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1 Ю6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084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1 Ю6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084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1 Ю6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084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1 Ю6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084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250 30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770 444,2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643 886,2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606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26 55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606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26 55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606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126 55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6 431 10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8 928 405,0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83 51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98 212,6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83 51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98 212,6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83 51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98 212,6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547 842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547 842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547 842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 52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921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 52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921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 52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921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3 6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3 6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3 6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22 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73 986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22 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73 986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22 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73 986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 Точка ро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S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6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64,3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S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6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64,3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2 S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6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64,35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012 24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82 772,7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94 43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363 024,7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94 43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363 024,7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94 43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363 024,7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20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20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200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9 74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L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98 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L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98 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3 L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98 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 423,7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5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5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5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6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6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8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8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8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8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60 931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089 36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41 151,6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573 97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573 973,6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9 29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9 293,6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9 29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9 293,6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464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464 68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464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464 68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48 9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48 92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48 9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48 92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48 9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48 92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18 2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18 25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73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730,4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73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730,4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6 52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6 523,5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6 52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6 523,5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48 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34 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34 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5 4 09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533 15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581 714,0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Создание номерного фонда, инфраструктуры и новых точек притя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1 П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309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стижение показателей государственной программы «Развитие туриз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1 П1 555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309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1 П1 555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309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1 П1 555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309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07 75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20 4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08 40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98 524,97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42 87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25 150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218 96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801 182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3 L519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96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3 L519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96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3 L519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968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343 07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715 839,9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5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65 584,5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7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7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7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6 4 07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6 175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3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3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3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5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5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7 4 05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1 60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1 60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1 60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8 4 02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9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8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603 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6 67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1 И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603 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46 67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1 И3 515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603 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46 67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1 И3 515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603 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46 67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1 И3 515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603 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46 67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4 03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5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4 03 605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4 03 605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4 03 605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4 03 S06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4 03 S06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0 4 03 S06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1 4 08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1 4 08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1 4 08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1 4 08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2 4 01 2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2 4 01 2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2 4 01 2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3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3 4 02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3 4 02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3 4 02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8 0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8 051,9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83 351,9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2 02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2 02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4 4 02 02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6 4 01 7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6 4 01 7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6 4 01 7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96 515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589 95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605 558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256 52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272 123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831 50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831 503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831 50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831 503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831 50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831 503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4 4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60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602,5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60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602,5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 19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 797,4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 19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 797,4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7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74 9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08 4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08 413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08 4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08 413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4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487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59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4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487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9 41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42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42 91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42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42 91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5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5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6 0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6 005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1 705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1 705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5 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5 905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1 705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1 705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1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5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5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 4 05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8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8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8 4 01 20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 88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4 01 96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4 01 96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9 4 01 96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12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683 92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976 442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0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683 92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976 442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0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683 92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976 442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0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683 92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976 442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0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683 92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976 442,84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17 56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17 563,8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0 74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0 745,3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0 74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0 745,3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0 74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0 745,3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0 74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0 745,3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1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36 818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17 25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644 803,1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67 25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94 803,1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7 25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44 803,1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7 25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44 803,1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7 25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44 803,12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1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1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1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2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2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2 4 02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3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муниципального образования «Демидовский муниципальный округ» Смоленской области и их актуализ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3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3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работ по описанию местоположения границ территориальных зон и (или) населенных пунктов и внесению о них сведений в Единый государственных реестр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3 4 01 S1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3 4 01 S1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3 4 01 S1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4 01 00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4 01 S0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4 01 S0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4 4 01 S0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15 89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995 008,4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1 И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32 56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11 674,4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1 И4 5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32 56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11 674,4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1 И4 5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32 56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11 674,4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1 И4 55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32 56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11 674,4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3 S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3 S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3 S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83 33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ройство детских игров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4 S1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83 33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4 S1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83 33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5 4 04 S1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83 334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52 75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52 758,83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 669,5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3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3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3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4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4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4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4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7 720,76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9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9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9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9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5 938,08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8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86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86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,00</w:t>
            </w:r>
          </w:p>
        </w:tc>
      </w:tr>
      <w:tr>
        <w:trPr>
          <w:trHeight w:val="1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86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2:00Z</dcterms:created>
  <dc:creator>Пользователь Windows</dc:creator>
  <dc:description/>
  <cp:keywords/>
  <dc:language>en-US</dc:language>
  <cp:lastModifiedBy>Пользователь Windows</cp:lastModifiedBy>
  <cp:lastPrinted>2024-12-24T09:51:00Z</cp:lastPrinted>
  <dcterms:modified xsi:type="dcterms:W3CDTF">2024-12-24T06:54:00Z</dcterms:modified>
  <cp:revision>72</cp:revision>
  <dc:subject/>
  <dc:title/>
</cp:coreProperties>
</file>