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1</w:t>
      </w:r>
    </w:p>
    <w:p>
      <w:pPr>
        <w:pStyle w:val="Normal"/>
        <w:ind w:left="4536" w:hanging="0"/>
        <w:jc w:val="right"/>
        <w:rPr/>
      </w:pPr>
      <w:r>
        <w:rPr>
          <w:sz w:val="24"/>
          <w:szCs w:val="24"/>
        </w:rPr>
        <w:t xml:space="preserve">к проекту решения «О бюджете  муниципального образования «Демидовский муниципальный округ» Смоленской области на 2025 год и на плановый период 2026 и 2027 годов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сточники финансирования дефицита местного бюджета на 2025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245"/>
        <w:gridCol w:w="1984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245"/>
        <w:gridCol w:w="1984"/>
      </w:tblGrid>
      <w:tr>
        <w:trPr>
          <w:tblHeader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1 00 00 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ИСТОЧНИКИ  ВНУТРЕННЕГО ФИНАНСИРО ВАНИЯ ДЕФИЦИТО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2 00 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2 00 00 00 0000 7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2 00 00 14 0000 7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2 00 00 00 0000 8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2 00 00 14 0000 8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1 03 00 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284"/>
              <w:jc w:val="center"/>
              <w:rPr/>
            </w:pPr>
            <w:r>
              <w:rPr>
                <w:sz w:val="24"/>
                <w:szCs w:val="24"/>
              </w:rPr>
              <w:t>01 03 01 00 00 0000 7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318"/>
              <w:jc w:val="center"/>
              <w:rPr/>
            </w:pPr>
            <w:r>
              <w:rPr>
                <w:sz w:val="24"/>
                <w:szCs w:val="24"/>
              </w:rPr>
              <w:t>01 03 01 00 14 0000 7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8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4 0000 8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3 01 00 14 0005 8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округов кредитов</w:t>
            </w:r>
            <w:r>
              <w:rPr>
                <w:sz w:val="24"/>
                <w:szCs w:val="24"/>
                <w:lang w:eastAsia="en-US"/>
              </w:rPr>
              <w:t>, предоставленных из областного бюджета местным бюджетам для частичного покрытия дефицитов местных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5 00 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852 851 734,7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852 851 734,7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00 0000 5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852 851 734,7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4 0000 5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 бюджетов муниципальны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852 851 734,7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52 851 734,7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52 851 734,7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6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52 851 734,7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14 0000 6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52 851 734,7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6 00 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6 05 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0 00 0000 6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0 0000 6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14 0000 6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муниципальных образований из бюджетов муниципальных округов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start="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3:23:00Z</dcterms:created>
  <dc:creator>~</dc:creator>
  <dc:description/>
  <cp:keywords/>
  <dc:language>en-US</dc:language>
  <cp:lastModifiedBy>Пользователь Windows</cp:lastModifiedBy>
  <cp:lastPrinted>2024-06-07T14:11:00Z</cp:lastPrinted>
  <dcterms:modified xsi:type="dcterms:W3CDTF">2024-12-18T08:45:00Z</dcterms:modified>
  <cp:revision>85</cp:revision>
  <dc:subject/>
  <dc:title>«Приложение </dc:title>
</cp:coreProperties>
</file>