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3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rHeight w:val="2821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blHeader w:val="true"/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5 873 40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 378 27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68 5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68 5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8 5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51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728 57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28 57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ю, капитальный ремонт шахтных колод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8 517 850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555 477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44 689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 173 607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51 682,7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811 917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 Точка р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922 392,7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77 303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53 803,2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25 341,4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4 488,9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0 852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7 075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6 6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8 9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368 191,6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327 0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327 0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327 0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327 0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291 7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291 7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747 134,1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здание номерного фонда, инфраструктуры и новых точек притя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жение показателей государственной программы «Развитие тур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87 60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07 28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2 14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42 637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 05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561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ы газоснабжения населенных пун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повышения качества оказания общегигиенических услуг населени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я, капитальный ремонт общественных б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77 5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72 8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бразования  Демидовский муниципальный округ 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 Демидовский муниципальный округ 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 Демидовский муниципальный округ 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 291 690,2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358 255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786 935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786 935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786 935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786 935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397,4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397,4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2 8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4 009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69 773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образованию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1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культуре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39 353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83 33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39 408,8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-ревизионная комисс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8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идов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 5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жилищно-коммунального хозяйства Администрац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8" w:top="1134" w:footer="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3:00Z</dcterms:created>
  <dc:creator>Пользователь Windows</dc:creator>
  <dc:description/>
  <cp:keywords/>
  <dc:language>en-US</dc:language>
  <cp:lastModifiedBy>Пользователь Windows</cp:lastModifiedBy>
  <cp:lastPrinted>2024-12-24T14:26:00Z</cp:lastPrinted>
  <dcterms:modified xsi:type="dcterms:W3CDTF">2025-01-10T14:48:00Z</dcterms:modified>
  <cp:revision>98</cp:revision>
  <dc:subject/>
  <dc:title/>
</cp:coreProperties>
</file>