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4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708"/>
        <w:gridCol w:w="459"/>
        <w:gridCol w:w="459"/>
        <w:gridCol w:w="555"/>
        <w:gridCol w:w="1559"/>
        <w:gridCol w:w="1514"/>
      </w:tblGrid>
      <w:tr>
        <w:trPr>
          <w:trHeight w:val="282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444"/>
        <w:gridCol w:w="720"/>
        <w:gridCol w:w="416"/>
        <w:gridCol w:w="424"/>
        <w:gridCol w:w="567"/>
        <w:gridCol w:w="1560"/>
        <w:gridCol w:w="1538"/>
      </w:tblGrid>
      <w:tr>
        <w:trPr>
          <w:tblHeader w:val="true"/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5 139,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1 457,7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5 139,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1 457,7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5 139,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1 457,7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5 139,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1 457,7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5 139,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1 457,7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5 139,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1 457,7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5 139,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1 457,7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1 4 01 L49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5 139,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61 457,7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2 561 752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 781 57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Региональная и местная дорожная сеть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1 И8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1 И8 544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1 И8 544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1 И8 544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1 И8 544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1 И8 544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1 И8 544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5 130 952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773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 039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00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873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029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873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029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873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029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873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029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873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029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1 9Д1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873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029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6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1 97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4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8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4 9Д8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8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4 9Д8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8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4 9Д8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8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4 9Д8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8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4 9Д8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8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2 4 04 9Д8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8 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 4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Cтроительство, реконструкцию, капитальный ремонт шахтных колодце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3 4 02 S19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4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 514 377,7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7 982 829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166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8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166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8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166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8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166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8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166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8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166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8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1 Ю6 53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166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08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250 306,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770 444,2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643 886,2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606 4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126 55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606 4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126 55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606 4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126 55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606 4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126 55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606 4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126 55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1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606 4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126 55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6 431 107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8 928 405,0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83 515,5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198 212,6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83 515,5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198 212,6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83 515,5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198 212,6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04 037,7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04 037,7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04 037,7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04 037,7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04 037,7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04 037,7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79 477,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94 174,8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79 477,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94 174,8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279 477,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94 174,8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14 2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47 84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14 2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47 84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14 2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47 84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14 2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47 84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14 2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47 84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314 2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547 84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524 5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 921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524 5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 921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524 5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 921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524 5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 921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524 5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 921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 524 5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 921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 48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 48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 48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 48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74 412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74 41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808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74 412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74 412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22 1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73 986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22 1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73 986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22 1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73 986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22 1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73 986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22 1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73 986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L3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122 1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73 986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условий для функционирования центров  Точка рос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2 S17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 012 246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582 772,7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794 438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363 024,7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794 438,5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 363 024,7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16 994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64 360,3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16 994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64 360,3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16 994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64 360,3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16 994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64 360,3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377 444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598 664,4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49 186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59 796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49 186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59 796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49 186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459 796,3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28 258,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38 868,0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28 258,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38 868,0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28 258,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38 868,01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200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L2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98 0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L2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98 0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L2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98 0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L2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98 0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L2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98 0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3 L22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98 0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5 800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6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8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089 361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041 151,6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573 973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573 973,6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573 973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573 973,6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573 973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573 973,6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573 973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573 973,6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9 293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9 293,6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9 293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9 293,6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64 6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64 6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64 6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464 6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18 25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18 25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18 25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18 25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18 25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18 25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18 25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18 25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730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730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730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730,4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86 523,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86 523,5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86 523,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586 523,5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048 21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048 21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048 21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 048 21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 15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 15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4 0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634 0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348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5 4 09 80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348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 533 153,6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581 714,0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Создание номерного фонда, инфраструктуры и новых точек притяжен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1 П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09 2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стижение показателей государственной программы «Развитие туризм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1 П1 555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09 2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1 П1 555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09 2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1 П1 555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09 2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1 П1 555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09 2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1 П1 555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09 2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1 П1 555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309 2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7 757,7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7 757,7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7 757,7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7 757,7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7 757,7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7 757,7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07 757,7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20 4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208 405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498 524,97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242 873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825 150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218 965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801 182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218 965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801 182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218 965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801 182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218 965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801 182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218 965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801 182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218 965,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801 182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0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6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0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6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0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6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0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6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0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6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3 L519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0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968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343 076,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343 076,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343 076,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343 076,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343 076,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343 076,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4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343 076,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 715 839,9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5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6 4 07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3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7 4 05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1 605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8 4 02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 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09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8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 603 3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 146 67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1 И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603 3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46 67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1 И3 51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603 3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46 67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1 И3 51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603 3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46 67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1 И3 51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603 3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46 67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1 И3 51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603 3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46 67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1 И3 51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603 3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46 67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1 И3 51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 603 3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646 67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60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60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60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60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60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605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S06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S06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S06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S06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S06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4 03 S06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4 08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4 08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4 08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4 08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4 08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4 08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4 08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4 01 20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4 01 20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4 01 20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4 01 20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4 01 20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4 01 20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4 02 02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4 02 02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4 02 02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4 02 02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4 02 02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4 02 02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8 051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8 051,9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 02 022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4 01 7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4 01 7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4 01 7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4 01 7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4 01 7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4 01 7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 589 958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 605 558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 256 523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 272 123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8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4 4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8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4 4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8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4 4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8 8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4 4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602,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602,5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602,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 602,5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 197,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3 797,4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1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 197,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3 797,4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74 9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8 413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8 413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8 413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08 413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 487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 48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59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 487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 487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42 91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42 91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42 91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742 91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5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5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2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5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 5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6 00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6 00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6 00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6 00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6 00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6 00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6 00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6 00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3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3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5 90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5 90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5 90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5 90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5 90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5 90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5 90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5 90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1 80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4 05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4 01 200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6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6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6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6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 8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 8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 8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 8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 88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4 01 96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3 12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683 926,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976 442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683 926,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976 442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683 926,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976 442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683 926,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976 442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683 926,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976 442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683 926,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976 442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683 926,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976 442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4 02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683 926,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 976 442,84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7 563,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617 563,8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1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4 03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217 257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644 803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67 257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 494 803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497 257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244 803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497 257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244 803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497 257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 244 803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4 42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4 42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3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24 425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97 257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20 378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97 257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20 378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197 257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20 378,12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2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2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2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2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2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1 022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18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2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2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2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2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2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2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4 02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34 3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муниципального образования «Демидовский муниципальный округ» Смоленской области и их актуализац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34 3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работ по описанию местоположения границ территориальных зон и (или) населенных пунктов и внесению о них сведений в Единый государственных реестр недвиж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S16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4 3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S16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4 3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S16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4 3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S16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4 3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S16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4 3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4 01 S16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34 3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001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4 01 S08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 115 896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 995 008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32 562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11 67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32 562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11 67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32 562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11 67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32 562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11 67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32 562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11 67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32 562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11 67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 И4 55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032 562,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911 674,4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3 S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 000 00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стройство детских игровых площад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4 04 S117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952 758,8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952 758,83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2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3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4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9 00 00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5 938,08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,00</w:t>
            </w:r>
          </w:p>
        </w:tc>
      </w:tr>
      <w:tr>
        <w:trPr>
          <w:trHeight w:val="25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6 0 00 512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 7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2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2:00Z</dcterms:created>
  <dc:creator>Пользователь Windows</dc:creator>
  <dc:description/>
  <cp:keywords/>
  <dc:language>en-US</dc:language>
  <cp:lastModifiedBy>Пользователь Windows</cp:lastModifiedBy>
  <cp:lastPrinted>2024-12-24T10:32:00Z</cp:lastPrinted>
  <dcterms:modified xsi:type="dcterms:W3CDTF">2024-12-24T07:33:00Z</dcterms:modified>
  <cp:revision>84</cp:revision>
  <dc:subject/>
  <dc:title/>
</cp:coreProperties>
</file>