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/>
      </w:pPr>
      <w:r>
        <w:rPr/>
        <w:t>Приложение 6</w:t>
      </w:r>
    </w:p>
    <w:p>
      <w:pPr>
        <w:pStyle w:val="Normal"/>
        <w:ind w:left="5103" w:hanging="0"/>
        <w:jc w:val="right"/>
        <w:rPr/>
      </w:pPr>
      <w:r>
        <w:rPr/>
        <w:t>к проекту решения «О бюджете муниципального образования «Демидовский муниципальный округ» Смоленской области на 2025 год и на плановый период 2026 и 2027 годов»</w:t>
      </w:r>
    </w:p>
    <w:p>
      <w:pPr>
        <w:pStyle w:val="Web"/>
        <w:spacing w:lineRule="exact" w:line="240" w:before="0" w:after="0"/>
        <w:rPr>
          <w:rStyle w:val="Hl4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sz w:val="28"/>
        </w:rPr>
        <w:t>Прогнозируемые безвозмездные поступления в местный бюджет</w:t>
      </w:r>
    </w:p>
    <w:p>
      <w:pPr>
        <w:pStyle w:val="Web"/>
        <w:spacing w:lineRule="exact" w:line="240" w:before="0" w:after="0"/>
        <w:ind w:left="-284" w:firstLine="284"/>
        <w:jc w:val="center"/>
        <w:rPr/>
      </w:pPr>
      <w:r>
        <w:rPr>
          <w:rStyle w:val="Hl41"/>
          <w:rFonts w:eastAsia="Times New Roman" w:cs="Times New Roman" w:ascii="Times New Roman" w:hAnsi="Times New Roman"/>
          <w:sz w:val="28"/>
        </w:rPr>
        <w:t xml:space="preserve"> </w:t>
      </w:r>
      <w:r>
        <w:rPr>
          <w:rStyle w:val="Hl41"/>
          <w:rFonts w:cs="Times New Roman" w:ascii="Times New Roman" w:hAnsi="Times New Roman"/>
          <w:sz w:val="28"/>
        </w:rPr>
        <w:t xml:space="preserve">на плановый период 2026 и 2027 годов </w:t>
      </w:r>
    </w:p>
    <w:p>
      <w:pPr>
        <w:pStyle w:val="Web"/>
        <w:spacing w:before="0" w:after="0"/>
        <w:jc w:val="right"/>
        <w:rPr/>
      </w:pPr>
      <w:r>
        <w:rPr/>
        <w:t>(рублей)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4678"/>
        <w:gridCol w:w="1701"/>
        <w:gridCol w:w="1701"/>
      </w:tblGrid>
      <w:tr>
        <w:trPr>
          <w:tblHeader w:val="true"/>
          <w:trHeight w:val="356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  доход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7 год</w:t>
            </w:r>
          </w:p>
        </w:tc>
      </w:tr>
      <w:tr>
        <w:trPr>
          <w:tblHeader w:val="true"/>
          <w:trHeight w:val="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4 824 865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5 100 771,77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 824 865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 100 771,77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000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 32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 176 00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1 32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 176 00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5001 14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муниципальных округов на выравнивание  бюджетной обеспеченности из бюджета субъек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 32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 176 00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5002 14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9999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9999 14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0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 128 003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526 090,17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5154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мероприятий по модернизации коммуналь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603 3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46 67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5154 14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реализацию мероприятий по модернизации коммуналь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603 3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46 67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5172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бсидии бюджетам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5172 14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 xml:space="preserve">Субсидии бюджетам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муниципальных округов </w:t>
            </w:r>
            <w:r>
              <w:rPr>
                <w:sz w:val="20"/>
                <w:szCs w:val="20"/>
                <w:lang w:eastAsia="en-US"/>
              </w:rPr>
              <w:t>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179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5179 14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Субсид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5228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Субсидии бюджетам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98 0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5228 14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 xml:space="preserve">Субсидии бюджетам </w:t>
            </w:r>
            <w:r>
              <w:rPr>
                <w:sz w:val="20"/>
                <w:szCs w:val="20"/>
                <w:lang w:eastAsia="en-US"/>
              </w:rPr>
              <w:t>муниципальных округов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98 0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304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72 14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23 986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5304 14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72 14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23 986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5447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азвитие и приведение в нормативное состояние автомобильных дорог регионального или межмуниципального, местного значения, включающих искусственные дорожные соору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 130 952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5447 14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развитие и приведение в нормативное состояние автомобильных дорог регионального или межмуниципального, местного значения, включающих искусственные дорожные соору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 130 952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67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5467 14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97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 139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 457,7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5497 14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 139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 457,7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на  поддержку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9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968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14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бсидия бюджетам муниципальных округов на  поддержку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9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968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32 562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11 674,46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14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32 562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11 674,46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9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9 14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99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подготовку проектов межевания земельных участков и на проведение кадастров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99 14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округ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 601 91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458 334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9999 14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 601 91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458 334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0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 368 86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 398 681,6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 571 381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 674 071,6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4 14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 571 381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 674 071,6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5118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 40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5118 14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 40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2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7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5120 14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7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303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16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084 70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5303 14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16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084 70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93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74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74 90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5930 14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74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74 90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0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79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5179 14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9999 14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7 00000 00 0000 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7 04000 14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7 04010 14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 в отношении автомобильных дорог общего пользования местного значения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7 04020 14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 бюджетов муниципальных 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7 04030 14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безвозмездные поступления в бюджеты муниципальных 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8 00000 00 0000 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8 04000 14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исления из бюджетов муниципальных округов (в бюджеты муниципальны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8 00000 00 0000 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18 00000 00 0000 </w:t>
            </w: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8 04000 14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бюджетов муниципальных округов от возврата организациями остатков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8 04010 14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бюджетов муниципальных округов от возврата бюджетными учреждениями остатков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8 04030 14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бюджетов муниципальных округов от возврата иными организациями остатков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424" w:gutter="0" w:header="708" w:top="1134" w:footer="708" w:bottom="1134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Style13">
    <w:name w:val="Верхний колонтитул Знак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 с отступом 3"/>
    <w:basedOn w:val="Normal"/>
    <w:qFormat/>
    <w:pPr>
      <w:ind w:left="870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"/>
    <w:basedOn w:val="Normal"/>
    <w:qFormat/>
    <w:pPr>
      <w:spacing w:lineRule="auto" w:line="360"/>
      <w:ind w:firstLine="720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31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4T07:32:00Z</dcterms:created>
  <dc:creator>ГосДоходы</dc:creator>
  <dc:description/>
  <cp:keywords/>
  <dc:language>en-US</dc:language>
  <cp:lastModifiedBy>Пользователь Windows</cp:lastModifiedBy>
  <cp:lastPrinted>2024-11-05T12:38:00Z</cp:lastPrinted>
  <dcterms:modified xsi:type="dcterms:W3CDTF">2024-12-20T09:27:00Z</dcterms:modified>
  <cp:revision>46</cp:revision>
  <dc:subject/>
  <dc:title>Демидовский районный Совет депутатов</dc:title>
</cp:coreProperties>
</file>