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16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 плановом периоде 2026 и 2027 годов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411"/>
        <w:gridCol w:w="4961"/>
        <w:gridCol w:w="1559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4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56 0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4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56 0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2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2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29 9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29 9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35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719 5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35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719 5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0 000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5 130 9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2 000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5 130 9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30 9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30 9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8:00Z</dcterms:created>
  <dc:creator>ГосДоходы</dc:creator>
  <dc:description/>
  <cp:keywords/>
  <dc:language>en-US</dc:language>
  <cp:lastModifiedBy>Пользователь Windows</cp:lastModifiedBy>
  <cp:lastPrinted>2024-12-24T10:39:00Z</cp:lastPrinted>
  <dcterms:modified xsi:type="dcterms:W3CDTF">2024-12-24T07:39:00Z</dcterms:modified>
  <cp:revision>13</cp:revision>
  <dc:subject/>
  <dc:title>Демидовский районный Совет депутатов</dc:title>
</cp:coreProperties>
</file>