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7 </w:t>
      </w:r>
    </w:p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601"/>
        <w:gridCol w:w="567"/>
        <w:gridCol w:w="1511"/>
        <w:gridCol w:w="709"/>
        <w:gridCol w:w="1564"/>
      </w:tblGrid>
      <w:tr>
        <w:trPr>
          <w:tblHeader w:val="true"/>
          <w:trHeight w:val="1709" w:hRule="atLeast"/>
          <w:cantSplit w:val="true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609"/>
        <w:gridCol w:w="568"/>
        <w:gridCol w:w="1533"/>
        <w:gridCol w:w="709"/>
        <w:gridCol w:w="1523"/>
      </w:tblGrid>
      <w:tr>
        <w:trPr>
          <w:tblHeader w:val="true"/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864 844,0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3 435,2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3 435,2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3 435,2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3 435,2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3 435,2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3 435,2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64 148,5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64 148,5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1 730,4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1 730,4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1 730,4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1 730,4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2 418,0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2 418,0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2 438,0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2 438,0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9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9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598 618,8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58 845,0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58 845,0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786 935,0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31 503,5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31 503,5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40 003,5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40 003,5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42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42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 00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 70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 70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 90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 70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 70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69 773,8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32 955,3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32 955,3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80 745,3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80 745,3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21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21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 818,5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 818,5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 818,5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 818,5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31 862,2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72 601,9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72 601,9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72 601,9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83 351,9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83 351,9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 2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 2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9 260,2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 539,5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 539,5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669,5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669,5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 720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 720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 720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 720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за счет средств резервного фонда Администрации муниципального образования  Демидовский муниципальный округ  Смоленской обла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636 009,1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4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4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членских взнос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 41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 41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487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487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24 009,1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8 02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8 02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3 42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3 42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95 989,1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95 989,1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95 989,1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95 989,1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602,5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602,5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397,4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397,4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 524 494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 51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 51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 51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 51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 51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8 5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8 5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8 5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8 5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8 5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8 5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 526 272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 526 272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Региональная и местная дорожная сеть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 924 776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 924 776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 924 776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 924 776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378 27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6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8 32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6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8 32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6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8 32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49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49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49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17 01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17 01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17 01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35 036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35 036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35 036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3 22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3 22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3 22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3 22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12 16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09 2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оздание номерного фонда, инфраструктуры и новых точек притяже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09 2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жение показателей государственной программы «Развитие туризм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09 2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09 2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09 2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 8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 8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 8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 8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 8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муниципального образования «Демидовский муниципальный округ» Смоленской области и их актуализац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196 152,3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 12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 12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 12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 12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 12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 12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41 1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троительство, реконструкцию, капитальный ремонт шахтных колодце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96 1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96 1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96 1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96 1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96 1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ы газоснабжения населенных пунктов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повышения качества оказания общегигиенических услуг населению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троительство, реконструкция, капитальный ремонт общественных бань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S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S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S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672 932,3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28 579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28 579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28 579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28 579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28 579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39 353,3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56 019,3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56 019,3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56 019,3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56 019,3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83 334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ройство детских игровых площадок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3 334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3 334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3 334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5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 323 242,8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184 072,4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494 072,4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468 477,6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44 689,6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44 689,6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44 689,6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23 78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23 78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23 78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25 594,7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1 682,7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1 682,7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1 682,7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3 91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3 91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3 91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 916 083,8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976 083,8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4 17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4 17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4 17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4 17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49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49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49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49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 472 913,8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811 917,4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811 917,4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811 917,4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 734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 734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 734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8 03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8 03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8 03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для функционирования центров  Точка рост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 164,3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 164,3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 164,3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426 875,0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3 551,2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3 551,2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53 803,2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53 803,2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53 803,2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9 74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9 74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9 74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3 323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3 323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3 323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3 323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3 323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8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8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8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8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852 511,5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852 511,5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67 075,7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67 075,7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30 423,7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30 423,7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6 65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6 65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31 435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0 635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 931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 931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 704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 704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8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8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8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804 030,4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831 217,1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426 217,1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9 865,2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9 865,2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9 865,2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9 865,2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730 604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707 28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707 28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707 28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2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2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2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462 147,8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462 147,8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462 147,8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462 147,8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осударственная поддержка учреждений культур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72 813,3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72 813,3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42 637,5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42 637,5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65 584,5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65 584,5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 05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 05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0 175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0 175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 175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 175,7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849 929,1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7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7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7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7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48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48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4 41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4 41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05 533,3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5 143,2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5 143,2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5 143,2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5 143,2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5 143,2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480 390,0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 198,4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 198,4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 198,4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 198,4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368 191,6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73 973,6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293,6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293,6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4 6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4 6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8 924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8 924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8 924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8 254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730,4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730,4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6 523,5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6 523,5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327 04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2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2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91 76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91 76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9 9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57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57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Общественной организации - Демидовской районной организации Смоленской областной организации Всероссийского общества инвалидов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 Демидовский муниципальный округ  Смоленской обла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28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28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28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 Демидовский муниципальный округ  Смоленской обла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28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28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28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9 41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9 41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9 41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2 91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2 91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81 341,4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60 488,9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04 488,9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04 488,9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04 488,9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04 488,9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04 488,9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 852,5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 852,5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 852,5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 852,5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 852,5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 852,5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765"/>
      <w:pgNumType w:start="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8:51:00Z</dcterms:created>
  <dc:creator>Пользователь Windows</dc:creator>
  <dc:description/>
  <cp:keywords/>
  <dc:language>en-US</dc:language>
  <cp:lastModifiedBy>Пользователь Windows</cp:lastModifiedBy>
  <cp:lastPrinted>2024-12-24T09:30:00Z</cp:lastPrinted>
  <dcterms:modified xsi:type="dcterms:W3CDTF">2025-01-10T14:38:00Z</dcterms:modified>
  <cp:revision>81</cp:revision>
  <dc:subject/>
  <dc:title/>
</cp:coreProperties>
</file>