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418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418"/>
        <w:gridCol w:w="1417"/>
      </w:tblGrid>
      <w:tr>
        <w:trPr>
          <w:tblHeader w:val="true"/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2 402 27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4 706 480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8 588 86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3 649 916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668 62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046 749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368 62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122 324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250 30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770 444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118 31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351 879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4 458 14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763 703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2 260 89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4 443 325,2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6 094 89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8 358 625,2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636 74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636 74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636 74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445 3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445 355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445 3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445 355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595 50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838 664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6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9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78 87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 966 714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870 46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468 189,1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248 70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846 428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 393 70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461 428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42 87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25 15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21 7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21 7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21 7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21 7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967 73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59 242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 219 21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141 678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615 89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95 008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5 89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995 008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8 0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8 0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5 188 06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546 310,7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232 45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518 801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73 4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73 41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03 4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03 41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03 4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03 41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017 8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311 3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 19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797,4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 19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797,4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463 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071 45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06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349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06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349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77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039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032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9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553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05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1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480 42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428 535,1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254 50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202 609,3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089 3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41 151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089 3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41 151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048 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4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4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426" w:top="1017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8:00Z</dcterms:created>
  <dc:creator>Пользователь Windows</dc:creator>
  <dc:description/>
  <cp:keywords/>
  <dc:language>en-US</dc:language>
  <cp:lastModifiedBy>Пользователь Windows</cp:lastModifiedBy>
  <cp:lastPrinted>2024-12-24T10:24:00Z</cp:lastPrinted>
  <dcterms:modified xsi:type="dcterms:W3CDTF">2024-12-24T07:26:00Z</dcterms:modified>
  <cp:revision>95</cp:revision>
  <dc:subject/>
  <dc:title/>
</cp:coreProperties>
</file>