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1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 xml:space="preserve">Смоленской области на 2025 год и на плановый период 2026 и 2027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местного бюджета на 2025 год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48"/>
        <w:gridCol w:w="1884"/>
        <w:gridCol w:w="1846"/>
        <w:gridCol w:w="228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5 год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ъем  погаш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5 год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для частичного покрытия дефицита местного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567" w:top="1134" w:footer="720" w:bottom="1134"/>
      <w:pgNumType w:start="2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54:00Z</dcterms:created>
  <dc:creator>~</dc:creator>
  <dc:description/>
  <cp:keywords/>
  <dc:language>en-US</dc:language>
  <cp:lastModifiedBy>Пользователь Windows</cp:lastModifiedBy>
  <cp:lastPrinted>2024-12-24T10:47:00Z</cp:lastPrinted>
  <dcterms:modified xsi:type="dcterms:W3CDTF">2024-12-24T07:47:00Z</dcterms:modified>
  <cp:revision>33</cp:revision>
  <dc:subject/>
  <dc:title> </dc:title>
</cp:coreProperties>
</file>