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11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труктур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567"/>
        <w:gridCol w:w="1559"/>
      </w:tblGrid>
      <w:tr>
        <w:trPr>
          <w:tblHeader w:val="true"/>
          <w:trHeight w:val="313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eastAsia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567"/>
        <w:gridCol w:w="1559"/>
      </w:tblGrid>
      <w:tr>
        <w:trPr>
          <w:tblHeader w:val="true"/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1 376 858,9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 265 419,0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184 072,4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494 072,4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 468 477,6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44 689,6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44 689,6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44 689,6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23 78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23 78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23 78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25 594,7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51 682,7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51 682,7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51 682,7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173 91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173 91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173 91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6 916 083,8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5 976 083,8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Все лучшее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4 17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5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4 17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5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4 17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5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4 17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Педагоги и наставн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249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249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249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249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8 472 913,8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811 917,4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811 917,4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811 917,4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7 734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7 734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7 734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3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3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3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58 03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58 03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58 03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условий для функционирования центров  Точка 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5 164,3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5 164,3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5 164,3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нижение аварийности на объектах коммунального на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73 551,2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73 551,2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73 551,2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253 803,2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253 803,2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253 803,2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1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852 511,5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852 511,5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67 075,7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67 075,7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6 65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6 65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31 435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10 635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 704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 704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30 098,4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17 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17 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17 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17 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 48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 48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74 41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74 41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ежемесячной компенсационной денежной выплаты на питание учащихся с ограниченными возможностями здоровья, детей-инвалидов для которых общеобразовательными организациями организованно обучение на д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781 341,4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860 488,9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4 488,9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4 488,9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4 488,9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4 488,9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4 488,9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 842 854,1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38 823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804 030,4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 831 217,1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 426 217,1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30 604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7 28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7 28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7 28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32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32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32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2 147,8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2 147,8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2 147,8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2 147,8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Государственная поддержка учреждений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6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6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6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емографическое развитие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оступная сред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972 813,3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972 813,3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242 637,5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242 637,5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7 05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7 05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30 175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30 175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5 890 039,7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69 773,8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69 773,8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финансовых расходов Отдела жилищно-коммунальн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69 773,8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32 955,3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32 955,3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80 745,3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80 745,3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2 21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2 21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9 559 812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д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8 959 812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8 959 812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Региональная и местная дорожная се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3 924 776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3 924 776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3 924 776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3 924 776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35 036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35 036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35 036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35 036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560 453,3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596 1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196 1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96 1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96 1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96 1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96 1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муниципального образования «Демидовский муниципальный округ» Смоленской области, не включенных в тариф по водоснабжению и водоотвед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повышения качества оказания общегигиенических услуг населению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Cтроительство, реконструкция, капитальный ремонт общественных б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5 S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5 S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5 S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 не компенсированных доходами, по городской б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514 353,3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239 353,3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56 019,3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56 019,3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56 019,3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56 019,3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Благоустройство территорий общего поль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ройство детских игровых площад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2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77 501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72 801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72 601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72 601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72 601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72 601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9 2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9 2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00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00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00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за счет средств резервного фонда Администрации муниципального образования  Демидовский муниципальный округ 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00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00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00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мидовский окружной Совет депут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70 148,5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64 148,5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64 148,5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64 148,5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2 418,0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2 418,0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12 438,0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12 438,0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 9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 9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но-ревизионная комиссия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69 260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59 260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59 260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59 260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1 539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1 539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87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87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 025 071,0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 398 859,3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828 845,0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758 845,0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758 845,0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786 935,0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 831 503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 831 503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840 003,5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840 003,5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5 42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5 42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6 00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 70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 70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5 90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 70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 70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636 009,1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5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5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членских взн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исполнение судебных актов и уплату административных штраф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74 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08 41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08 41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 487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 487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324 009,1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8 0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8 0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3 4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3 4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395 989,1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395 989,1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395 989,1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395 989,1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емонт и восстановление воинских захоронений, памятни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602,5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602,5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 397,4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 397,4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 964 68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д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7 51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6 51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6 51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6 51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6 51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8 5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8 5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8 5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8 5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8 5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8 5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566 46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566 46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 343 239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6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778 32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6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778 32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6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778 32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ие дорожной техники и иного имущества в целях обеспечения деятельности по капитальному ремонту, ремонту и содержанию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я сети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49 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49 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49 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17 01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17 01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17 01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23 22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расходы в рамках осуществления дорожной деятельности (акциз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9Д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23 22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9Д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23 22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9Д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23 22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12 16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309 2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Создание номерного фонда, инфраструктуры и новых точек притя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П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309 2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жение показателей государственной программы «Развитие туриз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П1 55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309 2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П1 55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309 2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П1 55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309 2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2 8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2 8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2 8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2 8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2 8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территорий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территорий муниципального образования «Демидовский муниципальный округ» Смоленской области и их актуализа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635 699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 1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 1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 1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 1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 1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 1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водохозяйственного комплекс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Гарантированное обеспечение водными ресур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учшение условий проживания населения муниципального образования «Демидовский муниципальный округ» Смоленской области»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Cтроительство, реконструкцию, капитальный ремонт шахтных колод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ы газоснабжения населенных пунк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158 579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28 579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28 579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28 579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28 579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28 579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Благоустройство территорий общего поль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519 830,6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793 334,8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25 143,2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25 143,2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жильем молодых се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25 143,2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25 143,2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25 143,2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368 191,6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368 191,6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573 973,6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293,6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293,6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64 6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64 6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48 924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48 924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48 924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18 254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730,4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730,4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86 523,5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86 523,5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327 04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2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2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291 76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291 76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29 9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ддержка общественных некоммерческих организаций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57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деятельности общественных некоммерческих организ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57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Общественной организации - Демидовской районной организации Смоленской областной организации Всероссийского общества инвалидов, на частичное возмещение затрат, связанных с осуществлением деятельности, направленной на поддержку инвалидов, на территории муниципального образования  Демидовский муниципальный округ 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Демидовской районной общественной организации Смоленской областной общественной организации ветеранов (пенсионеров) войны, труда, вооруженных Сил и правоохранительных органов, на частичное возмещение затрат, связанных с осуществлением деятельности, направленной на поддержку ветеранов, на территории муниципального образования  Демидовский муниципальный округ 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29 41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29 41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29 41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42 91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42 91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5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426" w:top="1105" w:footer="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5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1640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1:00Z</dcterms:created>
  <dc:creator>Пользователь Windows</dc:creator>
  <dc:description/>
  <cp:keywords/>
  <dc:language>en-US</dc:language>
  <cp:lastModifiedBy>Пользователь Windows</cp:lastModifiedBy>
  <cp:lastPrinted>2024-12-24T14:22:00Z</cp:lastPrinted>
  <dcterms:modified xsi:type="dcterms:W3CDTF">2025-01-10T14:44:00Z</dcterms:modified>
  <cp:revision>101</cp:revision>
  <dc:subject/>
  <dc:title/>
</cp:coreProperties>
</file>