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ИДОВСКИЙ РАЙОННЫЙ СОВЕТ ДЕПУТАТО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7 июля 2024 года                                                                                   № 72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before="0" w:after="0"/>
        <w:ind w:right="59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  <w:tab w:val="left" w:pos="5245" w:leader="none"/>
        </w:tabs>
        <w:autoSpaceDE w:val="false"/>
        <w:spacing w:before="0" w:after="0"/>
        <w:ind w:right="53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рехмандатных избирательных округов для проведения выборов депутатов Демидовского окружного Совета депутатов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before="0" w:after="0"/>
        <w:ind w:right="59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before="0" w:after="0"/>
        <w:ind w:right="59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before="0" w:after="0"/>
        <w:ind w:right="59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12 июня 2002 года</w:t>
        <w:br/>
        <w:t>№ 67-ФЗ «Об основных гарантиях избирательных прав и права на участие в референдуме граждан Российской Федерации», статьей 10 областного закона от 3 июля 2003 года № 41-з «О выборах органов местного самоуправления в Смоленской области», статьей 8 областного закона от 10 июня 2024 года № 113-з «О преобразовании муниципальных образований, входящих в состав муниципального образования «Демидо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рассмотрев постановление Демидовской территориальной избирательной комиссии Смоленской области от 11.07.2024 № 471/1491 «Об определении схемы трёхмандатных избирательных округов для проведения</w:t>
      </w:r>
      <w:r>
        <w:rPr>
          <w:bCs/>
          <w:iCs/>
          <w:sz w:val="28"/>
          <w:szCs w:val="28"/>
        </w:rPr>
        <w:t xml:space="preserve"> выборов депутатов Демидовского окружного Совета депутатов</w:t>
      </w:r>
      <w:r>
        <w:rPr/>
        <w:t>»</w:t>
      </w:r>
      <w:r>
        <w:rPr>
          <w:sz w:val="28"/>
          <w:szCs w:val="28"/>
        </w:rPr>
        <w:t xml:space="preserve">, Демидовский районный Совет депутатов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схему трехмандатных избирательных округов для проведения выборов депутатов Демидовского окружного Совета депутатов согласно приложению № 1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еографическое изображение схемы трехмандатных избирательных округов для проведения выборов депутатов Демидовского окружного Совета депутатов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Демидовского районного Совета депутатов от 21.03.2024 № 20 «Об утверждении схемы трехмандатных избирательных округов для проведения выборов депутатов в Демидовский районный Совет депутатов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Поречанка» и разместить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мидовского район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       В.П. Коз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Cambria" w:hAnsi="Cambria" w:cs="Cambri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07:00Z</dcterms:created>
  <dc:creator>Computer</dc:creator>
  <dc:description/>
  <cp:keywords/>
  <dc:language>en-US</dc:language>
  <cp:lastModifiedBy>USER</cp:lastModifiedBy>
  <cp:lastPrinted>2024-06-19T08:47:00Z</cp:lastPrinted>
  <dcterms:modified xsi:type="dcterms:W3CDTF">2024-07-16T13:06:00Z</dcterms:modified>
  <cp:revision>12</cp:revision>
  <dc:subject/>
  <dc:title>_______________________________________________</dc:title>
</cp:coreProperties>
</file>