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9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rHeight w:val="28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blHeader w:val="true"/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2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532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5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Демидовск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281 056,9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170 798,7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922 392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1 65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1 65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8 93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 414 531,1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55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55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77 30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72 60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218 741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285 306,2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832 436,6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5 075,1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39 408,8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1 53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8 41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3:00Z</dcterms:created>
  <dc:creator>Пользователь Windows</dc:creator>
  <dc:description/>
  <cp:keywords/>
  <dc:language>en-US</dc:language>
  <cp:lastModifiedBy>Пользователь Windows</cp:lastModifiedBy>
  <cp:lastPrinted>2024-06-07T14:24:00Z</cp:lastPrinted>
  <dcterms:modified xsi:type="dcterms:W3CDTF">2024-11-14T11:16:00Z</dcterms:modified>
  <cp:revision>82</cp:revision>
  <dc:subject/>
  <dc:title/>
</cp:coreProperties>
</file>