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16</w:t>
      </w:r>
    </w:p>
    <w:p>
      <w:pPr>
        <w:pStyle w:val="Normal"/>
        <w:ind w:left="4536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 плановом периоде 2026 и 2027 годов в части доходов, установленных решением Демидовского окружного Совета депутатов «О дорожном фонде муниципального образования «Демидовский муниципальный округ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411"/>
        <w:gridCol w:w="4961"/>
        <w:gridCol w:w="1559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blHeader w:val="true"/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06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3496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06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3496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06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3496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4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956 0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4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956 0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2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2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29 9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29 9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 35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 719 5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 35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 719 5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08:00Z</dcterms:created>
  <dc:creator>ГосДоходы</dc:creator>
  <dc:description/>
  <cp:keywords/>
  <dc:language>en-US</dc:language>
  <cp:lastModifiedBy>Пользователь Windows</cp:lastModifiedBy>
  <cp:lastPrinted>2024-10-31T11:37:00Z</cp:lastPrinted>
  <dcterms:modified xsi:type="dcterms:W3CDTF">2024-11-14T11:25:00Z</dcterms:modified>
  <cp:revision>9</cp:revision>
  <dc:subject/>
  <dc:title>Демидовский районный Совет депутатов</dc:title>
</cp:coreProperties>
</file>