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560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560"/>
        <w:gridCol w:w="1559"/>
      </w:tblGrid>
      <w:tr>
        <w:trPr>
          <w:tblHeader w:val="true"/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995 36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476 194,6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397 92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637 530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747 9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2 349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47 9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47 924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41 8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779 717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44 64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9 339,2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2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36 74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84 108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36 74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84 108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36 74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84 108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97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838 664,4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6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9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54 96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 942 746,0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846 56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444 221,1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224 79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822 460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369 79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37 460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0 2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41 165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48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окружной Совет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649 47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193 870,1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902 56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196 080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21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217 774,7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51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44 870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17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923 15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9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201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9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201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6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890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880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9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68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6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6" w:top="851" w:footer="709" w:bottom="1134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08:00Z</dcterms:created>
  <dc:creator>Пользователь Windows</dc:creator>
  <dc:description/>
  <cp:keywords/>
  <dc:language>en-US</dc:language>
  <cp:lastModifiedBy>Пользователь Windows</cp:lastModifiedBy>
  <cp:lastPrinted>2017-11-15T17:11:00Z</cp:lastPrinted>
  <dcterms:modified xsi:type="dcterms:W3CDTF">2024-11-14T11:19:00Z</dcterms:modified>
  <cp:revision>91</cp:revision>
  <dc:subject/>
  <dc:title/>
</cp:coreProperties>
</file>