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1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руктур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567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567"/>
        <w:gridCol w:w="1559"/>
      </w:tblGrid>
      <w:tr>
        <w:trPr>
          <w:tblHeader w:val="true"/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8 256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614 717,0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986 372,4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296 372,4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817 081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77 081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61 917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73 551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73 551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73 551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98 511,5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98 511,5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67 075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67 075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6 65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6 65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31 43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781 341,4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0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 819 531,1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38 8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780 707,4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807 894,1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402 894,1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972 813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972 813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42 637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42 637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 05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 05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городск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170 075,1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45 075,1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45 075,1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45 075,1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8 256,6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8 256,6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46,6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46,6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31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31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31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68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68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68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Демидовского муниципального округа Смоленской области, не включенных в тариф по водоснабжению и водоотве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2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77 3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72 6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70 148,5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64 148,5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64 148,5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64 148,5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69 260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9 260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9 260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9 260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 761 525,9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 276 178,1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73 206,2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03 206,2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03 206,2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03 206,2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 147 774,7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 147 774,7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69 536,6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 1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832 436,6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450 54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7 5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8 7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8 7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8 7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8 7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8 7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8 75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61 4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61 4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32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318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318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318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6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2 8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Демидовского муниципального округ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Демидовского муниципального округа Смоленской области и их актуализа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44 7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Демидовского округ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ы газоснабжения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52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22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22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22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22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22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397 08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Демидовский муниципальный округ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Демидовский муниципальный округ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26" w:top="656" w:footer="709" w:bottom="1134"/>
      <w:pgNumType w:start="1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1:00Z</dcterms:created>
  <dc:creator>Пользователь Windows</dc:creator>
  <dc:description/>
  <cp:keywords/>
  <dc:language>en-US</dc:language>
  <cp:lastModifiedBy>Пользователь Windows</cp:lastModifiedBy>
  <cp:lastPrinted>2017-11-15T17:04:00Z</cp:lastPrinted>
  <dcterms:modified xsi:type="dcterms:W3CDTF">2024-11-14T11:17:00Z</dcterms:modified>
  <cp:revision>94</cp:revision>
  <dc:subject/>
  <dc:title/>
</cp:coreProperties>
</file>