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7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 2025 год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901"/>
      </w:tblGrid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39"/>
        <w:gridCol w:w="1901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дорожно-транспортного комплекса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 434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в муниципальном образовании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убъектам малого предпринимательства на возмещение затрат по развитию бизнес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Модернизация объектов коммунального назначения на территории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15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 400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69</Words>
  <Characters>1800</Characters>
  <CharactersWithSpaces>1534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1:00Z</dcterms:created>
  <dc:creator>Ляльченко Лидия Георгиевна</dc:creator>
  <dc:description/>
  <dc:language>en-US</dc:language>
  <cp:lastModifiedBy/>
  <cp:lastPrinted>2024-11-14T11:15:00Z</cp:lastPrinted>
  <dcterms:modified xsi:type="dcterms:W3CDTF">2024-11-14T14:2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