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 2</w:t>
      </w:r>
    </w:p>
    <w:p>
      <w:pPr>
        <w:pStyle w:val="Normal"/>
        <w:ind w:left="4820" w:hanging="0"/>
        <w:jc w:val="right"/>
        <w:rPr/>
      </w:pPr>
      <w:r>
        <w:rPr>
          <w:sz w:val="24"/>
          <w:szCs w:val="24"/>
        </w:rPr>
        <w:t xml:space="preserve">к проекту решения «О бюджете  муниципального образования «Демидовский муниципальный округ» </w:t>
      </w:r>
    </w:p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Смоленской области на 2025 год и на плановый период 2026 и 2027 годов»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0" w:hanging="0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Источники финансирования дефицита местного бюджета на плановый период 2026 и 2027 годов.</w:t>
      </w:r>
    </w:p>
    <w:p>
      <w:pPr>
        <w:pStyle w:val="Normal"/>
        <w:jc w:val="right"/>
        <w:rPr/>
      </w:pPr>
      <w:r>
        <w:rPr/>
        <w:t>(рублей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357"/>
        <w:gridCol w:w="1985"/>
        <w:gridCol w:w="1984"/>
      </w:tblGrid>
      <w:tr>
        <w:trPr>
          <w:trHeight w:val="1026" w:hRule="atLeast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3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именование кода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 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3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2026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2027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357"/>
        <w:gridCol w:w="1984"/>
        <w:gridCol w:w="1985"/>
      </w:tblGrid>
      <w:tr>
        <w:trPr>
          <w:tblHeader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00 00 00 00 0000 000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ИСТОЧНИКИ  ВНУТРЕННЕГО ФИНАНСИРО ВАНИЯ ДЕФИЦИТО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 464 313,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 464 313,26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02 00 00 00 0000 000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едиты кредитных организаций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00 00 00 0000 700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2 00 00 14 0000 710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муниципальными округами кредитов от кредитных организаций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2 00 00 00 0000 800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2 00 00 14 0000 810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муниципальными округами кредитов от кредитных организаций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01 03 00 00 00 0000 000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 464 313,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 464 313,26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00 0000 000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284"/>
              <w:jc w:val="center"/>
              <w:rPr/>
            </w:pPr>
            <w:r>
              <w:rPr>
                <w:sz w:val="24"/>
                <w:szCs w:val="24"/>
              </w:rPr>
              <w:t>01 03 01 00 00 0000 700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318"/>
              <w:jc w:val="center"/>
              <w:rPr/>
            </w:pPr>
            <w:r>
              <w:rPr>
                <w:sz w:val="24"/>
                <w:szCs w:val="24"/>
              </w:rPr>
              <w:t>01 03 01 00 14 0000 710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кредитов из других бюджетов бюджетной системы Российской Федерации бюджетами муниципальных округов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00 0000 800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464 313,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464 313,26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14 0000 810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муниципальны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464 313,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464 313,26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3 01 00 14 0005 810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муниципальных округов кредитов</w:t>
            </w:r>
            <w:r>
              <w:rPr>
                <w:sz w:val="24"/>
                <w:szCs w:val="24"/>
                <w:lang w:eastAsia="en-US"/>
              </w:rPr>
              <w:t>, предоставленных из областного бюджета местным бюджетам для частичного покрытия дефицитов местных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464 313,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464 313,26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05 00 00 00 0000 000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5 00 00 00 0000 500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267 945 2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280 259 1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5 02 00 00 0000 500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267 945 2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280 259 1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5 02 01 00 0000 510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267 945 2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280 259 1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14 0000 510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 бюджетов муниципальных округ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267 945 2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280 259 1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5 00 00 00 0000 600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67 945 2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80 259 1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0 00 0000 600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67 945 2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80 259 1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0 0000 610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67 945 2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80 259 1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5 02 01 14 0000 610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муниципальных округ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67 945 2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80 259 1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06 00 00 00 0000 000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ые источники внутреннего финансирования дефицито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6 05 00 00 0000 000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 05 00 00 0000 6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 05 02 00 0000 600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, предоставленных другим бюджетам бюджетной системы Российской Федерации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 05 02 14 0000 640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округов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 464 313,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 464 313,26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1134" w:footer="709" w:bottom="1134"/>
      <w:pgNumType w:start="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basedOn w:val="Style12"/>
    <w:qFormat/>
    <w:rPr/>
  </w:style>
  <w:style w:type="character" w:styleId="Style14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5T10:50:00Z</dcterms:created>
  <dc:creator>~</dc:creator>
  <dc:description/>
  <cp:keywords/>
  <dc:language>en-US</dc:language>
  <cp:lastModifiedBy>Пользователь Windows</cp:lastModifiedBy>
  <cp:lastPrinted>2024-06-07T14:12:00Z</cp:lastPrinted>
  <dcterms:modified xsi:type="dcterms:W3CDTF">2024-11-14T11:05:00Z</dcterms:modified>
  <cp:revision>57</cp:revision>
  <dc:subject/>
  <dc:title>«Приложение </dc:title>
</cp:coreProperties>
</file>