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 13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48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оекту решения «О бюджете муниципального образования «Демидовский муниципальный округ» Смоленской области на 2025 год и на плановый период 2026 и 2027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36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720"/>
        <w:gridCol w:w="555"/>
        <w:gridCol w:w="567"/>
        <w:gridCol w:w="567"/>
        <w:gridCol w:w="1560"/>
      </w:tblGrid>
      <w:tr>
        <w:trPr>
          <w:trHeight w:val="2821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"/>
          <w:szCs w:val="2"/>
          <w:lang w:val="en-US" w:eastAsia="ru-RU"/>
        </w:rPr>
      </w:r>
    </w:p>
    <w:tbl>
      <w:tblPr>
        <w:tblW w:w="1036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720"/>
        <w:gridCol w:w="555"/>
        <w:gridCol w:w="567"/>
        <w:gridCol w:w="567"/>
        <w:gridCol w:w="1560"/>
      </w:tblGrid>
      <w:tr>
        <w:trPr>
          <w:tblHeader w:val="true"/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едоставление молодым семьям социальных выплат на приобретение или строительство жилья экономкласс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401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401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401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401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401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401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 002 75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держание и ремонт автомобильных дорог общего поль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532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держание сети автомобильных дорог общего пользования и искусственных сооружений на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 и ремонт сети автомобильных дорог общего пользования и искусственных сооружений на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обретение дорожной техники и иного имущества в целях обеспечения деятельности по капитальному ремонту, ремонту и содержанию автомобильн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ектирование, строительство, реконструкция сети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службы «Заказчик» по жилищно-коммунальным услугам на возмещение затрат, связанных с содержанием и ремонтом автомобильных дорог общего пользования местного значения (акциз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49 9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городск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31 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31 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31 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31 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31 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318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318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318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318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318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службы «Заказчик» по жилищно-коммунальным услугам на возмещение затрат, связанных с содержанием и ремонтом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984 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городск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368 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368 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368 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368 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368 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1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1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1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1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1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безопасности дорожного движ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условий для обеспечения транспортного обслуживания населения на пригородных маршрутах в границах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68 75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68 75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городск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08 75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08 75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08 75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08 75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08 75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Уличное освещ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951 8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4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522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городск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4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4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4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4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4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4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522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4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522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4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522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4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522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4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522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расходы в рамках осуществления дорожной деятельности (акциз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49Д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29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49Д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29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49Д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29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49Д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29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49Д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29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49Д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29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водохозяйственного комплекса на территории Демидовского округа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Гарантированное обеспечение водными ресурс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физической культуры и спорта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ведение спортивно-массовых мероприят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казания услуг (работ) муниципальными учреждения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4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7 281 056,9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Современная шко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1E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164,3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условий для функционирования центров «Точка рос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1E1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164,3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1E1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164,3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1E1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164,3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1E1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164,3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1E1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164,3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1E1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164,3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Развитие дошкольного образования в муниципальном образовании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531 689,6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531 689,6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531 689,6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531 689,6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44 689,6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44 689,6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44 689,6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 170 798,73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 008 600,2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 008 600,2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 008 600,2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51 682,7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51 682,7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51 682,7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811 917,4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811 917,4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811 917,4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ежемесячной компенсационной денежной выплаты на питание учащихся с ограниченными возможностями здоровья, детей-инвалидов для которых общеобразовательными организациями организованно обучение на д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2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 198,4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2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 198,4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2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 198,4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2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 198,4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2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 198,4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2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 198,4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922 392,7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702 644,7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702 644,7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277 303,2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253 803,2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253 803,2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253 803,2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425 341,43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504 488,9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504 488,9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504 488,9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орт высших дости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0 852,5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0 852,5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0 852,5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19 74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19 74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19 74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19 74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19 74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19 74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182 075,7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182 075,7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182 075,7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182 075,7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167 075,7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230 423,7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230 423,7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6 65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6 65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олодежная политика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6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6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6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6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6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6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6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6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338 935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10 635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10 635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10 635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10 635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60 931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60 931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9 704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9 704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3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3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3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 8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 8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 8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 8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 8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 8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 414 531,1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узейное обслуживание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09 865,2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09 865,2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09 865,2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09 865,2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09 865,2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09 865,2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09 865,2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едоставление дополнительного образования детей в области культуры и искусств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953 323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953 323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953 323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953 323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953 323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953 323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953 323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764 281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764 281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764 281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707 281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707 281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707 281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707 281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469 147,8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469 147,8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469 147,8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462 147,8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462 147,8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462 147,8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462 147,8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264 137,5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5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264 137,5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5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264 137,5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5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5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5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5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5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242 637,5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5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242 637,5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5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965 584,5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5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965 584,5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5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7 053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5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7 053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Государственная поддержка учреждений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6L4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6L4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6L4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6L4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6L4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6L4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Отдела по культуре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30 175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7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30 175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7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30 175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7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30 175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7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30 175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7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56 175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7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56 175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7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7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Гражданско-патриотическое воспитание граждан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вершенствование системы патриотического воспитания граждан в Смоленской области, форм и методов работы, организация и проведение мероприятий по гражданско-патриотическому воспитанию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ддержка Районного поискового объединения им. Героя Советского Союза П.Д. Хрено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вышение престижа военной службы в молодежной среде и реализация комплекса воспитательных и развивающих мероприятий для допризывной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3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3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3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3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3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3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ероприятия, направленные на развитие системы духовно-нравственного воспитания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5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5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5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5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5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5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Финансовая и имущественная поддержка субъектов малого и среднего предприниматель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субъектам малого предпринимательства на возмещение затрат по развитию бизне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4016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4016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4016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4016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4016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4016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и проведение информационной кампании по формированию положительного образа предпринимателя, популяризации предпринимательства в обществ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4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филактика и борьба с незаконным оборотом и употреблением наркотиков, а также других зависимостей, пропаганда здорового образа жизни среди на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филактика правонаруш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 8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 8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 8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 8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 8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 8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 8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Модернизация объектов коммунального назнач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6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нижение аварийности на объектах коммунального назнач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и модернизация систем водоснабжения и водоотвед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«Родник» на возмещение затрат по обслуживанию и ремонту водопроводных и канализационных сетей, находящихся на территории Демидовского муниципального округа Смоленской области, не включенных в тариф по водоснабжению и водоотвед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36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городск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36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36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36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36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36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и модернизация системы газоснабжения населенных пункт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4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4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4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4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4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4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бровольчества (волонтерства)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ведение значимых событий на территории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0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08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08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08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08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08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08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Демографическое развитие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социально значимых мероприятий для детей и семей с деть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детей и семей с деть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401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401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401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401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401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401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Доступная среда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беспрепятственного доступа лиц с ограниченными возможностями к социально значимым объекта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4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402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402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402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402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402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402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77 301,9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72 601,9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972 601,9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управлени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972 601,9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972 601,9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972 601,9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683 351,9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683 351,9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9 25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9 25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за счет средств резервного фонда Администрации муниципаль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127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управлени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127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127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127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127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127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Управление муниципальным долгом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плату процентов по муниципальному дол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2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управлени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2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2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2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2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2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оддержка общественных некоммерческих организаций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57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условий для деятельности общественных некоммерческих организац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57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Общественной организации - Демидовской районной организации Смоленской областной организации Всероссийского общества инвалидов, на частичное возмещение затрат, связанных с осуществлением деятельности, направленной на поддержку инвалидов, на территории муниципального образования Демидовский муниципальный округ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40160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40160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40160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40160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40160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40160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Демидовской районной общественной организации Смоленской областной общественной организации ветеранов (пенсионеров) войны, труда, вооруженных Сил и правоохранительных органов, на частичное возмещение затрат, связанных с осуществлением деятельности, направленной на поддержку ветеранов, на территории муниципального образования Демидовский муниципальный округ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40160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40160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40160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40160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40160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40160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предоставления гарантий по выплате пенсий за выслугу лет муниципальным служащим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едоставление гарантий по выплате муниципальной пенсии за выслугу л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4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4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4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4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4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4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 218 741,4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 285 306,2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 103 206,2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 103 206,2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 103 206,2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 103 206,2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 147 774,7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 147 774,7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840 003,5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840 003,5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5 42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5 42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членских взно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исполнение судебных актов и уплату административных штраф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2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2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2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2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2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ие судебных 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2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Главы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3 435,2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6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3 435,2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6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3 435,2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6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3 435,2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6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3 435,2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6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3 435,2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6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3 435,2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ротиводействие экстремизму и профилактика терроризм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9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9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7 88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7 88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2 88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2 88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2 88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2 88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7 12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городск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7 12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7 12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7 12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7 12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7 12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рганизация автотранспортного обслуживания органов местного самоуправ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832 436,63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атериально-техническое обеспечение деятельности МКУ АТ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28 02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28 02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28 02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28 02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28 02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23 42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23 42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904 416,63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904 416,63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904 416,63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904 416,63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904 416,63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904 416,63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904 416,63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финансовых расходов Отдела городского хозяйств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945 075,1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508 256,6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508 256,6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городск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508 256,6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508 256,6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508 256,6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356 046,6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356 046,6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2 21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2 21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заместителя Главы муниципального образования «Демидовский муниципальный округ» Смоленской области - начальника Отде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36 818,5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03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36 818,5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городск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03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36 818,5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03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36 818,5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03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36 818,5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03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36 818,5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03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36 818,5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51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51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81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31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1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иобретение электротехнической продукции для систем улично-наружного освещ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городск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работка проектов генеральных планов и правил землепользования и застройки территорий Демидовского муниципального округа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работка генерального плана, правил землепользования и застройки территорий Демидовского муниципального округа Смоленской области и их актуализац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мест (площадок) накопления ТКО и приобретение контейнеров (бункеров) для накопления ТКО на территории Демидовского муниципального округа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мест (площадок) накопления ТКО и приобретение контейнеров (бункеров) для накопления ТКО на территории Демидовского муниципального округа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городск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39 408,83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1 539,5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2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1 539,5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нтрольно-ревизионная комисс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2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1 539,5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2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1 539,5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2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1 539,5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2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 669,5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2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 669,5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2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87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2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87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2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нтрольно-ревизионная комисс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2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2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2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2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2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61 730,4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3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61 730,4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мидовский окружной Совет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3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61 730,4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3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61 730,4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3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61 730,4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3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61 730,4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3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61 730,4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седатель Контрольно-ревизионной комисс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7 720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4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7 720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нтрольно-ревизионная комисс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4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7 720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4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7 720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4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7 720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4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7 720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4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7 720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9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08 418,0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9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02 418,0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мидовский окружной Совет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9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02 418,0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9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02 418,0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9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02 418,0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9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12 438,0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9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12 438,0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9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 98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9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 98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9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мидовский окружной Совет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9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9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9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9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9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полномочий в области вод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6 51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0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6 51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городск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0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0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д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0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0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0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0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6 51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0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6 51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д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0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6 51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0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6 51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0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6 51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35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службы «Заказчик» по жилищно-коммунальным услугам на возмещение затрат не компенсированных доходами, по городской б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2006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городск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2006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2006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2006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2006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2006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5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5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городск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5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5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5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5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5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5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5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5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5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5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муниципаль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01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01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городск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д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7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7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городск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7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7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7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7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7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8" w:top="1134" w:footer="172" w:bottom="1134"/>
      <w:pgNumType w:start="16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13:00Z</dcterms:created>
  <dc:creator>Пользователь Windows</dc:creator>
  <dc:description/>
  <cp:keywords/>
  <dc:language>en-US</dc:language>
  <cp:lastModifiedBy>Пользователь Windows</cp:lastModifiedBy>
  <dcterms:modified xsi:type="dcterms:W3CDTF">2024-11-14T11:20:00Z</dcterms:modified>
  <cp:revision>91</cp:revision>
  <dc:subject/>
  <dc:title/>
</cp:coreProperties>
</file>