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59"/>
        <w:gridCol w:w="581"/>
        <w:gridCol w:w="1403"/>
        <w:gridCol w:w="709"/>
        <w:gridCol w:w="1581"/>
      </w:tblGrid>
      <w:tr>
        <w:trPr>
          <w:tblHeader w:val="true"/>
          <w:trHeight w:val="1709" w:hRule="atLeast"/>
          <w:cantSplit w:val="true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59"/>
        <w:gridCol w:w="581"/>
        <w:gridCol w:w="1403"/>
        <w:gridCol w:w="709"/>
        <w:gridCol w:w="1581"/>
      </w:tblGrid>
      <w:tr>
        <w:trPr>
          <w:tblHeader w:val="true"/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 017 264,0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64 148,5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118 281,3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 103 206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 147 774,7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5 075,1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8 256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46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31 862,2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9 260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кру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69 53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1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1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2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832 43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4 416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550 54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5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68 75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61 4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61 4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532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19Д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8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9Д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29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0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401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Демидовского муниципальн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Демидовского муниципального округа Смоленской области и их актуализац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669 7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2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7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Демидовск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Демидовского муниципального округа Смоленской области, не включенных в тариф по водоснабжению и водоотвед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36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06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227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4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2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Демидовского муниципального округ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6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7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672 540,8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986 372,4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296 372,4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817 081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77 081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64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61 917,4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26 875,0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73 551,2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2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9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98 511,5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98 511,5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1 43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780 707,4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807 894,1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 402 894,1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72 81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9 284,3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Демидовский муниципальный округ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781 341,4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860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51:00Z</dcterms:created>
  <dc:creator>Пользователь Windows</dc:creator>
  <dc:description/>
  <cp:keywords/>
  <dc:language>en-US</dc:language>
  <cp:lastModifiedBy>Пользователь Windows</cp:lastModifiedBy>
  <cp:lastPrinted>2024-06-07T14:18:00Z</cp:lastPrinted>
  <dcterms:modified xsi:type="dcterms:W3CDTF">2024-11-14T11:12:00Z</dcterms:modified>
  <cp:revision>67</cp:revision>
  <dc:subject/>
  <dc:title/>
</cp:coreProperties>
</file>