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1675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1" t="-1327" r="-1451" b="-1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ind w:left="-5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ДЕМИДОВСКИЙ РАЙОН» СМОЛЕНСКОЙ ОБЛАСТИ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24 № 73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Администрацией муниципального образования «Демидовский район» Смоленской области государственной  услуги «Предоставление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сертификата на однократное получение меры поддержки в виде единовременной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7.07.2010 № 210- ФЗ «Об организации предоставления государственных и муниципальных услуг», от 21.12.96 № 159-ФЗ «О дополнительных гарантиях по социальной поддержке детей-сирот и детей, оставшихся без попечения родителей», постановлением Правительства Российской Федерации от 21.12.2023 № 2227 «Об отдельных вопросах предоставления лицам, указанным в пункте 1 статьи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«О дополнительных гарантиях по социальной поддержке детей-сирот и детей, оставшихся без попечения родителей»,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, Администрация муниципального образования «Демидовский район» Смоленской област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Административный регламент предоставления Администрацией муниципального образования «Демидовский район» Смоленской области государственной услуги «Предоставление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сертификата на однократное получение меры поддержки в виде единовременной выплаты на приобретение благоустроенного жилого помещения в собственность или для полного погашения кредита (займа) по договору, обязательства заемщика по которому обеспечены ипотеко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 и опубликовать в газете «Поречан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 области</w:t>
        <w:tab/>
        <w:tab/>
        <w:tab/>
        <w:tab/>
        <w:t xml:space="preserve">      С.В. Никола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19:00Z</dcterms:created>
  <dc:creator>Пользователь</dc:creator>
  <dc:description/>
  <dc:language>en-US</dc:language>
  <cp:lastModifiedBy>Пользователь</cp:lastModifiedBy>
  <cp:lastPrinted>2023-05-29T12:01:00Z</cp:lastPrinted>
  <dcterms:modified xsi:type="dcterms:W3CDTF">2024-11-20T07:20:00Z</dcterms:modified>
  <cp:revision>3</cp:revision>
  <dc:subject/>
  <dc:title/>
</cp:coreProperties>
</file>