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4850" cy="87185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09.10.2024  № 6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528" w:hanging="0"/>
        <w:jc w:val="both"/>
        <w:rPr/>
      </w:pPr>
      <w:r>
        <w:rPr>
          <w:sz w:val="28"/>
        </w:rPr>
        <w:t>Об утверждении отчета об исполнении бюджета муниципального образования «Демидовский район» Смоленской области за 9 месяцев 202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статьей 264.2 Бюджетного кодекса  Российской Федерации Администрация муниципального образования «Демид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ый отчет об исполнении бюджета муниципального образования «Демидовский район» Смоленской  области за 9 месяцев  2024 года по доходам  в сумме 383 293,3 тыс. рублей и расходам в сумме 362 390,7 тыс. рублей, с превышением доходов над расходами (профицит местного бюджета) в сумме 20 902,6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опубликовать в газете «Поречан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</w:rPr>
        <w:t>«Демидовский район»  Смоленской области                                     С.В. Николаев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1:00Z</dcterms:created>
  <dc:creator>сер</dc:creator>
  <dc:description/>
  <dc:language>en-US</dc:language>
  <cp:lastModifiedBy>Пользователь</cp:lastModifiedBy>
  <cp:lastPrinted>2024-10-09T10:41:00Z</cp:lastPrinted>
  <dcterms:modified xsi:type="dcterms:W3CDTF">2024-10-09T11:41:00Z</dcterms:modified>
  <cp:revision>2</cp:revision>
  <dc:subject/>
  <dc:title>АДМИНИСТРАЦИЯ МУНИЦИПАЛЬНОГО ОБРАЗОВАНИЯ-ДЕМИДОВСКИЙ РАЙОН</dc:title>
</cp:coreProperties>
</file>