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</w:r>
    </w:p>
    <w:p>
      <w:pPr>
        <w:pStyle w:val="TextBody"/>
        <w:ind w:left="-540" w:hanging="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6390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540" w:hanging="0"/>
        <w:rPr/>
      </w:pPr>
      <w:r>
        <w:rPr>
          <w:sz w:val="28"/>
        </w:rPr>
        <w:t>АДМИНИСТРАЦИЯ МУНИЦИПАЛЬНОГО ОБРАЗОВ0АНИЯ</w:t>
      </w:r>
    </w:p>
    <w:p>
      <w:pPr>
        <w:pStyle w:val="TextBody"/>
        <w:ind w:left="-540" w:hanging="0"/>
        <w:rPr>
          <w:sz w:val="28"/>
        </w:rPr>
      </w:pPr>
      <w:r>
        <w:rPr>
          <w:sz w:val="28"/>
        </w:rPr>
        <w:t>«ДЕМИДОВСКИЙ РАЙОН» СМОЛЕНСКОЙ ОБЛАСТИ</w:t>
      </w:r>
    </w:p>
    <w:p>
      <w:pPr>
        <w:pStyle w:val="TextBody"/>
        <w:ind w:left="-540" w:hanging="0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>
          <w:szCs w:val="32"/>
        </w:rPr>
      </w:pPr>
      <w:r>
        <w:rPr>
          <w:szCs w:val="32"/>
        </w:rPr>
        <w:t>ПОСТАНОВЛЕНИ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23.08.2024 № 6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несении изменений  в  муниципальную </w:t>
      </w:r>
    </w:p>
    <w:p>
      <w:pPr>
        <w:pStyle w:val="Normal"/>
        <w:rPr>
          <w:sz w:val="28"/>
        </w:rPr>
      </w:pPr>
      <w:r>
        <w:rPr>
          <w:sz w:val="28"/>
        </w:rPr>
        <w:t>программу «Повышение эффектив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муниципальным имуществ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«Демидов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» Смоленской области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            </w:t>
      </w:r>
      <w:r>
        <w:rPr/>
        <w:t xml:space="preserve">В связи с перераспределением денежных средств Администрация муниципального образования «Демидовский район» Смоленской области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140" w:leader="none"/>
        </w:tabs>
        <w:ind w:left="0" w:hanging="0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</w:t>
      </w:r>
      <w:r>
        <w:rPr>
          <w:sz w:val="28"/>
        </w:rPr>
        <w:t>Внести в муниципальную программу «Повышение эффективности управления муниципальным имуществом муниципального образования «Демидовский  район» Смоленской области (далее – Программа), утвержденную постановлением Администрации муниципального образования «Демидовский район» Смоленской области  от 14.10.2015 № 517 (в редакции постановлений Администрации муниципального образования «Демидовский район» Смоленской области от 06.09.2016 № 614, от 08.12.2016 № 885, от 12.05.2017 № 367, от 17.11.2017 № 903, от 06.02.2018 № 76, от 14.11.2018 № 682, от 14.02.2019 № 74, от 22.05.2019 № 276, от 18.12.2019  № 736,  от 12.03.2020 №175, от 01.09.2020 №542, от 12.01.2021 № 1, от 01.03.2021 № 112, от 07.04.2021 № 211, от 27.10.2021 № 600, от 14.04.2022 №230, от 26.01.2023 №42, от 19.10.2023 № 816, от 25.01.2024 № 52), следующие  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1.  В Паспорте Программы позицию </w:t>
      </w:r>
      <w:r>
        <w:rPr>
          <w:sz w:val="28"/>
          <w:szCs w:val="28"/>
        </w:rPr>
        <w:t>«Объемы финансового обеспечения за весь период реализации (по годам реализации и в разрезе источников финансирования на очередной финансовый год и первый, второй годы планового периода)»</w:t>
      </w:r>
      <w:r>
        <w:rPr>
          <w:sz w:val="28"/>
        </w:rPr>
        <w:t xml:space="preserve"> изложить в следующей редакции: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7661"/>
      </w:tblGrid>
      <w:tr>
        <w:trPr>
          <w:trHeight w:val="99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ового обеспечения за весь период реализации (по годам реализации и в разрезе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3 548 785,10 руб., из них: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 2023 годы – 2 400 900,00  руб.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 (всего</w:t>
            </w:r>
            <w:r>
              <w:rPr>
                <w:rFonts w:cs="Times New Roman" w:ascii="Times New Roman" w:hAnsi="Times New Roman"/>
              </w:rPr>
              <w:t xml:space="preserve">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7 885,10 руб.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12 448,75   руб.;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2 549,75 руб.;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 – 352 886, 60 руб.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всего) –390 000,00 руб., из них: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0,00 руб.,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 00 тыс. руб.,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 –390 000,00 руб.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всего) – 390 000,00 руб., из них: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- 0,00 руб.;</w:t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/>
              <w:ind w:left="1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0, 00 руб.;</w:t>
            </w:r>
          </w:p>
          <w:p>
            <w:pPr>
              <w:pStyle w:val="Style15"/>
              <w:spacing w:lineRule="auto" w:line="240"/>
              <w:ind w:lef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униципального района – 390 000,00  руб.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2. Раздел «Обоснование ресурсного обеспечения Программы»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бщий объем финансирования программы составит. 3 548 785,10</w:t>
      </w:r>
      <w:r>
        <w:rPr/>
        <w:t xml:space="preserve"> руб., </w:t>
      </w:r>
      <w:r>
        <w:rPr>
          <w:sz w:val="28"/>
          <w:szCs w:val="28"/>
        </w:rPr>
        <w:t>в том числе по годам: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финансирования составляет 3 548 785,10 руб., из них: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 - 2023 годы – 2 400 900,00  руб.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 год  (всего) – 367 885,10 руб.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федерального бюджета -12 448,75   руб.;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– 2 549,75 руб.;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бюджета муниципального района – 352 886, 60 руб.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год (всего) –390 000,00 руб., из них: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федерального бюджета - 0,00 руб.,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– 0, 00 тыс. руб.,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бюджета муниципального района –390 000,00 руб.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6 год (всего) – 390 000,00 руб., из них: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федерального бюджета - 0,00 руб.;</w:t>
      </w:r>
    </w:p>
    <w:p>
      <w:pPr>
        <w:pStyle w:val="Style15"/>
        <w:spacing w:lineRule="auto" w:line="240"/>
        <w:ind w:lef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– 0, 0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редства бюджета муниципального района – 390 000,00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3. Приложение № 3 к  муниципальной программе «Повышение эффективности управления муниципальным имуществом муниципального образования «Демидовский  район» Смоленской области  изложить в новой редакции 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2. Разместить настоящее постановление на официальном сайте Администрации муниципального  образования «Демидовский район» Смоленской области  в информационно-телекоммуникационной 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Чистенина А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6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ременно исполняющий полномочия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ы муниципального образования 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«Демидовский район» Смоленской области</w:t>
        <w:tab/>
        <w:tab/>
        <w:tab/>
        <w:tab/>
      </w: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С.В. Николаев</w:t>
      </w:r>
    </w:p>
    <w:p>
      <w:pPr>
        <w:pStyle w:val="Normal"/>
        <w:spacing w:before="0" w:after="0"/>
        <w:contextualSpacing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uppressAutoHyphens w:val="false"/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41:00Z</dcterms:created>
  <dc:creator>USER</dc:creator>
  <dc:description/>
  <dc:language>en-US</dc:language>
  <cp:lastModifiedBy>Пользователь</cp:lastModifiedBy>
  <cp:lastPrinted>2024-08-26T10:04:00Z</cp:lastPrinted>
  <dcterms:modified xsi:type="dcterms:W3CDTF">2024-08-27T08:41:00Z</dcterms:modified>
  <cp:revision>2</cp:revision>
  <dc:subject/>
  <dc:title/>
</cp:coreProperties>
</file>