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униципального образования «Демидовский </w:t>
      </w:r>
    </w:p>
    <w:p>
      <w:pPr>
        <w:pStyle w:val="Normal"/>
        <w:jc w:val="right"/>
        <w:rPr/>
      </w:pPr>
      <w:r>
        <w:rPr/>
        <w:t xml:space="preserve">район» Смоленской области </w:t>
      </w:r>
    </w:p>
    <w:p>
      <w:pPr>
        <w:pStyle w:val="Normal"/>
        <w:jc w:val="right"/>
        <w:rPr/>
      </w:pPr>
      <w:r>
        <w:rPr/>
        <w:t>от  23.08.2024 № 619</w:t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ConsPlusNormal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 управления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мидовский район»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в редакции постановлений </w:t>
      </w:r>
      <w:r>
        <w:rPr>
          <w:sz w:val="22"/>
          <w:szCs w:val="22"/>
          <w:u w:val="single"/>
        </w:rPr>
        <w:t xml:space="preserve">от 06.09.2016 № 614,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т 08.12.2016 № 885, от 12.05.2017 №367,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т 17.11.2017 № 903, от 06.02.2018 № 76,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т 14.11.2018 № 682, от 14.02.2019 №74,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22.05.2019 № 276, от 18.12.2019 № 736,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13.03.2020 № 175, от 01.09.2020  № 542,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от 12.01.2021 №1, от 01.03.2021 № 112, </w:t>
      </w:r>
    </w:p>
    <w:p>
      <w:pPr>
        <w:pStyle w:val="Normal"/>
        <w:jc w:val="right"/>
        <w:rPr/>
      </w:pPr>
      <w:r>
        <w:rPr>
          <w:rFonts w:eastAsia="Times New Roman CYR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т 07.04.2021 № 211, от 27.10.2021 № 600,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rFonts w:eastAsia="Times New Roman CYR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от 14.04.2022 № 230, от 26.01.2023 № 42,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 19.10.2023 № 816, от 25.01.2024 №52</w:t>
      </w:r>
      <w:r>
        <w:rPr>
          <w:sz w:val="22"/>
          <w:szCs w:val="22"/>
        </w:rPr>
        <w:t>)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/>
        <w:t xml:space="preserve">о  финансировании структурных элементов муниципальной программы 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ффективности  управления муниципальным имуществом муниципального образования</w:t>
      </w:r>
    </w:p>
    <w:p>
      <w:pPr>
        <w:pStyle w:val="ConsPlusNormal"/>
        <w:widowControl/>
        <w:jc w:val="center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«Демидовский район» Смоленской области».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379"/>
        <w:gridCol w:w="1732"/>
        <w:gridCol w:w="412"/>
        <w:gridCol w:w="7"/>
        <w:gridCol w:w="6"/>
        <w:gridCol w:w="1963"/>
        <w:gridCol w:w="1473"/>
        <w:gridCol w:w="1547"/>
        <w:gridCol w:w="438"/>
        <w:gridCol w:w="1807"/>
        <w:gridCol w:w="1878"/>
      </w:tblGrid>
      <w:tr>
        <w:trPr>
          <w:trHeight w:val="23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муниципальной программ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ового обеспечения (расшифровать)</w:t>
            </w:r>
          </w:p>
        </w:tc>
        <w:tc>
          <w:tcPr>
            <w:tcW w:w="71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средств на реализацию муниципальной программы на очередной финансовой год и плановый период (тыс.руб.)</w:t>
            </w:r>
          </w:p>
        </w:tc>
      </w:tr>
      <w:tr>
        <w:trPr>
          <w:trHeight w:val="72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</w:p>
        </w:tc>
      </w:tr>
      <w:tr>
        <w:trPr>
          <w:trHeight w:val="62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>
          <w:trHeight w:val="708" w:hRule="atLeast"/>
        </w:trPr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процессных мероприятий </w:t>
            </w:r>
          </w:p>
        </w:tc>
        <w:tc>
          <w:tcPr>
            <w:tcW w:w="95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программы «Повышение эффективности  управления муниципальным имуществом муниципального образования «Демидовский район» Смоленской области</w:t>
            </w:r>
          </w:p>
        </w:tc>
      </w:tr>
      <w:tr>
        <w:trPr>
          <w:trHeight w:val="18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изация существующей базы нормативных правовых актов в сфере управления муниципальной собственностью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прогнозного плана приватизации муниципального имущества</w:t>
            </w:r>
          </w:p>
        </w:tc>
        <w:tc>
          <w:tcPr>
            <w:tcW w:w="21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чет о выполнении</w:t>
            </w:r>
            <w:r>
              <w:rPr>
                <w:sz w:val="22"/>
                <w:szCs w:val="22"/>
              </w:rPr>
              <w:t xml:space="preserve"> прогнозного плана приватизации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Ведение реестра муниципальной собственности и поддержание его в актуальном состоянии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в муниципальную собственность имущества, переданного из государственной и федеральной собственности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и техническое сопровождение программно-технического комплекса по ведению  базы данных по муниципальному имуществу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0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муниципального имущества с целью его продажи или предоставления в аренду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</w:tr>
      <w:tr>
        <w:trPr>
          <w:trHeight w:val="134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межеванию земельных участков, обеспечению постановки их на кадастровый учет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ого, областного бюджет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 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оргов по продаже объектов, находящихся в муниципальной собственности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торгов по предоставлению объектов, находящихся в муниципальной собственности, в аренду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и техническое сопровождение программно-технического комплекса по ведению учета и контроля по поступлению неналоговых платежей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 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 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 0</w:t>
            </w:r>
          </w:p>
        </w:tc>
      </w:tr>
      <w:tr>
        <w:trPr>
          <w:trHeight w:val="96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едупредительной и исковой работы  с недобросовестными арендаторами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троля за целевым использованием  муниципального имущества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общего имущества в многоквартирных домах, находящихся в собственности муниципального образования «Демидовский район» Смоленской области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 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10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коммунальных услуг за жилой фонд, находящейся на балансе Администрации муниципального образования «Демидовский район» Смоленской области.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 0</w:t>
            </w:r>
          </w:p>
        </w:tc>
      </w:tr>
      <w:tr>
        <w:trPr>
          <w:trHeight w:val="103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ных мероприятий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экономик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 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 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0, 0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8:42:00Z</dcterms:created>
  <dc:creator>USER</dc:creator>
  <dc:description/>
  <dc:language>en-US</dc:language>
  <cp:lastModifiedBy>Пользователь</cp:lastModifiedBy>
  <cp:lastPrinted>2024-08-26T10:07:00Z</cp:lastPrinted>
  <dcterms:modified xsi:type="dcterms:W3CDTF">2024-08-27T08:42:00Z</dcterms:modified>
  <cp:revision>2</cp:revision>
  <dc:subject/>
  <dc:title/>
</cp:coreProperties>
</file>