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/>
        <w:drawing>
          <wp:inline distT="0" distB="0" distL="0" distR="0">
            <wp:extent cx="75692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1" t="-1596" r="-1701" b="-1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9.07.2024 № 53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внесения изменений в правил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Титовщ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Демид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муниципального образования «Демидовский район»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ием об организации и проведении общественных обсуждений по вопросам градостроительной деятельност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муниципальном образовании «Демидовский район»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утвержденным решением Демидовского районного Совета депутатов от 15.04.2021 года № 37/3, Администрация муниципального образования «Демидовский район» Смоленской области 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Назначить общественные обсуждения по проекту внесения изменений в  правила землепользования и застройки Титовщинского сельского поселения Демидовского района Смоленской области, разработанным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и</w:t>
      </w:r>
      <w:r>
        <w:rPr>
          <w:rFonts w:eastAsia="Times New Roman" w:cs="Times New Roman" w:ascii="Times New Roman" w:hAnsi="Times New Roman"/>
          <w:b/>
          <w:color w:val="000000"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щим из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несение изменений в Правила землепользования и застройки                           Титовщинского сельского поселения Демидовского района Смоленской област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ственные обсуждения в отношении населенных пунктов:                     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ревня Титовщина; деревня Акатово; деревня Андреево; деревня Башки; деревня Большое Аретово; деревня Бордуково; деревня Борисенки; деревня Боровики;                     деревня Борода; деревня Борок; деревня Боярщина; деревня Боярщина; деревня                Боярщина; деревня Брюковщина; деревня Бурлыгино; деревня Варнавино; деревня Васьковщина; деревня Веретея; деревня Верхнее Хотяково; деревня Городная;                  деревня Гуры; деревня Дворище; деревня Деденки; деревня Диво; деревня Дроково; деревня Дубаши; деревня Дубровка;  деревня Дуброво; деревня Жичицы; деревня Заболотье; деревня Заики; деревня Закрутье; деревня Залесье; деревня Замощье;                               деревня Иваново; деревня Кашкурино; деревня Кисляки; деревня Кобызи; деревня Копосино; деревня Котовщина; деревня Краськи; деревня Крупенино; деревня                        Кулеши; деревня Ласьки; деревня Лехонов-Бор; деревня Лукашово; деревня                   Максимово; деревня Макунино; деревня Малое Аретово; деревня Манихи; деревня Мидюльки; деревня Минаки; деревня Михалево; деревня Мордашки; деревня Мыльнище; деревня Нижнее Хотяково; деревня Никитино; деревня Новоселье;               деревня Новые Пересуды; деревня Няньковичи; деревня Оброк; деревня Ожогино; деревня Орлово; деревня Осипенки; деревня Паньково; деревня Пашино; деревня Полуяново; деревня Поречье; деревня Савино; деревня Свистовичи; деревня                 Сельцо; деревня Семеновка; деревня Сенино; деревня Сеньково; деревня                              Сеньково-Луг; деревня Скугрево; деревня Слобода; деревня Старина; деревня                  Старины; деревня Старые Пересуды; деревня Степаново; деревня Сырицы; деревня Толкуны; деревня Тюпина-Нива; деревня Угоры; деревня Филимоно; деревня                Фошня; деревня Холм; деревня Хотеево; деревня Центральная Усадьба; деревня Шапы; деревня Шелуганово; деревня Щеткино; деревня Юшково п</w:t>
      </w:r>
      <w:r>
        <w:rPr>
          <w:rFonts w:cs="Times New Roman" w:ascii="Times New Roman" w:hAnsi="Times New Roman"/>
          <w:sz w:val="28"/>
          <w:szCs w:val="28"/>
        </w:rPr>
        <w:t xml:space="preserve">ровести с 24.07.2024 г. по 24.08.2024 г. по следующим этапам: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овещение о начале общественных обсуждений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м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внесение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>Титовщ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емидовского района Смоленской         области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образования         «Демидов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https: demidov.admin-smolensk.ru и   открытие экспозиции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ведение экспозиции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дготовка и оформление протокола общественных обсуждений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готовка и опубликование заключения о результатах общественных          обсу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крыть экспози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екту внесения изменений в правила землепользования и застройки Титовщинского сельского поселения Демидовский района Смоленской области с 24.07.2024 г. по 24.08.2024 г., по адресу: 216240, Смоленская область, г. Демидов, ул. Коммунистическая, д.10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экспозиции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с 08-00 до 17-00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с 08-00 до 17-00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3-00 до 14-00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консультации посетителей экспозиции проводить в кабинете               начальника отдела по строительству, транспорту, связи и ЖКХ Администрации         муниципального образования «Демидовский район» Смоле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для справок: 8(48147) 4-11-5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контактное лицо –          Вдовенкова Ольга Николаевн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никами общественных обсуждений являются граждане, постоянно     проживающие на территории Титовщ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Демидовского     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авообладатели находящихся в границах этой          территории земельных участков и (или) расположенных на них объектов              капитального строительства, а также правообладатели помещений, являющихся     частью указанных объектов капитального строительств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                  государственный регистрационный номер, место нахождения и адрес -                       для юридических лиц) с приложением документов, подтверждающих такие            свед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общественных обсуждений, являющиеся правообладателями           соответствующих земельных участков и (или) расположенных на них объектов    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         являющихся частью указанных объектов капитального строительства, из Единого    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    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ьменные предложения участников общественных обсуждений            направляются в </w:t>
      </w:r>
      <w:r>
        <w:rPr>
          <w:rFonts w:cs="Times New Roman" w:ascii="Times New Roman" w:hAnsi="Times New Roman"/>
          <w:sz w:val="28"/>
          <w:szCs w:val="28"/>
        </w:rPr>
        <w:t xml:space="preserve">постоянно действующую комиссию по землепользованию и    застройке на территории сельских поселений муниципального образования           «Демидовский район» Смоленской област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216240, Смоленская область, г. Демидов, ул. Коммунистическая, д.1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при личном обращении или посредством почтового отправления, или на электронную почту: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emido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@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dmin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smolensk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ьменные предложения участников общественных обсуждений могут быть направлены посредством записи в книге (журнале) учета посетителей экспозиции,    которая находится,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216240, Смоленская область, г. Демидов,                       ул. Коммунистическая, д.1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ьменные предложения участников общественных обсуждений            напра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 24.07.2024 г. по 24.08.2024 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внесения изменений в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Титовщинского сельского поселения Демидовского района Смоленской        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образования         «Демидов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demidov.admin-smolensk.ru.</w:t>
      </w:r>
    </w:p>
    <w:p>
      <w:pPr>
        <w:pStyle w:val="Normal"/>
        <w:ind w:right="34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Назна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ем общественных обсуждений — Романькова Александра Александровича — начальника Отдела городского хозяйства- заместителя Главы муниципального образования «Демидовский район» Смоле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азначить секретар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ственных обсужден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— Вдовенкову Ольгу     Николаевну — начальника отдел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строительству, транспорту, связи и ЖКХ Администрации муниципального образования «Демидовский район»  Смолен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публиковать настоящее постановление в газете «Поречанка» и разместить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                                             С.В. Николаев </w:t>
      </w:r>
    </w:p>
    <w:sectPr>
      <w:type w:val="nextPage"/>
      <w:pgSz w:w="11906" w:h="16838"/>
      <w:pgMar w:left="1134" w:right="617" w:gutter="0" w:header="0" w:top="1134" w:footer="0" w:bottom="67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WW8Num36z0">
    <w:name w:val="WW8Num36z0"/>
    <w:qFormat/>
    <w:rPr>
      <w:rFonts w:cs="Times New Roman"/>
      <w:b/>
      <w:bCs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4z1">
    <w:name w:val="WW8Num14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righ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32:00Z</dcterms:created>
  <dc:creator>Пользователь</dc:creator>
  <dc:description/>
  <dc:language>en-US</dc:language>
  <cp:lastModifiedBy>Пользователь</cp:lastModifiedBy>
  <cp:lastPrinted>2024-07-18T16:13:00Z</cp:lastPrinted>
  <dcterms:modified xsi:type="dcterms:W3CDTF">2024-07-19T11:32:00Z</dcterms:modified>
  <cp:revision>2</cp:revision>
  <dc:subject/>
  <dc:title/>
</cp:coreProperties>
</file>