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left="0" w:right="0" w:firstLine="709"/>
        <w:jc w:val="right"/>
        <w:rPr>
          <w:rFonts w:ascii="Times New Roman" w:hAnsi="Times New Roman" w:cs="Times New Roman"/>
          <w:sz w:val="28"/>
          <w:szCs w:val="28"/>
        </w:rPr>
      </w:pPr>
      <w:r>
        <w:rPr>
          <w:rFonts w:cs="Times New Roman" w:ascii="Times New Roman" w:hAnsi="Times New Roman"/>
          <w:sz w:val="28"/>
          <w:szCs w:val="28"/>
        </w:rPr>
        <w:t>«Демидовский район»</w:t>
      </w:r>
    </w:p>
    <w:p>
      <w:pPr>
        <w:pStyle w:val="Normal"/>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ленской области</w:t>
      </w:r>
    </w:p>
    <w:p>
      <w:pPr>
        <w:pStyle w:val="Normal"/>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19.07.2024№ 537</w:t>
      </w:r>
    </w:p>
    <w:p>
      <w:pPr>
        <w:pStyle w:val="Normal"/>
        <w:ind w:left="0" w:right="0" w:firstLine="709"/>
        <w:jc w:val="right"/>
        <w:rPr>
          <w:sz w:val="22"/>
          <w:szCs w:val="22"/>
        </w:rPr>
      </w:pPr>
      <w:r>
        <w:rPr>
          <w:sz w:val="22"/>
          <w:szCs w:val="22"/>
        </w:rPr>
      </w:r>
    </w:p>
    <w:p>
      <w:pPr>
        <w:pStyle w:val="Normal"/>
        <w:numPr>
          <w:ilvl w:val="0"/>
          <w:numId w:val="0"/>
        </w:numPr>
        <w:ind w:lef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right="0" w:firstLine="709"/>
        <w:jc w:val="righ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right="0" w:firstLine="709"/>
        <w:jc w:val="center"/>
        <w:rPr>
          <w:b/>
          <w:b/>
          <w:sz w:val="22"/>
          <w:szCs w:val="22"/>
        </w:rPr>
      </w:pPr>
      <w:r>
        <w:rPr>
          <w:b/>
          <w:sz w:val="22"/>
          <w:szCs w:val="22"/>
        </w:rPr>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28. Перечень территориальных зон, выделенных на карте градостроительного зон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1. Жилые  зо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Зона Ж1 – зона застройки индивидуальными жилыми домами </w:t>
      </w:r>
      <w:r>
        <w:rPr>
          <w:rFonts w:eastAsia="Times New Roman" w:cs="Times New Roman" w:ascii="Times New Roman" w:hAnsi="Times New Roman"/>
          <w:kern w:val="0"/>
          <w:sz w:val="28"/>
          <w:szCs w:val="28"/>
          <w:lang w:eastAsia="ru-RU" w:bidi="ar-SA"/>
        </w:rPr>
        <w:t>деревня Титовщина; зона застройки индивидуальными жилыми домами деревня Акатово; зона застройки индивидуальными жилыми домами деревня Андреево; зона застройки                                      индивидуальными жилыми домами деревня Башки; зона застройки                                         индивидуальными жилыми домами деревня Большое Аретово; зона застройки                     индивидуальными жилыми домами деревня Бордуково; зона застройки                                  индивидуальными жилыми домами деревня Борисенки; зона застройки                                 индивидуальными жилыми домами деревня Боровики; зона застройки                                     индивидуальными жилыми домами деревня Борода; зона застройки                                      индивидуальными жилыми домами деревня Борок; зона застройки                                            индивидуальными жилыми домами деревня Боярщина; зона застройки                                   индивидуальными жилыми домами деревня Боярщина; зона застройки                                   индивидуальными жилыми домами деревня Боярщина; зона застройки                                      индивидуальными жилыми домами деревня Брюковщина; зона застройки                                индивидуальными жилыми домами деревня Бурлыгино; зона застройки                                индивидуальными жилыми домами деревня Варнавино; зона застройки                                индивидуальными жилыми домами деревня Васьковщина; зона застройки                              индивидуальными жилыми домами деревня Веретея; зона застройки                                       индивидуальными жилыми домами деревня Верхнее Хотяково; зона застройки                   индивидуальными жилыми домами деревня Городная; зона застройки                                   индивидуальными жилыми домами деревня Гуры; зона застройки                                       индивидуальными жилыми домами деревня Дворище; зона застройки                                      индивидуальными жилыми домами деревня Деденки; зона застройки                                      индивидуальными жилыми домами деревня Диво; деревня Дроково; зона застройки индивидуальными жилыми домами деревня Дубаши; зона застройки                                        индивидуальными жилыми домами  домами деревня Дубровка; зона застройки                  индивидуальными жилыми домами деревня Дуброво; зона застройки                                      индивидуальными жилыми домами деревня Жичицы; зона застройки                                    индивидуальными жилыми домами деревня Заболотье; зона застройки                                 индивидуальными жилыми домами деревня Заики; зона застройки                                       индивидуальными жилыми домами деревня Закрутье; зона застройки                                     индивидуальными жилыми домами деревня Залесье; зона застройки                                      индивидуальными жилыми домами деревня Замощье; зона застройки                                     индивидуальными жилыми домами деревня Иваново; зона застройки                                           индивидуальными жилыми домами деревня Кашкурино; зона застройки                                индивидуальными жилыми домами деревня Кисляки; зона застройки                                           индивидуальными жилыми домами деревня Кобызи; зона застройки                                         индивидуальными жилыми домами деревня Копосино; зона застройки                                     индивидуальными жилыми домами деревня Котовщина; зона застройки                                    индивидуальными жилыми домами деревня Краськи; зона застройки                                     индивидуальными жилыми домами деревня Крупенино; зона застройки                                 индивидуальными жилыми домами деревня Кулеши; зона застройки                                     индивидуальными жилыми домами деревня Ласьки; зона застройки                                           индивидуальными жилыми домами деревня Лехонов-Бор; зона застройки                             индивидуальными жилыми домами деревня Лукашово; зона застройки                                   индивидуальными жилыми домами деревня Максимово; зона застройки                                 индивидуальными жилыми домами деревня Макунино; зона застройки                                  индивидуальными жилыми домами деревня Малое Аретово; зона застройки                            индивидуальными жилыми домами деревня Манихи; зона застройки                                          индивидуальными жилыми домами деревня Мидюльки; зона застройки                                      индивидуальными жилыми домами деревня Минаки; зона застройки                                      индивидуальными жилыми домами деревня Михалево; зона застройки                                индивидуальными жилыми домами деревня Мордашки; зона застройки                                индивидуальными жилыми домами деревня Мыльнище; зона застройки                             индивидуальными жилыми домами деревня Нижнее Хотяково; зона застройки индивидуальными жилыми домами деревня Никитино; зона застройки индивидуальными жилыми домами деревня Новоселье; зона застройки индивидуальными жилыми домами деревня Новые Пересуды; зона застройки индивидуальными жилыми домами деревня Няньковичи; зона застройки индивидуальными жилыми домами деревня Оброк; зона застройки индивидуальными жилыми домами деревня Ожогино; зона застройки индивидуальными жилыми домами деревня Орлово; зона застройки индивидуальными жилыми домами деревня Осипенки; зона застройки индивидуальными жилыми домами деревня Паньково; зона застройки индивидуальными жилыми домами деревня Пашино; зона застройки индивидуальными жилыми домами деревня Полуяново; зона застройки индивидуальными жилыми домами деревня Поречье; зона застройки индивидуальными жилыми домами деревня Савино; зона застройки индивидуальными жилыми домами деревня Свистовичи; зона застройки индивидуальными жилыми домами деревня Сельцо; зона застройки индивидуальными жилыми домами деревня Семеновка; зона застройки индивидуальными жилыми домами деревня Сенино; зона застройки индивидуальными жилыми домами деревня Сеньково; зона застройки индивидуальными жилыми домами деревня Сеньково-Луг; зона застройки индивидуальными жилыми домами деревня Скугрево; зона застройки индивидуальными жилыми домами деревня Слобода; зона застройки индивидуальными жилыми домами деревня Старина; зона застройки индивидуальными жилыми домами деревня Старины; зона застройки индивидуальными жилыми домами деревня Старые Пересуды; зона застройки индивидуальными жилыми домами деревня Степаново; зона застройки индивидуальными жилыми домами деревня Сырицы; зона застройки индивидуальными жилыми домами деревня Толкуны; зона застройки индивидуальными жилыми домами деревня Тюпина-Нива; зона застройки индивидуальными жилыми домами деревня Угоры; зона застройки индивидуальными жилыми домами деревня Филимоно; зона застройки индивидуальными жилыми домами деревня Фошня; зона застройки индивидуальными жилыми домами деревня Холм; зона застройки индивидуальными жилыми домами деревня Хотеево; зона застройки индивидуальными жилыми домами деревня Центральная Усадьба; зона застройки индивидуальными жилыми домами деревня Шапы; зона застройки индивидуальными жилыми домами деревня Шелуганово; зона застройки индивидуальными жилыми домами деревня Щеткино; зона застройки индивидуальными жилыми домами деревня Юшко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 xml:space="preserve">2. Общественно-деловые зон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она О1 – зона делового, общественного и коммерческого назначения (административные здания, торговля, офисы).</w:t>
      </w:r>
    </w:p>
    <w:p>
      <w:pPr>
        <w:pStyle w:val="Normal"/>
        <w:jc w:val="both"/>
        <w:rPr/>
      </w:pPr>
      <w:r>
        <w:rPr>
          <w:rFonts w:cs="Times New Roman" w:ascii="Times New Roman" w:hAnsi="Times New Roman"/>
          <w:sz w:val="28"/>
          <w:szCs w:val="28"/>
        </w:rPr>
        <w:t xml:space="preserve">Зона О2 – Зона размещения объектов социального и коммунально-бытового назначения (объекты дошкольного и общего образования, культура спорт, медицина) </w:t>
      </w:r>
      <w:r>
        <w:rPr>
          <w:rFonts w:eastAsia="Times New Roman" w:cs="Times New Roman" w:ascii="Times New Roman" w:hAnsi="Times New Roman"/>
          <w:kern w:val="0"/>
          <w:sz w:val="28"/>
          <w:szCs w:val="28"/>
          <w:lang w:eastAsia="ru-RU" w:bidi="ar-SA"/>
        </w:rPr>
        <w:t xml:space="preserve"> деревня Борода; зона размещения объектов социального и коммунально-бытового назначения деревня Боярщина; зона размещения объектов социального и коммунально-бытового назначения деревня Дубровка; зона размещения объектов социального и коммунально-бытового назначения деревня Жичицы; зона размещения объектов социального и коммунально-бытового назначения деревня Закрутье; зона размещения объектов социального и коммунально-бытового назначения деревня Титовщина; зона размещения объектов социального и коммунально-бытового назначения деревня Центральная Усадьба; зона размещения объектов социального и коммунально-бытового назначения деревня Шапы.</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3. Зоны инженерной инфраструк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Зона И – зона инженерной инфраструктуры д. Кашкурино, зона инженерной инфраструктуры д. Юшково.</w:t>
      </w:r>
    </w:p>
    <w:p>
      <w:pPr>
        <w:pStyle w:val="Normal"/>
        <w:ind w:left="0" w:right="0" w:firstLine="708"/>
        <w:jc w:val="both"/>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4. Зоны транспортной инфраструк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Зона Т1 – зона автомобильного транспорта и объектов транспортной инфраструктуры </w:t>
      </w:r>
      <w:r>
        <w:rPr>
          <w:rFonts w:eastAsia="Times New Roman" w:cs="Times New Roman" w:ascii="Times New Roman" w:hAnsi="Times New Roman"/>
          <w:kern w:val="0"/>
          <w:sz w:val="28"/>
          <w:szCs w:val="28"/>
          <w:lang w:eastAsia="ru-RU" w:bidi="ar-SA"/>
        </w:rPr>
        <w:t>деревня Титовщина; зона автомобильного транспорта и объектов транспортной инфраструктуры деревня Акатово; зона автомобильного транспорта и объектов транспортной инфраструктуры деревня Андреево; зона автомобильного транспорта и объектов транспортной инфраструктуры деревня Башки; зона автомобильного транспорта и объектов транспортной инфраструктуры деревня Большое Аретово; зона автомобильного транспорта и объектов транспортной инфраструктуры деревня Бордуково; зона автомобильного транспорта и объектов транспортной инфраструктуры деревня Борисенки; зона автомобильного транспорта и объектов транспортной инфраструктуры деревня Боровики; зона автомобильного транспорта и объектов транспортной инфраструктуры деревня Борода; зона автомобильного транспорта и объектов транспортной инфраструктуры деревня Борок; зона автомобильного транспорта и объектов транспортной инфраструктуры деревня Боярщина; зона автомобильного транспорта и объектов транспортной инфраструктуры деревня Боярщина; зона автомобильного транспорта и объектов транспортной инфраструктуры деревня Боярщина; зона автомобильного транспорта и объектов транспортной инфраструктуры деревня Брюковщина; зона автомобильного транспорта и объектов транспортной инфраструктуры деревня Бурлыгино; зона автомобильного транспорта и объектов транспортной инфраструктуры деревня Варнавино; зона автомобильного транспорта и объектов транспортной инфраструктуры деревня Васьковщина; зона автомобильного транспорта и объектов транспортной инфраструктуры деревня Веретея; зона автомобильного транспорта и объектов транспортной инфраструктуры деревня Верхнее Хотяково; зона автомобильного транспорта и объектов транспортной инфраструктуры деревня Городная; зона автомобильного транспорта и объектов транспортной инфраструктуры деревня Гуры; зона автомобильного транспорта и объектов транспортной инфраструктуры деревня Дворище; зона автомобильного транспорта и объектов транспортной инфраструктуры деревня Деденки; зона автомобильного транспорта и объектов транспортной инфраструктуры деревня Диво; зона автомобильного транспорта и объектов транспортной инфраструктуры  деревня Дроково; зона автомобильного транспорта и объектов транспортной инфраструктуры деревня Дубаши; зона автомобильного транспорта и объектов транспортной инфраструктуры деревня Дубровка; зона автомобильного транспорта и объектов транспортной инфраструктуры деревня Дуброво; зона автомобильного транспорта и объектов транспортной инфраструктуры деревня Жичицы; зона автомобильного транспорта и объектов транспортной инфраструктуры деревня Заболотье; зона автомобильного транспорта и объектов транспортной инфраструктуры деревня Заики; зона автомобильного транспорта и объектов транспортной инфраструктуры деревня Закрутье; зона автомобильного транспорта и объектов транспортной инфраструктуры деревня Залесье; зона автомобильного транспорта и объектов транспортной инфраструктуры деревня Замощье; зона автомобильного транспорта и объектов транспортной инфраструктуры деревня Иваново; зона автомобильного транспорта и объектов транспортной инфраструктуры деревня Кашкурино; зона автомобильного транспорта и объектов транспортной инфраструктуры деревня Кисляки; зона автомобильного транспорта и объектов транспортной инфраструктуры деревня Кобызи; зона автомобильного транспорта и объектов транспортной инфраструктуры деревня Копосино; зона автомобильного транспорта и объектов транспортной инфраструктуры деревня Котовщина; зона автомобильного транспорта и объектов транспортной инфраструктуры деревня Краськи; зона автомобильного транспорта и объектов транспортной инфраструктуры деревня Крупенино; зона автомобильного транспорта и объектов транспортной инфраструктуры деревня Кулеши; зона автомобильного транспорта и объектов транспортной инфраструктуры деревня Ласьки; зона автомобильного транспорта и объектов транспортной инфраструктуры деревня Лехонов-Бор; зона застройки индивидуальными жилыми домами деревня Лукашово; зона застройки индивидуальными жилыми домами деревня Максимово; зона застройки индивидуальными жилыми домами деревня Макунино; зона застройки индивидуальными жилыми домами деревня Малое Аретово; зона застройки индивидуальными жилыми домами деревня Манихи; зона автомобильного транспорта и объектов транспортной инфраструктуры деревня Мидюльки; зона автомобильного транспорта и объектов транспортной инфраструктуры деревня Минаки; зона автомобильного транспорта и объектов транспортной инфраструктуры деревня Михалево; зона автомобильного транспорта и объектов транспортной инфраструктуры деревня Мордашки; зона автомобильного транспорта и объектов транспортной инфраструктуры деревня Мыльнище; зона автомобильного транспорта и объектов транспортной инфраструктуры деревня Нижнее Хотяково; зона автомобильного транспорта и объектов транспортной инфраструктуры деревня Никитино; зона автомобильного транспорта и объектов транспортной инфраструктуры деревня Новоселье; зона автомобильного транспорта и объектов транспортной инфраструктуры деревня Новые Пересуды; зона автомобильного транспорта и объектов транспортной инфраструктуры деревня Няньковичи; зона автомобильного транспорта и объектов транспортной инфраструктуры деревня Оброк; зона автомобильного транспорта и объектов транспортной инфраструктуры деревня Ожогино; зона автомобильного транспорта и объектов транспортной инфраструктуры деревня Орлово; зона автомобильного транспорта и объектов транспортной инфраструктуры деревня Осипенки; зона автомобильного транспорта и объектов транспортной инфраструктуры деревня Паньково; зона автомобильного транспорта и объектов транспортной инфраструктуры деревня Пашино; зона автомобильного транспорта и объектов транспортной инфраструктуры деревня Полуяново; зона автомобильного транспорта и объектов транспортной инфраструктуры деревня Поречье; зона автомобильного транспорта и объектов транспортной инфраструктуры деревня Савино; зона автомобильного транспорта и объектов транспортной инфраструктуры деревня Свистовичи; зона автомобильного транспорта и объектов транспортной инфраструктуры деревня Сельцо; зона автомобильного транспорта и объектов транспортной инфраструктуры деревня Семеновка; зона автомобильного транспорта и объектов транспортной инфраструктуры деревня Сенино; зона автомобильного транспорта и объектов транспортной инфраструктуры деревня Сеньково; зона автомобильного транспорта и объектов транспортной инфраструктуры деревня Сеньково-Луг; зона автомобильного транспорта и объектов транспортной инфраструктуры деревня Скугрево; зона автомобильного транспорта и объектов транспортной инфраструктуры деревня Слобода; зона автомобильного транспорта и объектов транспортной инфраструктуры деревня Старина; зона автомобильного транспорта и объектов транспортной инфраструктуры деревня Старины; зона автомобильного транспорта и объектов транспортной инфраструктуры деревня Старые Пересуды; зона автомобильного транспорта и объектов транспортной инфраструктуры деревня Степаново; зона автомобильного транспорта и объектов транспортной инфраструктуры деревня Сырицы; зона автомобильного транспорта и объектов транспортной инфраструктуры деревня Толкуны; зона автомобильного транспорта и объектов транспортной инфраструктуры деревня Тюпина-Нива; зона автомобильного транспорта и объектов транспортной инфраструктуры деревня Угоры; зона автомобильного транспорта и объектов транспортной инфраструктуры деревня Филимоно; зона автомобильного транспорта и объектов транспортной инфраструктуры деревня Фошня; зона автомобильного транспорта и объектов транспортной инфраструктуры деревня Холм; зона автомобильного транспорта и объектов транспортной инфраструктуры деревня Хотеево; зона автомобильного транспорта и объектов транспортной инфраструктуры деревня Центральная Усадьба; зона автомобильного транспорта и объектов транспортной инфраструктуры деревня Шапы; зона автомобильного транспорта и объектов транспортной инфраструктуры деревня Шелуганово; зона автомобильного транспорта и объектов транспортной инфраструктуры деревня Щеткино; зона автомобильного транспорта и объектов транспортной инфраструктуры деревня Юшково.</w:t>
      </w:r>
    </w:p>
    <w:p>
      <w:pPr>
        <w:pStyle w:val="Normal"/>
        <w:jc w:val="both"/>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9"/>
          <w:tab w:val="left" w:pos="5846" w:leader="none"/>
        </w:tabs>
        <w:ind w:left="0" w:right="0" w:firstLine="708"/>
        <w:jc w:val="both"/>
        <w:rPr>
          <w:rFonts w:ascii="Times New Roman" w:hAnsi="Times New Roman" w:cs="Times New Roman"/>
          <w:b/>
          <w:b/>
          <w:sz w:val="28"/>
          <w:szCs w:val="28"/>
        </w:rPr>
      </w:pPr>
      <w:r>
        <w:rPr>
          <w:rFonts w:cs="Times New Roman" w:ascii="Times New Roman" w:hAnsi="Times New Roman"/>
          <w:b/>
          <w:sz w:val="28"/>
          <w:szCs w:val="28"/>
        </w:rPr>
        <w:t>5. Зоны сельскохозяйственного назначения</w:t>
        <w:tab/>
      </w:r>
    </w:p>
    <w:p>
      <w:pPr>
        <w:pStyle w:val="Normal"/>
        <w:jc w:val="both"/>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both"/>
        <w:rPr/>
      </w:pPr>
      <w:r>
        <w:rPr>
          <w:rFonts w:cs="Times New Roman" w:ascii="Times New Roman" w:hAnsi="Times New Roman"/>
          <w:sz w:val="28"/>
          <w:szCs w:val="28"/>
        </w:rPr>
        <w:t xml:space="preserve">Зона Сх1 – зона сельскохозяйственных угодий д. Башки, зона сельскохозяйственных угодий д. Кашкурино, зона сельскохозяйственных угодий д. Котовщина, зона сельскохозяйственных угодий д. Краськи, зона сельскохозяйственных угодий д. Кулеши, зона сельскохозяйственных угодий д. Лехонов-Бор, зона сельскохозяйственных угодий д. Минаки, зона сельскохозяйственных угодий д. Няньковичи, зона сельскохозяйственных угодий д. Оброк, зона сельскохозяйственных угодий д. Свистовичи, зона сельскохозяйственных угодий д. Сельцо, зона сельскохозяйственных угодий д. Старины, зона сельскохозяйственных угодий д. Старины, зона сельскохозяйственных угодий д. Сырицы, зона сельскохозяйственных угодий д. Юшково. </w:t>
      </w:r>
    </w:p>
    <w:p>
      <w:pPr>
        <w:pStyle w:val="Normal"/>
        <w:jc w:val="both"/>
        <w:rPr/>
      </w:pPr>
      <w:r>
        <w:rPr>
          <w:rFonts w:cs="Times New Roman" w:ascii="Times New Roman" w:hAnsi="Times New Roman"/>
          <w:sz w:val="28"/>
          <w:szCs w:val="28"/>
        </w:rPr>
        <w:t>Зона Сх2 – зона, занятая объектами сельскохозяйственного назначения д. Башки,зона, занятая объектами сельскохозяйственного назначения д. Борода, зона, занятая объектами сельскохозяйственного назначения д. Борок, зона, занятая объектами сельскохозяйственного назначения д. Боярщина, зона занятая объектами сельскохозяйственного назначения д. Боярщина, зона, занятая объектами сельскохозяйственного назначения д. Веретея, зона, занятая объектами сельскохозяйственного назначения д. Диво, зона, занятая объектами сельскохозяйственного назначения д. Дроково, зона, занятая объектами сельскохозяйственного назначения д. Дубровка, зона, занятая объектами сельскохозяйственного назначения д. Жичицы, зона, занятая объектами сельскохозяйственного назначения д. Закрутье, зона, занятая объектами сельскохозяйственного назначения д. Залесье, зона, занятая объектами сельскохозяйственного назначения д. Замощье, зона, занятая объектами сельскохозяйственного назначения д. Краськи, зона, занятая объектами сельскохозяйственного назначения д. Крупенино, зона, занятая объектами сельскохозяйственного назначения д. Ласьки, зона, занятая объектами сельскохозяйственного назначения д. Малое Аретово, зона, занятая объектами сельскохозяйственного назначения д. Минаки, зона, занятая объектами сельскохозяйственного назначения д. Нижнее Хотяко, зона, занятая объектами сельскохозяйственного назначения д. Оброк, зона, занятая объектами сельскохозяйственного назначения д. Полуяново, зона, занятая объектами сельскохозяйственного назначения д. Сельцо, зона, занятая объектами сельскохозяйственного назначения д. Слобода, зона, занятая объектами сельскохозяйственного назначения д. Сырицы, зона, занятая объектами сельскохозяйственного назначения д. Титовщина, зона, занятая объектами сельскохозяйственного назначения д. Толкуны, зона, занятая объектами сельскохозяйственного назначения д. Угоры, зона, занятая объектами сельскохозяйственного назначения д. Холм, зона, занятая объектами сельскохозяйственного назначения д. Хотеево, зона, занятая объектами сельскохозяйственного назначения д. Шелуганово,зона, занятая объектами сельскохозяйственного назначения д. Юшково.</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6. Зоны рекреационного назна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Зона Р1 – зона парков, лесов и лесопарков общего пользования без возможности капитального строительства д. Акатово,  зона парков, лесов и лесопарков общего пользования без возможности капитального строительства д. Васьковщина, зона парков, лесов и лесопарков общего пользования без возможности капитального строительства д. Городная, зона парков, лесов и лесопарков общего пользования без возможности капитального строительства д. Деденки, зона парков, лесов и лесопарков общего пользования без возможности капитального строительства                    д. Дроково, зона парков, лесов и лесопарков общего пользования без возможности капитального строительства д. Дубровка, зона парков, лесов и лесопарков общего пользования без возможности капитального строительства д. Дубаши, зона парков, лесов и лесопарков общего пользования без возможности капитального строительства д. Заики, зона парков, лесов и лесопарков общего пользования без возможности капитального строительства д. Краськи, зона парков, лесов и лесопарков общего пользования без возможности капитального строительства д. Крупенино, зона парков, лесов и лесопарков общего пользования без возможности капитального строительства                      д. Лехонов-Бор, зона парков, лесов и лесопарков общего пользования без возможности капитального строительства д. Лукашово, зона парков, лесов и лесопарков общего пользования без возможности капитального строительства д. Максимово, зона парков, лесов и лесопарков общего пользования без возможности капитального строительства д. Малое Аретово, зона парков, лесов и лесопарков общего пользования без возможности капитального строительства д. Манихи, зона парков, лесов и лесопарков общего пользования без возможности капитального строительства д. Минаки, зона парков, лесов и лесопарков общего пользования без возможности капитального строительства д. Мордашки, зона парков, лесов и лесопарков общего пользования без возможности капитального строительства                    д. Мыльнище, зона парков, лесов и лесопарков общего пользования без возможности капитального строительства д. Новые Пересуды, зона парков, лесов и лесопарков общего пользования без возможности капитального строительства                    д. Няньковичи, зона парков, лесов и лесопарков общего пользования без возможности капитального строительства д. Оброк, зона парков, лесов и лесопарков общего пользования без возможности капитального строительства д. Орлово, зона парков, лесов и лесопарков общего пользования без возможности капитального строительства д. Паньково, зона парков, лесов и лесопарков общего пользования без возможности капитального строительства д. Поречье, зона парков, лесов и лесопарков общего пользования без возможности капитального строительства                    д. Свистовичи, зона парков, лесов и лесопарков общего пользования без возможности капитального строительства д. Сенино, зона парков, лесов и лесопарков общего пользования без возможности капитального строительства                   д. Сеньково, зона парков, лесов и лесопарков общего пользования без возможности капитального строительства д. Скугрево, зона парков, лесов и лесопарков общего пользования без возможности капитального строительства д. Степаново, зона парков, лесов и лесопарков общего пользования без возможности капитального строительства д. Сырицы, зона парков, лесов и лесопарков общего пользования без возможности капитального строительства д. Титовщина, зона парков, лесов и лесопарков общего пользования без возможности капитального строительства                    д. Тюпина -Нива, зона парков, лесов и лесопарков общего пользования без возможности капитального строительства д. Угоры, зона парков, лесов и лесопарков общего пользования без возможности капитального строительства д. Фошня, зона парков, лесов и лесопарков общего пользования без возможности капитального строительства д. Холм, зона парков, лесов и лесопарков общего пользования без возможности капитального строительства д. Шапы, зона парков, лесов и лесопарков общего пользования без возможности капитального строительства д. Юшково.                            </w:t>
      </w:r>
    </w:p>
    <w:p>
      <w:pPr>
        <w:pStyle w:val="TextBody"/>
        <w:spacing w:before="0" w:after="120"/>
        <w:contextualSpacing/>
        <w:jc w:val="both"/>
        <w:rPr/>
      </w:pPr>
      <w:r>
        <w:rPr>
          <w:rFonts w:cs="Times New Roman" w:ascii="Times New Roman" w:hAnsi="Times New Roman"/>
          <w:sz w:val="28"/>
          <w:szCs w:val="28"/>
        </w:rPr>
        <w:t xml:space="preserve">Зона Р2 – зона размещения объектов санаторно-культурного назначения д. Холм, зона размещения объектов санаторно-культурного назначения д. Центральная Усадьба. </w:t>
      </w:r>
    </w:p>
    <w:p>
      <w:pPr>
        <w:pStyle w:val="TextBody"/>
        <w:spacing w:before="0" w:after="120"/>
        <w:contextualSpacing/>
        <w:jc w:val="both"/>
        <w:rPr/>
      </w:pPr>
      <w:r>
        <w:rPr>
          <w:rFonts w:cs="Times New Roman" w:ascii="Times New Roman" w:hAnsi="Times New Roman"/>
          <w:sz w:val="28"/>
          <w:szCs w:val="28"/>
        </w:rPr>
        <w:t>Зона Р3 – зона размещения объектов спортивного и культурно-массового назначения д. Дубровка.</w:t>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Зона Сп1 – зона специального назначения, связанная с захоронениями                                     д. Борисенки, зона специального назначения, связанная с захоронениями д. Боярщина, зона специального назначения, связанная с захоронениями д. Городная, зона специального назначения, связанная с захоронениями д. Диво, зона специального назначения, связанная с захоронениями д. </w:t>
      </w:r>
      <w:r>
        <w:rPr>
          <w:rFonts w:cs="Times New Roman" w:ascii="Times New Roman" w:hAnsi="Times New Roman"/>
          <w:sz w:val="28"/>
          <w:szCs w:val="28"/>
          <w:lang w:val="ru-RU"/>
        </w:rPr>
        <w:t>Дроково</w:t>
      </w:r>
      <w:r>
        <w:rPr>
          <w:rFonts w:cs="Times New Roman" w:ascii="Times New Roman" w:hAnsi="Times New Roman"/>
          <w:sz w:val="28"/>
          <w:szCs w:val="28"/>
        </w:rPr>
        <w:t>, зона специального назначения, связанная с захоронениями д. Дубровка, зона специального назначения, связанная с захоронениями д. Дубаши, зона специального назначения, связанная с захоронениями д. Жичицы, зона специального назначения, связанная с захоронениями д. Закрутье, зона специального назначения, связанная с захоронениями д. Залесье, зона специального назначения, связанная с захоронениями д. Замощье, зона специального назначения, связанная с захоронениями д. Котовщина, зона специального назначения, связанная с захоронениями д. Крупенино, зона специального назначения, связанная с захоронениями д. Малое Аретово, зона специального назначения, связанная с захоронениями д. Лехонов-Бор, зона специального назначения, связанная с захоронениями д. Манихи, зона специального назначения, связанная с захоронениями д. Минаки, зона специального назначения, связанная с захоронениями д. Няньковичи, зона специального назначения, связанная с захоронениями д. Оброк, зона специального назначения, связанная с захоронениями д. Орлово, зона специального назначения, связанная с захоронениями д. Старина, зона специального назначения, связанная с захоронениями д. Свистовичи, зона специального назначения, связанная с захоронениями д. Толкуны, зона специального назначения, связанная с захоронениями д. Хотеево, зона специального назначения, связанная с захоронениями д. Шелуганово, зона специального назначения, связанная с захоронениями д. Щеткино, зона специального назначения, связанная с захоронениями д. Юшково.</w:t>
      </w:r>
    </w:p>
    <w:p>
      <w:pPr>
        <w:pStyle w:val="Normal"/>
        <w:rPr/>
      </w:pPr>
      <w:r>
        <w:rPr>
          <w:rFonts w:cs="Times New Roman" w:ascii="Times New Roman" w:hAnsi="Times New Roman"/>
          <w:sz w:val="28"/>
          <w:szCs w:val="28"/>
        </w:rPr>
        <w:t>Зона Сп3 – зона иного назначения в соответствии с местными условиями (территория общего пользования) д. Крупенино.</w:t>
      </w:r>
    </w:p>
    <w:p>
      <w:pPr>
        <w:pStyle w:val="Normal"/>
        <w:rPr>
          <w:rFonts w:ascii="Times New Roman" w:hAnsi="Times New Roman" w:cs="Times New Roman"/>
          <w:sz w:val="28"/>
          <w:szCs w:val="28"/>
        </w:rPr>
      </w:pPr>
      <w:r>
        <w:rPr>
          <w:rFonts w:cs="Times New Roman" w:ascii="Times New Roman" w:hAnsi="Times New Roman"/>
          <w:sz w:val="28"/>
          <w:szCs w:val="28"/>
        </w:rPr>
        <w:t>Зона Сп4 – зона специального назначения, связанная с размещением полигонов ТБО, ЖБО</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8. Производственные зоны</w:t>
      </w:r>
    </w:p>
    <w:p>
      <w:pPr>
        <w:pStyle w:val="Normal"/>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Зона П1-0 – производственная зона с размещением предприятий V классов опасности д. Дубровка. </w:t>
      </w:r>
    </w:p>
    <w:p>
      <w:pPr>
        <w:pStyle w:val="Normal"/>
        <w:jc w:val="both"/>
        <w:rPr/>
      </w:pPr>
      <w:r>
        <w:rPr>
          <w:rFonts w:cs="Times New Roman" w:ascii="Times New Roman" w:hAnsi="Times New Roman"/>
          <w:sz w:val="28"/>
          <w:szCs w:val="28"/>
        </w:rPr>
        <w:t>Зона П1-1 – производственная зона с размещением предприятий IV и V классов опасности д. Дубаши, производственная зона с размещением предприятий IV и V классов опасности д. Дубровка, производственная зона с размещением предприятий IV и V классов опасности д. Закрутье, производственная зона с размещением предприятий IV и V классов опасности д. Кашкурино, производственная зона с размещением предприятий IV и V классов опасности д. Сырицы, производственная зона с размещением предприятий IV и V классов опасности д. Титовщина.</w:t>
      </w:r>
    </w:p>
    <w:p>
      <w:pPr>
        <w:pStyle w:val="Normal"/>
        <w:numPr>
          <w:ilvl w:val="0"/>
          <w:numId w:val="0"/>
        </w:numPr>
        <w:ind w:left="0" w:right="0" w:hanging="0"/>
        <w:jc w:val="both"/>
        <w:rPr/>
      </w:pPr>
      <w:r>
        <w:rPr>
          <w:rFonts w:cs="Times New Roman" w:ascii="Times New Roman" w:hAnsi="Times New Roman"/>
          <w:b w:val="false"/>
          <w:bCs w:val="false"/>
          <w:sz w:val="28"/>
          <w:szCs w:val="28"/>
        </w:rPr>
        <w:t xml:space="preserve">Зона П1-2 – производственная зона с размещением предприятий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IV и V классов опасности</w:t>
      </w:r>
    </w:p>
    <w:p>
      <w:pPr>
        <w:pStyle w:val="Normal"/>
        <w:numPr>
          <w:ilvl w:val="0"/>
          <w:numId w:val="0"/>
        </w:numPr>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Также в соответствии с п. 4 статьи  36 действие градостроительного регламента не распространяется на земельные участки в границах территорий общего пользования (ТОП).</w:t>
      </w:r>
    </w:p>
    <w:sectPr>
      <w:type w:val="nextPage"/>
      <w:pgSz w:w="11906" w:h="16838"/>
      <w:pgMar w:left="1035" w:right="686"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Mono">
    <w:altName w:val="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egoe UI" w:cs="Tahoma"/>
      <w:color w:val="000000"/>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4-07-19T11:26:49Z</dcterms:modified>
  <cp:revision>55</cp:revision>
  <dc:subject/>
  <dc:title/>
</cp:coreProperties>
</file>