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естным бюджетом и бюджетами  поселений Демидовского района Смоленской области на 2023 год и на плановый период 2024 и 2025 годов</w:t>
      </w:r>
    </w:p>
    <w:p>
      <w:pPr>
        <w:pStyle w:val="ConsPlusNormal"/>
        <w:widowControl/>
        <w:ind w:hanging="0"/>
        <w:jc w:val="right"/>
        <w:rPr/>
      </w:pPr>
      <w:r>
        <w:rPr/>
        <w:t>(процентов)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992"/>
        <w:gridCol w:w="1276"/>
        <w:gridCol w:w="1417"/>
        <w:gridCol w:w="1417"/>
      </w:tblGrid>
      <w:tr>
        <w:trPr>
          <w:trHeight w:val="1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олидированный</w:t>
              <w:br/>
              <w:t>бюджет Демид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ы   городских  поселений Демидовского района Смоленской  </w:t>
              <w:br/>
              <w:t>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ы    сельских поселений Демидовского района Смоленской  </w:t>
              <w:br/>
              <w:t>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992"/>
        <w:gridCol w:w="1276"/>
        <w:gridCol w:w="1417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9 00000 00 00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00 00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логи на имущество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50 10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53 10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53 13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9 07000 00 0000 1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7013 05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лог на рекламу, мобилизуемый на территориях муниципальных районов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7033 05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7053 05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11 00000 00 0000 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313 13 0000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314 13 0000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13 00000 00 0000 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5 05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 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5 10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 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5 13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 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05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10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13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05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компенсации затрат бюджетов  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компенсации затрат бюджетов  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3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компенсации затрат бюджетов  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7 00000 00 0000 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 01050 05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1050 13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 05050 05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5050 13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7 14030 05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7 14030 10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7 14030 13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 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 Демидовского район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31:00Z</dcterms:created>
  <dc:creator>~</dc:creator>
  <dc:description/>
  <cp:keywords/>
  <dc:language>en-US</dc:language>
  <cp:lastModifiedBy>USER</cp:lastModifiedBy>
  <cp:lastPrinted>2009-11-11T16:29:00Z</cp:lastPrinted>
  <dcterms:modified xsi:type="dcterms:W3CDTF">2022-11-01T11:24:00Z</dcterms:modified>
  <cp:revision>33</cp:revision>
  <dc:subject/>
  <dc:title>Приложение 5</dc:title>
</cp:coreProperties>
</file>