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2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3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рукту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567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567"/>
        <w:gridCol w:w="1559"/>
      </w:tblGrid>
      <w:tr>
        <w:trPr>
          <w:tblHeader w:val="true"/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идовский районный Совет депутатов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 522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 522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 522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 522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759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759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8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8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343,8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343,8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295 635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948 298,8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9 952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9 952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9 952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43 432,5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11 749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11 749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2 1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11 160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11 160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6 578,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6 578,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41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41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4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4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24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3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3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04 713,3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 9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46 9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членских взнос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8 726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8 726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73,4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73,4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резервного фонда Администрации Смоленской области, сформированные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размещению информации в государственном адресном реест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размещению информации в государственном адресном реест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размещению информации в государственном адресном реест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размещению информации в государственном адресном реест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размещению информации в государственном адресном реест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пределению поставщика (подрядчика, исполнителя) для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955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90 095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7 411,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7 411,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 821,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 821,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08 435,3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48 092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48 092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93 092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 523,3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субъектам малого предпринимательства на развитие бизне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23,3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300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000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500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500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3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3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3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рганизации электро-, тепло-, газо- и водоснабж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192 600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60 193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жильем молодых сем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31 2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31 2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80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80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90 19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90 19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6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6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6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43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 153 43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0 6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9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9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ддержка общественных некоммерческих организаций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а возмещение затрат, связанных с уставной деятельностью общественных некомерческих организаций направленной на поддержку инвалидов и ветеранов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 358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 358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541,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541,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731 675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 516 156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272 682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190 682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576 547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3 688,7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3 688,7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3 688,7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14 134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4 343,7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3 094 343,7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4 343,7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966 717,7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155 117,7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Современная школ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28 597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556 620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84 466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84 466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84 466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46 743,8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46 743,8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46 743,8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4 921,8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4 921,8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4 921,8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36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36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70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86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86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6 152,5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6 152,5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30 635,0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30 635,0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69 551,0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69 551,0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 084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 084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78 067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6 118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0 518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0 518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 948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398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398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3 369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9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9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64 80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64 80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 269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 269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4,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4,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395,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395,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2 149,4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371,8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371,8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66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66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39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39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4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4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4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спортивных объе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спортивных объект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577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622 929,7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55 408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667 521,1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668 565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329 265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Творческие люд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76 722,9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49 750,9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49 750,9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49 750,9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3 872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семей с деть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98 955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98 955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51 573,7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51 573,7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79 544,6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79 544,6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 21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 21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1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1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 193,9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 193,9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87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87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 454,0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3 242,9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3 242,9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711,1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711,1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870 923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91 988,8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30 344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30 344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30 344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28 844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 060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 060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784,7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784,7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ассовому обслужи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ассовому обслужи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ассовому обслужи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ассовому обслужи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ассовому обслужи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плату процентов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69 53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54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54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54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4 987,9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4 987,9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4 987,9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4 987,9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 086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 155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 633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 633,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52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52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79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48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48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9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9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20,3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66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66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4,0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4,0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901,7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Шапка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ucc1">
    <w:name w:val="succ1"/>
    <w:qFormat/>
    <w:rPr>
      <w:color w:val="18A35A"/>
    </w:rPr>
  </w:style>
  <w:style w:type="character" w:styleId="Style24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8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1:00Z</dcterms:created>
  <dc:creator>Пользователь Windows</dc:creator>
  <dc:description/>
  <cp:keywords/>
  <dc:language>en-US</dc:language>
  <cp:lastModifiedBy>Пользователь Windows</cp:lastModifiedBy>
  <cp:lastPrinted>2017-11-15T17:04:00Z</cp:lastPrinted>
  <dcterms:modified xsi:type="dcterms:W3CDTF">2024-06-10T06:30:00Z</dcterms:modified>
  <cp:revision>62</cp:revision>
  <dc:subject/>
  <dc:title/>
</cp:coreProperties>
</file>