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3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1418"/>
        <w:gridCol w:w="567"/>
        <w:gridCol w:w="1700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9"/>
        <w:gridCol w:w="1416"/>
        <w:gridCol w:w="567"/>
        <w:gridCol w:w="1700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 656 728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470 832,3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351 393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25 255,3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351 393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25 255,3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436 308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86 198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45 2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39 5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45 2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39 5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2 7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2 7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2 7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2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90,7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2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90,7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2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90,7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2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90,7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721 07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60 201,2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029 982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 659,5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301 02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51 31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 296,5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 296,5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53,4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53,4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85 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33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субъектам малого предпринимательства на развитие бизне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0 830 50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 491 147,6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250 36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59 798,4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250 362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59 798,4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901 606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16 033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348 755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43 764,8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53 350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5 548,8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53 350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5 548,8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53 350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5 548,8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6 333 252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195 610,4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6 333 252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195 610,4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54 089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43 1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9 024 262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097 520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41 810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2 820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41 810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2 820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41 810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2 820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753 919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45 606,5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795 911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30 6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795 911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30 6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08 2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099 624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20 191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070 686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0 127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984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44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3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954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19,3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71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08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71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08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 процессных мероприятий «Поддержка Районного поискового объединения им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Героя Советского Союза П.Д. Хрено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136 466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70 932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136 466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70 932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 процессных мероприятий «Обеспечение деятельности Отдела по образова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2 416 693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595 389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3 967 876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841 902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3 795 876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725 217,2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73 89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7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448 816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3 486,9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448 816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3 486,9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275 363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31 413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651 563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54 213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824 9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24 9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33,5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33,5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6 666,4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6 666,4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33 1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33 1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41 0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8 9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8 9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36 23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9 748,1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36 23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9 748,1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36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251,8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36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251,8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3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51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46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51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46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51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46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51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46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08 7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1:00Z</dcterms:created>
  <dc:creator>Пользователь Windows</dc:creator>
  <dc:description/>
  <cp:keywords/>
  <dc:language>en-US</dc:language>
  <cp:lastModifiedBy>Пользователь Windows</cp:lastModifiedBy>
  <cp:lastPrinted>2017-11-15T15:40:00Z</cp:lastPrinted>
  <dcterms:modified xsi:type="dcterms:W3CDTF">2023-09-20T08:20:00Z</dcterms:modified>
  <cp:revision>22</cp:revision>
  <dc:subject/>
  <dc:title/>
</cp:coreProperties>
</file>