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513" w:leader="none"/>
          <w:tab w:val="left" w:pos="8505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8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«О бюджет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Демидовский район» Смоленско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и на 2023 год и на плановый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2"/>
        <w:gridCol w:w="459"/>
        <w:gridCol w:w="581"/>
        <w:gridCol w:w="1403"/>
        <w:gridCol w:w="709"/>
        <w:gridCol w:w="1581"/>
      </w:tblGrid>
      <w:tr>
        <w:trPr>
          <w:tblHeader w:val="true"/>
          <w:trHeight w:val="1709" w:hRule="atLeast"/>
          <w:cantSplit w:val="true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40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0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501"/>
        <w:gridCol w:w="1428"/>
        <w:gridCol w:w="764"/>
        <w:gridCol w:w="1494"/>
      </w:tblGrid>
      <w:tr>
        <w:trPr>
          <w:tblHeader w:val="true"/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608 751,87</w:t>
            </w:r>
          </w:p>
        </w:tc>
      </w:tr>
      <w:tr>
        <w:trPr>
          <w:trHeight w:val="7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9 952,9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9 952,9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деятельности Главы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6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9 952,9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6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7 002,9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6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7 002,9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6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7 002,9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65549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 9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65549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 9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65549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 9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0 522,2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0 522,2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74 521,0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00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74 521,0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00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74 521,0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00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74 521,0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6 001,2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6 001,2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9 759,4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9 759,4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898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898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 343,8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 343,8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26 386,6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1 682,6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1 682,6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за счет средств резервного фонда Администрации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1 682,6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1 682,6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1 682,6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111 749,9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111 749,9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82 150,9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11 160,1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11 160,1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96 578,7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96 578,7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412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412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5549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 0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5549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 0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5549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 0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381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 405,3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 405,3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94,6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94,6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 249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 405,3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 405,3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43,6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43,6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Обеспечение финансовых расходов Отдела городского хозяйства Администрац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82 954,0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82 954,0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82 954,0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43 242,9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43 242,9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 711,1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 711,1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1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1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22401001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00512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00512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00512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45 332,8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330 344,9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14401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330 344,9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328 844,9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 060,2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 060,2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 784,7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 784,7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Борковским сельским поселением по кассовому обслужива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Заборьевским сельским поселением по кассовому обслужива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Слободским сельским поселением по кассовому обслужива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Титовщинским сельским поселением по кассовому обслужива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Пржевальским городским поселением по кассовому обслужива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1 314 987,9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 086,1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5 155,5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 633,5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 633,5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522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522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Борковским сельским поселением по контрольно-счетному орган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20,8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79,1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79,1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,7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441,7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Заборьевским сельским поселением по контрольно-счетному орган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44,3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67,5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67,5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6,7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6,7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Слободским сельским поселением по контрольно-счетному орган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20,8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79,1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79,1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,7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,7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Титовщинским сельским поселением по контрольно-счетному орган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44,3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67,5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67,5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6,7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6,7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Демидовским городским поселением по контрольно-счетному орган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79,8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48,8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48,8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30,9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30,9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Пржевальским городским поселением по контрольно-счетному орган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20,3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666,3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666,3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4,0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4,0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седатель Контрольно-ревизионной комиссии муниципального образования «Демидовский район»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676 901,7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574,0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574,0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574,0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Борковским сельским поселением по контрольно-счетному орган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86,8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86,8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86,8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Заборьевским сельским поселением по контрольно-счетному орган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50,2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50,2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50,2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Слободским сельским поселением по контрольно-счетному орган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86,8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86,8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86,8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Титовщинским сельским поселением по контрольно-счетному орган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50,2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50,2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50,2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Демидовским городским поселением по контрольно-счетному орган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98,3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98,3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98,3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Пржевальским городским поселением по контрольно-счетному орган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55,0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55,0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55,0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 643,9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 643,9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14401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 643,9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за счет средств резервного фонда Администрации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 643,9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 643,9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 643,9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304 713,3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малого и среднего предпринимательства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402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402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402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402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6 91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6 91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плата членских взнос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224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224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224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5930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5930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8 726,5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5930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8 726,5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5930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973,4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5930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973,4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13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 21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13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 21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13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 21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резервного фонда Администрации Смоленской области, сформированные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S99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S99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S99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Борковским сельским поселением по размещению информации в государственном адресном реестр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Заборьевским сельским поселением по размещению информации в государственном адресном реестр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Слободским сельским поселением по размещению информации в государственном адресном реестр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Титовщинским сельским поселением по размещению информации в государственном адресном реестр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Пржевальским городским поселением по размещению информации в государственном адресном реестр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Борковским сельским поселением по определению поставщика (подрядчика, исполнителя) для нужд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Заборьевским сельским поселением по определению поставщика (подрядчика, исполнителя) для нужд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Слободским сельским поселением по определению поставщика (подрядчика, исполнителя) для нужд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Титовщинским сельским поселением по определению поставщика (подрядчика, исполнителя) для нужд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Пржевальским городским поселением по определению поставщика (подрядчика, исполнителя) для нужд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 955,8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овышение эффективности использования муниципального имуще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 955,8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1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 955,8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1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 955,8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1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 955,8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690 095,6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Материально-техническое обеспечение деятельности МКУ АТ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1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7 411,0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1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7 411,0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1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2 821,0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1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2 821,0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1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9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1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9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2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52 684,5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2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52 684,5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2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52 684,5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2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52 684,5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зервные фонды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89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 751,8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 751,8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 751,8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 751,8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01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01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01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01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00001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00001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00001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08 435,3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20,0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20,0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овышение эффективности использования муниципального имуще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20,0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L59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20,0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L59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20,0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L59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20,0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94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дорожно-транспортного комплекса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94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3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1 194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3001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94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3001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94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3001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94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348 092,0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дорожно-транспортного комплекса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348 092,0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Содержание и ремонт автомобильных дорог общего пользования между населенными пунктами в границах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1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193 092,0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за исключением муниципальных учреждений) на содержание и ремонт автомобильных дорог общего пользования из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161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93 092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161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93 092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161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93 092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1S05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0 000,0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1S05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0 000,0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2401S05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0 000,0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безопасности дорожного движения на территор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2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 за счет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200165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200165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200165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5 523,3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малого и среднего предпринимательства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Финансовая и имущественная поддержка субъектов малого и средне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401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субъектам малого предпринимательства на развитие бизнес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401605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401605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401605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 523,3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овышение эффективности использования муниципального имуще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 523,3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1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 523,3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1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 523,3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1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 523,3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работка проектов генеральных планов и правил землепользования и застройки сельских поселений Демид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работка генерального плана, правил землепользования и застройки сельских поселений Демидовского района Смоленской области и их актуализац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01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01001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01001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01001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 300,7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 000,7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Борковским сель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Заборьевским сель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Слободским сель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Титовщинским сель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Пржевальским город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124 500,7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овышение эффективности использования муниципального имуще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 500,7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1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4,3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1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4,3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1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4,3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96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 686,4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96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 686,4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96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 686,4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Заборьевским сельским поселением по организации электро-, тепло-, газо- и водоснабж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Титовщинским сельским поселением по организации электро-, тепло-, газо- и водоснабж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Пржевальским городским поселением по организации электро-, тепло-, газо- и водоснабж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4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4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ереданные полномочия из бюджета муниципального района бюджетам поселений по ликвидации мест несанкционированного размещения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00Р2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4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00Р2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4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00Р2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4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 498 765,2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37 272 682,4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190 682,4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витие дошкольного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576 547,5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83 688,7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83 688,7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83 688,7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22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3 8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22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3 8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22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3 8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801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839 008,8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801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839 008,8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801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12 839 008,8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614 134,8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94 343,7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94 343,7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94 343,7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1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19 791,1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5402801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19 791,1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1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19 791,1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за счет средств резервного фонда Администрации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197 966 717,7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дорожно-транспортного комплекса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безопасности дорожного движения на территор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2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2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2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2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 155 117,7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гиональный проект «Современная школ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28 597,4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5172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0 117,0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5172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0 117,0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5172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0 117,0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8018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73 6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8018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73 6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8018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73 6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817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 880,4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817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 880,4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817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 880,4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В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В517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В517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В517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 556 620,2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284 466,8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284 466,8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284 466,8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22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0 631,3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22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0 631,3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22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0 631,3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530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28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530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28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530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28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18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 737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18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 737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18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 737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28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28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28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L3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57 682,8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L3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57 682,8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L3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57 682,8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S06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 639,1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S06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 639,1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S06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 639,1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 6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 6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за счет средств резервного фонда Администрации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 6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 6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 6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зервные фонды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954 152,5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46 743,8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витие дополнительного образования детей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46 743,8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94 921,8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94 921,8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94 921,8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28 022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28 022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28 022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22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22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22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07 408,6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2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07 408,6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2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07 408,6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2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07 408,6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2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07 408,6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 56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36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витие дошкольного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646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646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646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646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 704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 704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 704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 704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витие дополнительного образования детей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1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1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1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1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4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4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4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4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4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4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4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4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»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1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1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1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Материально-техническое обеспечение деятельности МКУ АТ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1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1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1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1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Обеспечение финансовых расходов Отдела городского хозяйства Администрац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1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1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1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Молодежная политика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6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6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6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6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6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6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Гражданско-патриотическое воспитание граждан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Совершенствование системы патриотического воспитания граждан в Смоленской области, форм и методов работы, организация и проведение мероприятий по гражданско-патриотическому воспитанию граждан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1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69,1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1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69,1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1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69,1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1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69,1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оддержка Районного поискового объединения им. Героя Советского Союза П.Д. Хрено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2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286,8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2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286,8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2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2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2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86,8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2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86,8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овышение престижа военной службы в молодежной среде и реализация комплекса воспитательных и развивающих мероприятий для допризывной молодеж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3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44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3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44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3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44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3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44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Мероприятия, направленные на развитие системы духовно-нравственного воспитания граждан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5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5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5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5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рофилактика и борьба с незаконным оборотом и употреблением наркотиков, а также других зависимостей, пропаганда здорового образа жизни среди на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401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401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401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401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402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402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402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402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добровольчества (волонтерства)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роведение значимых событий на территории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8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8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8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8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66 152,5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66 152,5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витие дошкольного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витие дополнительного образования детей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4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30 635,0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4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30 635,0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4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269 551,0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4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269 551,0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4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61 084,0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4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61 084,0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рганизация отдыха и оздоровления детей в каникулярное время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5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 4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5800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 4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5800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 4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5800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 4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78 067,5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46 118,7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20 518,7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20 518,7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 6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 6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 948,7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5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5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 398,7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 398,7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667 521,1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668 565,6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329 265,6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гиональный проект «Творческие люд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A2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отрасли культуры (поддержка лучших сельских учреждений культур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A255196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A255196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A255196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Музейное обслуживание на территор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1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60 808,2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1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60 808,2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1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60 808,2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1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60 808,2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276 722,9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249 750,9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249 750,9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249 750,9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L5197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972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L5197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972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L5197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972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4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853 872,8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4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853 872,8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4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853 872,8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4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853 872,8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Государственная поддержка учреждений культур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6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16 161,6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6L46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16 161,6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6L46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16 161,6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6L46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16 161,6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Демографическое развитие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рганизация социально значимых мероприятий для детей и семей с деть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01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для детей и семей с деть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0120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0120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0120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Доступная среда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беспрепятственного доступа лиц с ограниченными возможностями к социально значимым объекта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03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03022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03022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03022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за счет средств резервного фонда Администрации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зервные фонды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98 955,5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98 955,5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»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51 573,7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51 573,7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379 544,6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379 544,6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 217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 217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2,1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2,1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7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47 381,8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7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47 381,8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7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5 193,9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7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5 193,9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7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187,9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7001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187,9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385 970,0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82 306,8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Создание условий для предоставления гарантий по выплате пенсий за выслугу лет муниципальным служащим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82 306,8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редоставление гарантий по выплате муниципальной пенсии за выслугу л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01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82 306,8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01701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82 306,8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01701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82 306,8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01701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82 306,8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08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08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08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8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08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8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296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8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296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8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64 804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8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64 804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445 463,1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Обеспечение жильем молодых сем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 903,6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401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 903,6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401L49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 903,6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401L49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 903,6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401L49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 903,6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16 559,5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витие дошкольного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1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802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1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802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413,4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802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413,4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802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3 386,5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802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3 386,5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 469,5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ежемесячной компенсационной денежной выплаты на питание учащихся с ограниченными возможностями здоровья, детей-инвалидов для которых общеобразовательными организациями организованно обучение на дом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200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 469,5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200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 469,5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200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 469,5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Выплата пособий, вознаграждений и другие расходы социального характер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31 29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1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88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1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 804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1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 804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1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90 196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1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90 196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36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36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36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6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69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69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3 431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3 431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30 69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69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69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91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91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50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Поддержка общественных некоммерческих организаций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9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Создание условий для деятельности общественных некоммерческих организац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1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9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на возмещение затрат, связанных с уставной деятельностью общественных некомерческих организаций направленной на поддержку инвалидов и ветеранов на территории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1605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9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1605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9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16056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9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60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60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2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60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2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76 358,2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2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76 358,2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2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 541,7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2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 541,7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зервные фонды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22 149,4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 371,8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физической культуры и спорта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 371,8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роведение спортивно-массов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1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 799,4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1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 799,4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1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 66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1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 66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1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139,4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120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139,4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оказания услуг (работ) муниципальными учреждения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2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 572,3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2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 572,3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2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 572,3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2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 572,3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4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физической культуры и спорта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4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витие инфраструктуры физической культуры и спорта, в том числе для лиц с ограниченными возможностями здоровья и инвалид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4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4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ение работ по ремонту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4806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0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4806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0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4806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0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ение работ по ремонту спортивных объект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4S06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4S06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4S069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 577,6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 577,6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витие дополнительного образования детей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 577,6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 577,6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 577,6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 577,6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Управление муниципальным долгом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2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плату процентов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2022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2022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2022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069 53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654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654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Выравнивание бюджетной обеспеченности поселений, входящих в состав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654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8098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46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8098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46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8098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46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 из бюджет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910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208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910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208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910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208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14 73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14 73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Выравнивание бюджетной обеспеченности поселений, входящих в состав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14 73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мер по обеспечению сбалансированности бюджетов поселений Демидо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91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14 73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91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14 73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91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14 735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9">
    <w:name w:val="Шапка Знак"/>
    <w:qFormat/>
    <w:rPr>
      <w:rFonts w:ascii="Times New Roman" w:hAnsi="Times New Roman" w:eastAsia="Times New Roman" w:cs="Times New Roman"/>
      <w:lang w:val="en-US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22">
    <w:name w:val="Знак примечания"/>
    <w:qFormat/>
    <w:rPr>
      <w:sz w:val="16"/>
    </w:rPr>
  </w:style>
  <w:style w:type="character" w:styleId="Style23">
    <w:name w:val="Текст примечания Знак"/>
    <w:qFormat/>
    <w:rPr>
      <w:rFonts w:ascii="Times New Roman" w:hAnsi="Times New Roman" w:eastAsia="Times New Roman" w:cs="Times New Roman"/>
      <w:szCs w:val="24"/>
      <w:lang w:val="en-US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Succ1">
    <w:name w:val="succ1"/>
    <w:qFormat/>
    <w:rPr>
      <w:color w:val="18A35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6">
    <w:name w:val="Текст"/>
    <w:basedOn w:val="Normal"/>
    <w:qFormat/>
    <w:pPr>
      <w:spacing w:lineRule="auto" w:line="360" w:before="0" w:after="0"/>
      <w:ind w:firstLine="72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Шапка"/>
    <w:basedOn w:val="TextBody"/>
    <w:qFormat/>
    <w:pPr>
      <w:keepLines/>
      <w:spacing w:lineRule="atLeast" w:line="415" w:before="0" w:after="0"/>
      <w:ind w:left="1560" w:hanging="720"/>
    </w:pPr>
    <w:rPr>
      <w:lang w:val="en-US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8:51:00Z</dcterms:created>
  <dc:creator>Пользователь Windows</dc:creator>
  <dc:description/>
  <cp:keywords/>
  <dc:language>en-US</dc:language>
  <cp:lastModifiedBy>Пользователь Windows</cp:lastModifiedBy>
  <dcterms:modified xsi:type="dcterms:W3CDTF">2024-06-10T06:27:00Z</dcterms:modified>
  <cp:revision>19</cp:revision>
  <dc:subject/>
  <dc:title/>
</cp:coreProperties>
</file>