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right"/>
        <w:rPr>
          <w:lang w:val="ru-RU"/>
        </w:rPr>
      </w:pPr>
      <w:r>
        <w:rPr>
          <w:lang w:val="ru-RU"/>
        </w:rPr>
        <w:t>Приложение 22</w:t>
      </w:r>
    </w:p>
    <w:p>
      <w:pPr>
        <w:pStyle w:val="Normal"/>
        <w:ind w:firstLine="6300"/>
        <w:jc w:val="right"/>
        <w:rPr/>
      </w:pPr>
      <w:r>
        <w:rPr>
          <w:lang w:val="ru-RU"/>
        </w:rPr>
        <w:t xml:space="preserve">к решению «О бюджете муниципального образования  </w:t>
      </w:r>
    </w:p>
    <w:p>
      <w:pPr>
        <w:pStyle w:val="Normal"/>
        <w:ind w:firstLine="5760"/>
        <w:jc w:val="right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«Демидовский район» Смоленской области </w:t>
      </w:r>
    </w:p>
    <w:p>
      <w:pPr>
        <w:pStyle w:val="Normal"/>
        <w:ind w:firstLine="6300"/>
        <w:jc w:val="right"/>
        <w:rPr/>
      </w:pPr>
      <w:r>
        <w:rPr>
          <w:lang w:val="ru-RU"/>
        </w:rPr>
        <w:t>на 2023 год и на плановый период 2024 и 2025 годов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 общего объема дотаций на выравнивание бюджетной обеспеченности  поселений из  бюджета муниципального района  на 2023 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lang w:val="ru-RU"/>
        </w:rPr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12"/>
        <w:gridCol w:w="2693"/>
        <w:gridCol w:w="1701"/>
      </w:tblGrid>
      <w:tr>
        <w:trPr>
          <w:trHeight w:val="476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Наименование по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убвенции на 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за счет средств областного бюджета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(подушевая дотац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собственные доходы бюджета муниципального района и источников финансирования дефицита местного бюджета, направляемых на формирование дотац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Общая сумма дотации на выравнивание  бюджетной обеспеченности поселений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6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униципальное образование Демидовское городское поселение Демидовского района Смоленской обла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9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 8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 674,7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униципальное образование Пржевальское городское поселение Демидовского района Смоленской обла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9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6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811,9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униципальное образование Борковское сельское поселение Демидовского района Смоленской обла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7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775,8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униципальное образование Заборьевское сельское поселение Демидовского района Смоленской обла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 5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 699,3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ое образование Слободское сельское поселение Демидовского района Смоленской области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0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103,1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ое образование Титовщинское сельское поселение Демидовского района Смоленской обла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 3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 590,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его: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446,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 20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 654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1:00Z</dcterms:created>
  <dc:creator>777</dc:creator>
  <dc:description/>
  <cp:keywords/>
  <dc:language>en-US</dc:language>
  <cp:lastModifiedBy>Пользователь Windows</cp:lastModifiedBy>
  <cp:lastPrinted>2019-11-15T15:31:00Z</cp:lastPrinted>
  <dcterms:modified xsi:type="dcterms:W3CDTF">2022-11-14T09:49:00Z</dcterms:modified>
  <cp:revision>20</cp:revision>
  <dc:subject/>
  <dc:title>Приложение №</dc:title>
</cp:coreProperties>
</file>