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4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3 год и на планов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720"/>
        <w:gridCol w:w="555"/>
        <w:gridCol w:w="567"/>
        <w:gridCol w:w="567"/>
        <w:gridCol w:w="1560"/>
      </w:tblGrid>
      <w:tr>
        <w:trPr>
          <w:trHeight w:val="2821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1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709"/>
        <w:gridCol w:w="567"/>
        <w:gridCol w:w="567"/>
        <w:gridCol w:w="567"/>
        <w:gridCol w:w="1559"/>
        <w:gridCol w:w="1559"/>
      </w:tblGrid>
      <w:tr>
        <w:trPr>
          <w:tblHeader w:val="true"/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7 892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93 092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2 571,8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66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66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39,4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39,4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4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спортив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спортивных объектов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 613 293,8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28 597,4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10 643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25 984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25 984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25 984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3 688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3 688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3 688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4,5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4,5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395,5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395,5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 672 778,6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79 264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79 264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79 264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4 343,7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4 343,7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4 343,7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84 46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84 46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84 46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9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9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64 80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64 80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48 981,5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97 159,5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97 159,5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07 581,8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4 921,8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4 921,8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4 921,8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7 635,0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 937 635,0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7 635,0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7 635,0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0 635,0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69 551,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69 551,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 084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 084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3 067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6 11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6 11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6 11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6 11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 51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 51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 94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 94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 94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 94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39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398,7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31 2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80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80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0 19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0 19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6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6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6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6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6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431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431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0 6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0 6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0 6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0 6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9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9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283 629,7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Творческие люд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82 722,9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55 750,9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55 750,9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7 872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7 872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4 857 872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89 573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89 573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89 573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51 573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51 573,7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9 544,6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9 544,6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 217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 217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6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 193,9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 193,9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87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87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86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86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631 206,4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57 971,4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28 844,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28 844,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28 844,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28 844,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 060,2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 060,2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784,7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784,7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1 926,5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69 53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31 912,8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531 959,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2 150,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2 150,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2 150,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2 150,9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11 160,1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11 160,1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6 578,7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6 578,7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1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1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 7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 726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 726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73,4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73,4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 358,2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 358,2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41,7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41,7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4,6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4,6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24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24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24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24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3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3,6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резервного фонда Администрации Смоленской области, сформированные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9 952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 293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 293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99 095,6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6 411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6 411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6 411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7 411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7 411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 821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 821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 454,0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 454,0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3 242,9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3 242,9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711,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711,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85 510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 086,1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 155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 155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 155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 155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 633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 633,5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2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22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79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79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79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79,8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48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48,8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9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9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20,3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20,3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20,3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20,3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66,3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66,3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4,0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4,0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емидовский районный Совет депутатов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901,7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емидовский районный Совет депутатов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59,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59,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89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89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343,8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343,8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6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3 751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3 751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 751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Шапк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ucc1">
    <w:name w:val="succ1"/>
    <w:qFormat/>
    <w:rPr>
      <w:color w:val="18A35A"/>
    </w:rPr>
  </w:style>
  <w:style w:type="character" w:styleId="Style24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06-10T06:31:00Z</dcterms:modified>
  <cp:revision>67</cp:revision>
  <dc:subject/>
  <dc:title/>
</cp:coreProperties>
</file>