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3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560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560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351 39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5 255,3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351 39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5 255,3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351 39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5 255,3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351 39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5 255,3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 300 34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593 896,2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893 18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8 682,8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745 23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39 505,8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745 23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39 505,8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745 23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39 505,8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01 02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1 315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08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33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280 36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36 413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859 76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62 413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33 14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33 14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8 244 4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 327 989,6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3 872 49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 976 226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50 36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59 798,4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50 36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59 798,4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901 60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16 033,6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348 75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3 764,8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53 35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5 548,8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6 333 25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195 610,4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6 333 25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195 610,4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Регион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54 08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43 189,6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9 024 26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097 520,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141 81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141 81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141 81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22 820,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99 62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0 191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70 68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0 127,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9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44,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95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19,3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плекс процессных мероприятий «Поддержка Районного поискового объединения и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Героя Советского Союза П.Д. Хрено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136 46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70 932,1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136 46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70 932,1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плекс процессных мероприятий «Обеспечение деятельности Отдела по образованию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99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9 374 70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110 310,9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2 416 69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595 389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 967 8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841 902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 795 8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725 217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73 8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71 442,4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448 81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3 486,9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448 81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3 486,9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11 8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849 4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029 9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 659,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029 9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 659,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029 9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 659,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029 9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 659,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928,4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08:00Z</dcterms:created>
  <dc:creator>Пользователь Windows</dc:creator>
  <dc:description/>
  <cp:keywords/>
  <dc:language>en-US</dc:language>
  <cp:lastModifiedBy>Пользователь Windows</cp:lastModifiedBy>
  <cp:lastPrinted>2017-11-15T17:11:00Z</cp:lastPrinted>
  <dcterms:modified xsi:type="dcterms:W3CDTF">2023-09-21T06:39:00Z</dcterms:modified>
  <cp:revision>67</cp:revision>
  <dc:subject/>
  <dc:title/>
</cp:coreProperties>
</file>