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бласти на 2023 год и на плановый </w:t>
      </w:r>
    </w:p>
    <w:p>
      <w:pPr>
        <w:pStyle w:val="Normal"/>
        <w:spacing w:lineRule="exact" w:line="240"/>
        <w:jc w:val="right"/>
        <w:rPr/>
      </w:pPr>
      <w:r>
        <w:rPr/>
        <w:t>период 2024 и 2025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 доходы местного бюджета, за исключением безвозмездных поступлений, на 2023 год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946"/>
        <w:gridCol w:w="5940"/>
        <w:gridCol w:w="1440"/>
        <w:gridCol w:w="307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901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 901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31 7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9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4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 по найму 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9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361 1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361 1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4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4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16 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6 7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86 1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6 3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 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3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5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5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3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3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0 0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 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7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7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1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41 3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00 0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 3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0 0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 3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05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 3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2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 6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0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CBCAD89E080A017799F039C41F055296F581D6EBF3B88239A35D5F30B5DC3DD12CA49186ED71441A0DA6529BBCBF92984BC0EEB937CCu1H" TargetMode="External"/><Relationship Id="rId3" Type="http://schemas.openxmlformats.org/officeDocument/2006/relationships/hyperlink" Target="consultantplus://offline/ref=E7CBCAD89E080A017799F039C41F055296F581D6EBF3B88239A35D5F30B5DC3DD12CA49386E47F484508B343C3B1B88B8748DCF2BB35C0CFu7H" TargetMode="External"/><Relationship Id="rId4" Type="http://schemas.openxmlformats.org/officeDocument/2006/relationships/hyperlink" Target="consultantplus://offline/ref=E7CBCAD89E080A017799F039C41F055296F581D6EBF3B88239A35D5F30B5DC3DD12CA49386ED7C464F57B656D2E9B58C9E57DFEEA737C2F6C4u4H" TargetMode="External"/><Relationship Id="rId5" Type="http://schemas.openxmlformats.org/officeDocument/2006/relationships/hyperlink" Target="consultantplus://offline/ref=2B696145955A7937AC40218EB4651BAF4844B2318B8F40E869EEF07676F18019741947EBFE195BB6679F982CACCE1BAA97584D01A754A2w0H" TargetMode="External"/><Relationship Id="rId6" Type="http://schemas.openxmlformats.org/officeDocument/2006/relationships/hyperlink" Target="consultantplus://offline/ref=49A13EAD3A9696CBBE18737854D3AF2F1D952E9F018D530E29C54CC4B6A564BAD143F65D44B554573A02E2DBF89A52D387D74D90AE7E38D2PEw2H" TargetMode="External"/><Relationship Id="rId7" Type="http://schemas.openxmlformats.org/officeDocument/2006/relationships/hyperlink" Target="consultantplus://offline/ref=04E7614E21B74049DF4DF056795FDF02D78C205D89BBB93DB29D18925C6063B29AFF54659A00CF01E6AEFA3EDC18DA6CCD05C273917DB15144D3I" TargetMode="External"/><Relationship Id="rId8" Type="http://schemas.openxmlformats.org/officeDocument/2006/relationships/hyperlink" Target="consultantplus://offline/ref=B7C7ED3001D9BB6386F7B480A8427002F772EEF1E265EF0E79B297E4AD00F9656D429F47DBBF7F44B2C2EB15CD2423BAA3AF6E7E25EF37E0LFFBI" TargetMode="External"/><Relationship Id="rId9" Type="http://schemas.openxmlformats.org/officeDocument/2006/relationships/hyperlink" Target="consultantplus://offline/ref=FBD019634BE7F3259EA1DB3867B11F80526CDD693A9D58225AD04115F8843A6DD3316B6266EC5EC8A88555F0ACD1249376C831A16520366CFBB3I" TargetMode="External"/><Relationship Id="rId10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1" Type="http://schemas.openxmlformats.org/officeDocument/2006/relationships/hyperlink" Target="consultantplus://offline/ref=29ECB0453C085D6593763973D333ECED7445448F92CCC6F3908C6AF109427F8C5041DE9BF579CE3ECF2F9654A85A15CCA249059DC4D9DF30NBtFM" TargetMode="External"/><Relationship Id="rId12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13" Type="http://schemas.openxmlformats.org/officeDocument/2006/relationships/hyperlink" Target="consultantplus://offline/ref=167B86B16144AA928C1A3E95A0F135805464F22B97E2478ABD19175D203090E614E3DD519296B61E0127BC1FDF5528DCDBC02A0E79CF72E807t0M" TargetMode="External"/><Relationship Id="rId14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7:00Z</dcterms:created>
  <dc:creator>ГосДоходы</dc:creator>
  <dc:description/>
  <cp:keywords/>
  <dc:language>en-US</dc:language>
  <cp:lastModifiedBy>Пользователь Windows</cp:lastModifiedBy>
  <cp:lastPrinted>2015-11-27T14:32:00Z</cp:lastPrinted>
  <dcterms:modified xsi:type="dcterms:W3CDTF">2024-06-10T06:19:00Z</dcterms:modified>
  <cp:revision>7</cp:revision>
  <dc:subject/>
  <dc:title>Демидовский районный Совет депутатов</dc:title>
</cp:coreProperties>
</file>