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513" w:leader="none"/>
          <w:tab w:val="left" w:pos="8505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1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«О бюджет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Демидовский район» Смоленской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и на 2023 год и на плановый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4 и 2025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плановый период 2024 и 2025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50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559"/>
        <w:gridCol w:w="567"/>
        <w:gridCol w:w="1701"/>
        <w:gridCol w:w="1701"/>
      </w:tblGrid>
      <w:tr>
        <w:trPr>
          <w:trHeight w:val="2023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20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20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567"/>
        <w:gridCol w:w="1701"/>
        <w:gridCol w:w="1701"/>
      </w:tblGrid>
      <w:tr>
        <w:trPr>
          <w:tblHeader w:val="true"/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беспечение жильем молодых семей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26 619,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29 269,3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Предоставление молодым семьям социальных выплат на приобретение или строительство жилья экономкласс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26 619,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29 269,3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401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26 619,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29 269,3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401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26 619,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29 269,3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401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26 619,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29 269,3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 085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 352 8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Содержание и ремонт автомобильных дорог общего пользования между населенными пунктами в границах муниципального образования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 835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 352 8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 (за исключением муниципальных учреждений) на содержание и ремонт автомобильных дорог общего пользования из дорожного фон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40161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 835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 352 8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40161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 835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 352 8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40161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 835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 352 8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процессных мероприятий «Создание условий для обеспечения транспортного обслуживания населения на пригородных маршрутах в границах муниципального образования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3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3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3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физической культуры и спорта в муниципальном образовании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76 968,8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56 763,2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беспечение оказания услуг (работ) муниципальными учреждениям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76 968,8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56 763,2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76 968,8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56 763,2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76 968,8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56 763,2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76 968,8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56 763,2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33 706 336,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36 985 170,4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Региональный проект «Современная школ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1E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054 089,6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843 189,6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1E1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621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410 2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1E1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621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410 2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1E1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621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410 2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условий для функционирования центров «Точка рост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1E18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2 989,6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2 989,6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1E18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2 989,6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2 989,6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1E18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2 989,6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2 989,6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1EВ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4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4 9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1EВ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4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4 9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1EВ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4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4 9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1EВ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4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4 9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Развитие дошкольного образования в муниципальном образовании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 693 406,7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 307 833,6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 822 911,7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 758 849,6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 822 911,7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 758 849,6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 822 911,7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 758 849,6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 078 69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 757 184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 078 69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 757 184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 078 69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 757 184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8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791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791 8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8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5 133,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5 133,5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8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5 133,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5 133,5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8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756 666,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756 666,4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18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756 666,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756 666,4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7 576 217,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1 544 485,6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95 161,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28 369,6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95 161,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28 369,6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95 161,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28 369,6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 968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 968 2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 968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 968 2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 968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 968 2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595 4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738 216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595 4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738 216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595 4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738 216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1 19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5 419 9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1 19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5 419 9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1 19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5 419 9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3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3 1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3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3 1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3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3 1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203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203 2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 2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 2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1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1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 962 151,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133 5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 962 151,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133 5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2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 962 151,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133 5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 795 911,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 430 685,3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 687 615,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 201 485,3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 687 615,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 201 485,3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 687 615,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 201 485,3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108 29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229 2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099 624,6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220 191,5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070 686,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190 127,4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 984,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 644,8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 954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 419,3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 671,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 008,4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 671,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 008,4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образовательных учреждений» муниципального образования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4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858 114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450 403,4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858 114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450 403,4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858 114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450 403,4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858 114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450 403,4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рганизация отдыха и оздоровления детей в каникулярное время муниципального образования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5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40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40 4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5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40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40 4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5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40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40 4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5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40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40 4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Молодежная политика в муниципальном образовании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6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2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2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0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0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плекс процессных мероприятий «Обеспечение деятельности Отдела по образованию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Администрации муниципального образования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8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937 952,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780 128,6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937 952,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780 128,6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937 952,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780 128,6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937 952,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780 128,6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Выплата пособий, вознаграждений и другие расходы социального характер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 033 14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 033 144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вознаграждения, причитающегося приемным родител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36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36 1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36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36 1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36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36 1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3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241 04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241 044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2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2 1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2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2 1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218 94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218 944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218 94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218 944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в муниципальном образовании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9 202 701,8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6 993 625,3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Музейное обслуживание на территории муниципального образования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974 7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68 793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974 7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68 793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974 7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68 793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974 7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68 793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Предоставление дополнительного образования детей в области культуры и искусства на территории муниципального образования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958 008,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514 921,2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958 008,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514 921,2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958 008,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514 921,2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958 008,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 514 921,2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рганизация библиотечного обслуживания населения на территории муниципального образования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 073 89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 771 442,4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 046 9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 7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 046 9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 7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 046 9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 7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3L51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6 97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1 442,4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3L51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6 97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1 442,4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3L51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6 97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1 442,4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рганизация культурно-досугового обслуживания населения на территории муниципального образования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4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 747 234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 084 981,7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 747 234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 084 981,7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 747 234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 084 981,7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 747 234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 084 981,7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учреждений культуры»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5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 241 680,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 611 172,9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 241 680,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 611 172,9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 241 680,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 611 172,9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 241 680,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 611 172,9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беспечение деятельности Отдела по культуре Администрации муниципального образования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7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207 135,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142 313,9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207 135,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142 313,9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207 135,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142 313,9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207 135,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142 313,9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Гражданско-патриотическое воспитание граждан в муниципальном образовании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3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Совершенствование системы патриотического воспитания граждан в Смоленской области, форм и методов работы, организация и проведение мероприятий по гражданско-патриотическому воспитанию граждан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4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4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4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4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плекс процессных мероприятий «Поддержка Районного поискового объединения им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Героя Советского Союза П.Д. Хренов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2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2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2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Повышение престижа военной службы в молодежной среде и реализация комплекса воспитательных и развивающих мероприятий для допризывной молодеж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3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3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3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Мероприятия, направленные на развитие системы духовно-нравственного воспитания граждан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5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5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5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405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малого и среднего предпринимательства в муниципальном образовании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Финансовая и имущественная поддержка субъектов малого и среднего предпринимательств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субъектам малого предпринимательства на развитие бизнес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40160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40160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40160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рганизация и проведение информационной кампании по формированию положительного образа предпринимателя, популяризации предпринимательства в обществе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 2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Профилактика и борьба с незаконным оборотом и употреблением наркотиков, а также других зависимостей, пропаганда здорового образа жизни среди насел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 2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 2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 2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 2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Профилактика правонарушений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6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6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6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9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6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Модернизация объектов коммунального назначения муниципальных учреждений на территории муниципального образования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Снижение аварийности на объектах коммунального назнач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добровольчества (волонтерства) в муниципальном образовании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Проведение значимых событий на территории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408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408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408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408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Демографическое развитие муниципального образования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рганизация социально значимых мероприятий для детей и семей с детьм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для детей и семей с деть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401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401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401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Доступная среда муниципального образования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6 685,5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беспечение беспрепятственного доступа лиц с ограниченными возможностями к социально значимым объектам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6 685,5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403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6 685,5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403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6 685,5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403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6 685,5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5 211 893,8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4 849 441,7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691 093,8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385 541,7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691 093,8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385 541,7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691 093,8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385 541,7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691 093,8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385 541,7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Управление муниципальным долгом муниципального образования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7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плату процентов по муниципальному долг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202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7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202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7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202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7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Выравнивание бюджетной обеспеченности поселений, входящих в состав муниципального образования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9 517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9 460 2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лномочий органов государственной власти Смоленской области по расчету и предоставлению дотаций бюджетам городских, сельских поселений Смоленской области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380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308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251 5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380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308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251 5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380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308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251 5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мер по обеспечению сбалансированности бюджетов поселений Демидов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39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39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39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внивание бюджетной обеспеченности поселений из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391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8 208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8 208 7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391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8 208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8 208 7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40391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8 208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8 208 7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 800 103,4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 548 727,1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 953 382,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 801 055,8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 992 732,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 758 005,8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 992 732,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 758 005,8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 992 732,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 758 005,8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87 5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87 55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73 296,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73 296,5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73 296,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73 296,5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 253,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 253,4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 253,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 253,4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420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474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336 236,5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389 748,1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336 236,5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389 748,1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4 363,4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4 251,8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4 363,4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4 251,8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76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90 8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62 576,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77 109,2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62 576,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77 109,2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 723,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 690,7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 723,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 690,7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76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90 7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62 576,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77 109,2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62 576,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77 109,2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 623,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 590,7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 623,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 590,7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беспечение деятельности Главы муниципального образования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6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46 721,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747 671,2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6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46 721,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747 671,2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6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46 721,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747 671,2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406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46 721,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747 671,2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Противодействие экстремизму и профилактика терроризма на территории муниципального образования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56 5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Повышение эффективности использования муниципального имуществ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56 5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24 5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24 5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24 5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401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2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401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2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401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2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рганизация автотранспортного обслуживания органов местного самоуправления муниципального образования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513 470,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171 765,7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513 470,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171 765,7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513 470,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171 765,7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513 470,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171 765,7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513 470,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 171 765,7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беспечение финансовых расходов Отдела городского хозяйства Администрации муниципального образования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691 076,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546 692,9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691 076,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546 692,9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691 076,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546 692,9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691 076,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546 692,9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691 076,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546 692,9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работка проектов генеральных планов и правил землепользования и застройки сельских поселений Демидовского района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3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Разработка генерального плана, правил землепользования и застройки сельских поселений Демидовского района Смоленской области и их актуализац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3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3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3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3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381 375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199 914,8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контрольно-ревизионной комисс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79 471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53 731,0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79 471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53 731,0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79 471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53 731,0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79 471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53 731,0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3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46 721,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747 671,2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3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46 721,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747 671,2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3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46 721,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747 671,2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3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846 721,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747 671,2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едатель Контрольно-ревизионной комиссии муниципального образования «Демидовский район»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50 510,6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20 928,4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4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50 510,6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20 928,4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4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50 510,6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20 928,4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4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50 510,6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20 928,4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представительного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9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4 671,8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77 584,0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4 671,8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77 584,0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4 671,8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77 584,0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4 671,8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77 584,0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Выполнение других обязательств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1 9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 69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6000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6000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6000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данные полномочия из бюджета муниципального района бюджетам поселений по ликвидации мест несанкционированного размещения от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6000Р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1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 5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6000Р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1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 5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6000Р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1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 500,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2:12:00Z</dcterms:created>
  <dc:creator>Пользователь Windows</dc:creator>
  <dc:description/>
  <cp:keywords/>
  <dc:language>en-US</dc:language>
  <cp:lastModifiedBy>Пользователь Windows</cp:lastModifiedBy>
  <dcterms:modified xsi:type="dcterms:W3CDTF">2023-09-21T06:22:00Z</dcterms:modified>
  <cp:revision>48</cp:revision>
  <dc:subject/>
  <dc:title/>
</cp:coreProperties>
</file>