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 17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бласти на 2023 год и на плановый период 2024 и 2025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 плановом периоде 2024 и 2025 годов в части доходов, установленных решением Демидовского районного Совета депутатов «О дорожном фонде муниципального образования «Демидовский район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411"/>
        <w:gridCol w:w="4961"/>
        <w:gridCol w:w="1559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3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52 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3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52 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835 1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52 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141 100,00 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41 1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0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11 7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0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11 7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9:00Z</dcterms:created>
  <dc:creator>ГосДоходы</dc:creator>
  <dc:description/>
  <cp:keywords/>
  <dc:language>en-US</dc:language>
  <cp:lastModifiedBy>1</cp:lastModifiedBy>
  <cp:lastPrinted>2021-10-29T16:19:00Z</cp:lastPrinted>
  <dcterms:modified xsi:type="dcterms:W3CDTF">2022-12-08T08:12:00Z</dcterms:modified>
  <cp:revision>17</cp:revision>
  <dc:subject/>
  <dc:title>Демидовский районный Совет депутатов</dc:title>
</cp:coreProperties>
</file>