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5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3 год и на планов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8"/>
        <w:gridCol w:w="720"/>
        <w:gridCol w:w="555"/>
        <w:gridCol w:w="567"/>
        <w:gridCol w:w="567"/>
        <w:gridCol w:w="1560"/>
        <w:gridCol w:w="1559"/>
      </w:tblGrid>
      <w:tr>
        <w:trPr>
          <w:trHeight w:val="282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7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8"/>
        <w:gridCol w:w="709"/>
        <w:gridCol w:w="567"/>
        <w:gridCol w:w="567"/>
        <w:gridCol w:w="567"/>
        <w:gridCol w:w="1559"/>
        <w:gridCol w:w="1560"/>
      </w:tblGrid>
      <w:tr>
        <w:trPr>
          <w:tblHeader w:val="true"/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08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3 706 336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6 985 170,4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Региональный проект «Современная школ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54 089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43 189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4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4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4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4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4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4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4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693 406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307 833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133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133,5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133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133,5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56 666,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56 666,4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56 666,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56 666,4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7 576 217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1 544 485,6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95 161,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328 369,6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95 161,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328 369,6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95 161,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328 369,6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53 350,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05 548,8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53 350,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05 548,8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53 350,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05 548,8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141 810,8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822 820,8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141 810,8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822 820,8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141 810,8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822 820,8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1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1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795 911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430 685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108 29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2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108 29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2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108 29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2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108 29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2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099 624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220 191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070 686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190 127,4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984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644,8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954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 419,3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71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008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71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008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2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2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2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2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2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с процессных мероприятий «Обеспечение деятельности Отдела по образовани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Администрац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33 1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33 14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41 0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41 04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41 0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41 04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41 0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41 04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41 0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41 04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 1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18 9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18 94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18 9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18 94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9 202 701,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993 625,3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73 89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71 442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с процессных мероприятий «Поддержка Районного поискового объединения им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Героя Советского Союза П.Д. Хренов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субъектам малого предпринимательства на развитие бизнес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го назначения муниципальных учреждений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Доступная среда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211 893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 849 441,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 517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 460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800 103,4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548 727,1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953 382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801 055,8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992 732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992 732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992 732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992 732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992 732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992 732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73 296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73 296,5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73 296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73 296,5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53,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53,4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53,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53,4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20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20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20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20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36 236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89 748,1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36 236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89 748,1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4 363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4 251,8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4 363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4 251,8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90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90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90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90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23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690,7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23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690,7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90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90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90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90 7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623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590,7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623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590,7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4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4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0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0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0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0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381 375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199 914,8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идовский районный Совет депутатов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идовский районный Совет депутатов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9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69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500,00</w:t>
            </w:r>
          </w:p>
        </w:tc>
      </w:tr>
    </w:tbl>
    <w:p>
      <w:pPr>
        <w:pStyle w:val="Normal"/>
        <w:spacing w:before="0" w:after="200"/>
        <w:ind w:hanging="42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2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9-21T07:40:00Z</dcterms:modified>
  <cp:revision>57</cp:revision>
  <dc:subject/>
  <dc:title/>
</cp:coreProperties>
</file>