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</w:t>
      </w:r>
      <w:r>
        <w:rPr/>
        <w:t xml:space="preserve">Приложение 5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бласти на 2023 год и на плановый </w:t>
      </w:r>
    </w:p>
    <w:p>
      <w:pPr>
        <w:pStyle w:val="Normal"/>
        <w:spacing w:lineRule="exact" w:line="240"/>
        <w:jc w:val="right"/>
        <w:rPr/>
      </w:pPr>
      <w:r>
        <w:rPr/>
        <w:t>период 2024 и 2025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 доходы местного бюджета, за исключением безвозмездных поступлений, на плановый период 2024 и 2025 год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411"/>
        <w:gridCol w:w="4819"/>
        <w:gridCol w:w="1560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2024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60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50 700,00</w:t>
            </w:r>
          </w:p>
        </w:tc>
      </w:tr>
      <w:tr>
        <w:trPr>
          <w:trHeight w:val="33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8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 396 000,00 </w:t>
            </w:r>
          </w:p>
        </w:tc>
      </w:tr>
      <w:tr>
        <w:trPr>
          <w:trHeight w:val="35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 8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96 0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66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225 0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4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 по найму 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3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2 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3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52 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1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1 1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11 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211 7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25 9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1 4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 4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 4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2 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6 0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226 000,00 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 0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 0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54 2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54 200,00</w:t>
            </w:r>
          </w:p>
        </w:tc>
      </w:tr>
      <w:tr>
        <w:trPr>
          <w:trHeight w:val="324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4 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4 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4 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2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 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2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6 9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3 5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3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 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00 00 0000 4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0 00 0000 4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05 0000 4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2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2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2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</w:t>
            </w:r>
            <w:r>
              <w:rPr>
                <w:color w:val="000000"/>
              </w:rPr>
              <w:t xml:space="preserve">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00,00</w:t>
            </w:r>
          </w:p>
        </w:tc>
      </w:tr>
      <w:tr>
        <w:trPr>
          <w:trHeight w:val="157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 0118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</w:t>
              </w:r>
            </w:hyperlink>
            <w:r>
              <w:rPr>
                <w:color w:val="000000"/>
              </w:rPr>
              <w:t xml:space="preserve"> 18</w:t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 0118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</w:t>
              </w:r>
            </w:hyperlink>
            <w:r>
              <w:rPr>
                <w:color w:val="000000"/>
              </w:rPr>
              <w:t xml:space="preserve"> 18</w:t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  Российской Федерации, иной организацией, действующей от имен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  Российской Федерации, государственной корпор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 муниципального контр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 10129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87B73D2CDF3B3D5303AAFB14878D82130FB7274AAD76DEDE30D1BFB0E7022407E912EC575FCC980C8A7BE95CBF0EA5C329183AF3736C2TEa5M" TargetMode="External"/><Relationship Id="rId3" Type="http://schemas.openxmlformats.org/officeDocument/2006/relationships/hyperlink" Target="consultantplus://offline/ref=B1C193AE4B00BC2EAE42D262E278484CB51727F25DD55E1D6A726722F3A04FECC23CE9CA3631AC30E99E757E32E14AA802E5E8AF24C449F4iCv4I" TargetMode="External"/><Relationship Id="rId4" Type="http://schemas.openxmlformats.org/officeDocument/2006/relationships/hyperlink" Target="consultantplus://offline/ref=A41BBF439A49B2D4D02901D8E95CD83B3FF4655594FB49EBE473CB1DE813F5E4F0FAD8E11AFEDC410CCD4689377117CD2920BBE911AAC2E7WEw5I" TargetMode="External"/><Relationship Id="rId5" Type="http://schemas.openxmlformats.org/officeDocument/2006/relationships/hyperlink" Target="consultantplus://offline/ref=61957643E8487C242368B1DB2468EBA8293DD9001204E4676324B779CD6B18958B4407F57B825F7EA36335A07A96E2DD940A2906FB81d37AH" TargetMode="External"/><Relationship Id="rId6" Type="http://schemas.openxmlformats.org/officeDocument/2006/relationships/hyperlink" Target="consultantplus://offline/ref=F04F58F04A1A9797850E1B512AC16E9E0358A02D1E7863B8DB84075102EEB581880D67E8A15AE5E8C3F8B650E2DB24F95B7CE80155CAA0AEI" TargetMode="External"/><Relationship Id="rId7" Type="http://schemas.openxmlformats.org/officeDocument/2006/relationships/hyperlink" Target="consultantplus://offline/ref=F04F58F04A1A9797850E1B512AC16E9E0358A02D1F7063B8DB84075102EEB581880D67E4A058EAE8C3F8B650E2DB24F95B7CE80155CAA0AEI" TargetMode="External"/><Relationship Id="rId8" Type="http://schemas.openxmlformats.org/officeDocument/2006/relationships/hyperlink" Target="consultantplus://offline/ref=FBD019634BE7F3259EA1DB3867B11F80526CDD693A9D58225AD04115F8843A6DD3316B6266EC5EC8A88555F0ACD1249376C831A16520366CFBB3I" TargetMode="External"/><Relationship Id="rId9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0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1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2" Type="http://schemas.openxmlformats.org/officeDocument/2006/relationships/hyperlink" Target="consultantplus://offline/ref=29ECB0453C085D6593763973D333ECED7445448F92CCC6F3908C6AF109427F8C5041DE9BF579CE3ECF2F9654A85A15CCA249059DC4D9DF30NBtFM" TargetMode="External"/><Relationship Id="rId13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14" Type="http://schemas.openxmlformats.org/officeDocument/2006/relationships/hyperlink" Target="consultantplus://offline/ref=167B86B16144AA928C1A3E95A0F135805464F22B97E2478ABD19175D203090E614E3DD519296B61E0127BC1FDF5528DCDBC02A0E79CF72E807t0M" TargetMode="External"/><Relationship Id="rId15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08:00Z</dcterms:created>
  <dc:creator>ГосДоходы</dc:creator>
  <dc:description/>
  <cp:keywords/>
  <dc:language>en-US</dc:language>
  <cp:lastModifiedBy>1</cp:lastModifiedBy>
  <cp:lastPrinted>2021-10-27T15:31:00Z</cp:lastPrinted>
  <dcterms:modified xsi:type="dcterms:W3CDTF">2022-12-08T07:06:00Z</dcterms:modified>
  <cp:revision>7</cp:revision>
  <dc:subject/>
  <dc:title>Демидовский районный Совет депутатов</dc:title>
</cp:coreProperties>
</file>