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tabs>
          <w:tab w:val="clear" w:pos="708"/>
          <w:tab w:val="left" w:pos="7513" w:leader="none"/>
          <w:tab w:val="left" w:pos="8505" w:leader="none"/>
        </w:tabs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10 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«О бюджете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«Демидовский район» Смоленской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области на 2023 год и на плановый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од 2024 и 2025 годов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а 2023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рублей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"/>
          <w:szCs w:val="2"/>
          <w:lang w:val="en-US"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val="en-US" w:eastAsia="ru-RU"/>
        </w:rPr>
      </w:r>
    </w:p>
    <w:tbl>
      <w:tblPr>
        <w:tblW w:w="103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1417"/>
        <w:gridCol w:w="567"/>
        <w:gridCol w:w="1688"/>
      </w:tblGrid>
      <w:tr>
        <w:trPr>
          <w:trHeight w:val="2821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Целевая стат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ид расходов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УММ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"/>
          <w:szCs w:val="2"/>
          <w:lang w:val="en-US"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val="en-US" w:eastAsia="ru-RU"/>
        </w:rPr>
      </w:r>
    </w:p>
    <w:tbl>
      <w:tblPr>
        <w:tblW w:w="103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1418"/>
        <w:gridCol w:w="567"/>
        <w:gridCol w:w="1701"/>
      </w:tblGrid>
      <w:tr>
        <w:trPr>
          <w:tblHeader w:val="true"/>
          <w:trHeight w:val="160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4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«Обеспечение жильем молодых семей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8 903,60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омплекс процессных мероприятий «Предоставление молодым семьям социальных выплат на приобретение или строительство жилья экономкласса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401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8 903,60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еализация мероприятий по обеспечению жильем молодых семе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401L4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color w:val="000000"/>
              </w:rPr>
              <w:t>828 903,60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401L4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8 903,60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401L4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8 903,60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Муниципальная программа «Развитие дорожно-транспортного комплекса муниципального образования «Демидовский район» Смоленской области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587 892,01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омплекс процессных мероприятий «Содержание и ремонт автомобильных дорог общего пользования между населенными пунктами в границах муниципального образования «Демидовский район» Смоленской области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401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193 092,01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юридическим лицам (за исключением муниципальных учреждений) на содержание и ремонт автомобильных дорог общего пользования из дорожного фонд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40161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93 092,00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40161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93 092,00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40161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93 092,00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оектирование, строительство, реконструкцию, 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401S0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100 000,01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401S0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100 000,01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401S0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100 000,01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омплекс процессных мероприятий «Обеспечение безопасности дорожного движения на территории муниципального образования «Демидовский район» Смоленской области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402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 000,00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полномочий муниципального образования за счет дорожного фонд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4020016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5 000,00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4020016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5 000,00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color w:val="000000"/>
              </w:rPr>
              <w:t>024020016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5 000,00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40220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 000,00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40220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 000,00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40220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 000,00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омплекс процессных мероприятий «Создание условий для обеспечения транспортного обслуживания населения на пригородных маршрутах в границах муниципального образования «Демидовский район» Смоленской области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403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94 800,00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4030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94 800,00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4030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94 800,00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4030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94 800,00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Муниципальная программа «Развитие физической культуры и спорта в муниципальном образовании «Демидовский район» Смоленской области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732 571,82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омплекс процессных мероприятий «Проведение спортивно-массовых мероприятий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401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6 799,48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color w:val="000000"/>
              </w:rPr>
              <w:t>0440120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6 799,48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40120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 660,00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40120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 660,00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40120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 139,48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40120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 139,48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омплекс процессных мероприятий «Обеспечение оказания услуг (работ) муниципальными учреждениями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402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1 572,34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402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color w:val="000000"/>
              </w:rPr>
              <w:t>141 572,34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402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1 572,34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402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1 572,34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омплекс процессных мероприятий «Развитие инфраструктуры физической культуры и спорта, в том числе для лиц с ограниченными возможностями здоровья и инвалидов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404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474 200,00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Выполнение работ по ремонту спортивных объект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404806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400 000,00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404806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400 000,00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404806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400 000,00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Выполнение работ по ремонту спортивных объектов за счет средств ме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404S06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 200,00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404S06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 200,00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404S06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 200,00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Муниципальная программа «Развитие образования в муниципальном образовании «Демидовский район» Смоленской области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0 613 293,81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егиональный проект «Современная школа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1E1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428 597,49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1E1517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70 117,08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1E1517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color w:val="000000"/>
              </w:rPr>
              <w:t>1 570 117,08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1E1517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70 117,08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1E180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473 600,00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1E180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473 600,00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1E180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473 600,00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беспечение условий для функционирования центров «Точка роста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color w:val="000000"/>
              </w:rPr>
              <w:t>051E1817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4 880,41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1E1817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4 880,41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1E1817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4 880,41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егиональный проект «Патриотическое воспитание граждан Российской Федерации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1EВ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9 900,00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1EВ517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9 900,00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1EВ517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9 900,00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1EВ517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9 900,00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омплекс процессных мероприятий «Развитие дошкольного образования в муниципальном образовании «Демидовский район» Смоленской области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1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 510 643,56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1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 425 984,71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1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650,00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1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650,00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1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 421 334,71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1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 421 334,71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1022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3 850,00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1022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3 850,00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1022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3 850,00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1801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color w:val="000000"/>
              </w:rPr>
              <w:t>12 839 008,85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1801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839 008,85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1801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839 008,85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Выплата компенсации платы, взимаемой с родителей (законных представителей), за присмотр и уход за детьми в образовательных организациях (за исключением государственных образовательных организаций), реализующих образовательную программу дошко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1802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1 800,00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1802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 404,50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1802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 404,50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color w:val="000000"/>
              </w:rPr>
              <w:t>05401802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3 395,50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1802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3 395,50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омплекс процессных мероприятий «Развитие начального, основного общего, среднего общего образования в муниципальном образовании «Демидовский район» Смоленской области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2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9 672 778,66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2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 579 264,59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2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750,00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2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750,00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2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 571 514,59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2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 571 514,59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2022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40 631,35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2022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40 631,35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2022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40 631,35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едоставление ежемесячной компенсационной денежной выплаты на питание учащихся с ограниченными возможностями здоровья, детей-инвалидов для которых общеобразовательными организациями организованно обучение на дому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220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 469,55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220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 469,55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220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color w:val="000000"/>
              </w:rPr>
              <w:t>93 469,55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253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828 200,00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253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828 200,00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253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828 200,00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2801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color w:val="000000"/>
              </w:rPr>
              <w:t>3 519 791,15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2801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519 791,15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2801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519 791,15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280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2 737 900,00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280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2 737 900,00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280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2 737 900,00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Выплата вознаграждения за выполнение функций классного руководител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2802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3 100,00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color w:val="000000"/>
              </w:rPr>
              <w:t>05402802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3 100,00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2802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3 100,00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существление мер социальной поддержки по предоставлению компенсации расходов на оплату жилых помещений, отопления и освещения педагогическим и иным работникам образовательных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2808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208 100,00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2808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 296,00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2808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 296,00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2808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164 804,00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2808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164 804,00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2L3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557 682,84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2L3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557 682,84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2L3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557 682,84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Укрепление материально-технической базы образовате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2S06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4 639,18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color w:val="000000"/>
              </w:rPr>
              <w:t>05402S06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4 639,18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2S06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4 639,18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омплекс процессных мероприятий «Развитие дополнительного образования детей в муниципальном образовании «Демидовский район» Смоленской области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3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348 981,51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3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397 159,51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3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650,00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3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650,00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3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392 509,51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3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392 509,51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обеспечение функционирования системы персонифицированного финансирования дополнительного образования дете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3001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928 022,00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3001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928 022,00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3001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928 022,00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3022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 800,00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3022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 800,00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3022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 800,00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омплекс процессных мероприятий «Организация деятельности Муниципального казенного учреждения «Централизованная бухгалтерия образовательных учреждений» муниципального образования «Демидовский район» Смоленской области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4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937 635,03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4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937 635,03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4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269 551,02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4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269 551,02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4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668 084,01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4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668 084,01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омплекс процессных мероприятий «Организация отдыха и оздоровления детей в каникулярное время муниципального образования «Демидовский район» Смоленской области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5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0 400,00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беспечение отдыха и оздоровления детей, проживающих на территории Смоленской области, находящихся в каникулярное время (летнее) в лагерях дневного пребывания, организованных на базе муниципальных образовательных организаций, реализующих образовательные программы начального общего, основного общего, среднего общего образования, и муниципальных организаций дополните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580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0 400,00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580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0 400,00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580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0 400,00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омплекс процессных мероприятий «Молодежная политика в муниципальном образовании «Демидовский район» Смоленской области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6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 000,00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620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 000,00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620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 000,00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620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 000,00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620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 000,00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620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 000,00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омплекс процессных мероприятий «Обеспечение деятельности Отдела по образованию Администрации муниципального образования «Демидовский район» Смоленской области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8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483 067,56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8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246 118,78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8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120 518,78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8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120 518,78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8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5 600,00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8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5 600,00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80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 000,00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80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000,00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80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000,00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80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000,00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80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000,00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820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9 948,78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820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 550,00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820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 550,00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820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2 398,78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820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2 398,78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омплекс процессных мероприятий «Выплата пособий, вознаграждений и другие расходы социального характера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9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 631 290,00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Выплата денежных средств на содержание ребенка, переданного на воспитание в приемную семью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980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color w:val="000000"/>
              </w:rPr>
              <w:t>4 988 000,00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980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 804,00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980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 804,00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980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890 196,00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980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890 196,00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Выплата вознаграждения, причитающегося приемным родител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980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636 100,00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980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636 100,00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980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636 100,00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Выплата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color w:val="000000"/>
              </w:rPr>
              <w:t>05409802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76 500,00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9802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 069,00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9802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 069,00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9802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53 431,00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9802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53 431,00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беспечение детей-сирот и детей, оставшихся без попечения родителей, лиц из их числа жилыми помещения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9802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830 690,00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9802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 690,00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9802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color w:val="000000"/>
              </w:rPr>
              <w:t>39 690,00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9802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791 000,00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Бюджетные инвести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09802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791 000,00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Муниципальная программа «Развитие культуры в муниципальном образовании «Демидовский район» Смоленской области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 283 629,79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егиональный проект «Творческие люди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A2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1 700,00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Государственная поддержка отрасли культуры (поддержка лучших сельских учреждений культуры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A25519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1 700,00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A25519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1 700,00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A25519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1 700,00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омплекс процессных мероприятий «Музейное обслуживание на территории муниципального образования «Демидовский район» Смоленской области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01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460 808,27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01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460 808,27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color w:val="000000"/>
              </w:rPr>
              <w:t>06401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460 808,27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01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460 808,27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омплекс процессных мероприятий «Предоставление дополнительного образования детей в области культуры и искусства на территории муниципального образования «Демидовский район» Смоленской области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02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907 408,62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02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907 408,62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02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color w:val="000000"/>
              </w:rPr>
              <w:t>6 907 408,62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02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907 408,62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омплекс процессных мероприятий «Организация библиотечного обслуживания населения на территории муниципального образования «Демидовский район» Смоленской области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03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color w:val="000000"/>
              </w:rPr>
              <w:t>17 282 722,91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03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 255 750,91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03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 255 750,91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03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 255 750,91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Государственная поддержка отрасли культуры (комплектование книжных фондов библиотек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03L519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 972,00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03L519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color w:val="000000"/>
              </w:rPr>
              <w:t>26 972,00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03L519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 972,00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омплекс процессных мероприятий «Организация культурно-досугового обслуживания населения на территории муниципального образования «Демидовский район» Смоленской области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04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color w:val="000000"/>
              </w:rPr>
              <w:t>24 857 872,85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04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 857 872,85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04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 857 872,85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04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 857 872,85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омплекс процессных мероприятий «Организация деятельности муниципального казенного учреждения «Централизованная бухгалтерия учреждений культуры» «Демидовский район» Смоленской области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05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689 573,71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05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689 573,71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05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379 544,61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05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379 544,61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05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9 217,00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05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9 217,00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05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2,10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color w:val="000000"/>
              </w:rPr>
              <w:t>06405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2,10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омплекс процессных мероприятий «Государственная поддержка учреждений культуры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06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616 161,62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06L46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616 161,62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06L46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616 161,62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06L46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616 161,62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омплекс процессных мероприятий «Обеспечение деятельности Отдела по культуре Администрации муниципального образования «Демидовский район» Смоленской области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07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47 381,81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07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47 381,81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07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85 193,91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07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85 193,91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07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 187,90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07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 187,90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Муниципальная программа «Гражданско-патриотическое воспитание граждан в муниципальном образовании «Демидовский район» Смоленской области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 500,00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омплекс процессных мероприятий «Совершенствование системы патриотического воспитания граждан в Смоленской области, форм и методов работы, организация и проведение мероприятий по гражданско-патриотическому воспитанию граждан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401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 369,16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40120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 369,16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40120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 369,16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40120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 369,16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омплекс процессных мероприятий «Поддержка Районного поискового объединения им. Героя Советского Союза П.Д. Хренова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402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 286,84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40220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 286,84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color w:val="000000"/>
              </w:rPr>
              <w:t>0740220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500,00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40220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500,00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40220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786,84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40220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786,84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омплекс процессных мероприятий «Повышение престижа военной службы в молодежной среде и реализация комплекса воспитательных и развивающих мероприятий для допризывной молодежи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403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744,00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40320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744,00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color w:val="000000"/>
              </w:rPr>
              <w:t>0740320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744,00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40320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744,00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омплекс процессных мероприятий «Мероприятия, направленные на развитие системы духовно-нравственного воспитания граждан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color w:val="000000"/>
              </w:rPr>
              <w:t>07405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100,00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40520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100,00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40520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color w:val="000000"/>
              </w:rPr>
              <w:t>5 100,00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40520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100,00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Муниципальная программа «Развитие малого и среднего предпринимательства в муниципальном образовании «Демидовский район» Смоленской области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 000,00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омплекс процессных мероприятий «Финансовая и имущественная поддержка субъектов малого и среднего предпринимательства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401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 000,00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субъектам малого предпринимательства на развитие бизнес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401605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 000,00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401605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 000,00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401605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 000,00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омплекс процессных мероприятий «Организация и проведение информационной кампании по формированию положительного образа предпринимателя, популяризации предпринимательства в обществе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402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 000,00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40220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 000,00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40220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 000,00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40220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 000,00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Муниципальная программа «Создание условий для обеспечения безопасности жизнедеятельности населения муниципального образования «Демидовский район» Смоленской области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 000,00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омплекс процессных мероприятий «Профилактика и борьба с незаконным оборотом и употреблением наркотиков, а также других зависимостей, пропаганда здорового образа жизни среди населения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401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200,00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40120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200,00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40120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200,00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40120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200,00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омплекс процессных мероприятий «Профилактика правонарушений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402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 800,00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402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 800,00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402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 800,00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402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 800,00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Муниципальная программа «Развитие добровольчества (волонтерства) в муниципальном образовании «Демидовский район» Смоленской области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000,00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омплекс процессных мероприятий «Проведение значимых событий на территории Смоленской области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408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000,00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40820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000,00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40820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000,00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40820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000,00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Муниципальная программа «Демографическое развитие муниципального образования «Демидовский район» Смоленской области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000,00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омплекс процессных мероприятий «Организация социально значимых мероприятий для детей и семей с детьми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401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000,00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оведение мероприятий для детей и семей с деть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4012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000,00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4012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000,00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4012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000,00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Муниципальная программа «Доступная среда муниципального образования «Демидовский район» Смоленской области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 300,00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омплекс процессных мероприятий «Обеспечение беспрепятственного доступа лиц с ограниченными возможностями к социально значимым объектам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403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 300,00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403022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 300,00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403022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 300,00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403022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 300,00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Муниципальная программа «Создание условий для эффективного управления муниципальными финансами в муниципальном образовании «Демидовский район» Смоленской области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 631 206,44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омплекс процессных мероприятий «Нормативно-методическое обеспечение и организация бюджетного процесса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401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557 971,44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401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color w:val="000000"/>
              </w:rPr>
              <w:t>6 328 844,94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401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019 060,24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401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019 060,24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401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9 784,70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401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9 784,70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4010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700,00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4010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color w:val="000000"/>
              </w:rPr>
              <w:t>5 700,00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4010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700,00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за счет средств резервного фонда Администрации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401277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21 926,50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401277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1 682,60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401277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1 682,60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401277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8 600,00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401277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8 600,00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401277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1 643,90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езерв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401277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1 643,90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содержание органов местного самоуправления по переданным полномочиям Борковским сельским поселением по кассовому обслуживанию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401П3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401П3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401П3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содержание органов местного самоуправления по переданным полномочиям Заборьевским сельским поселением по кассовому обслуживанию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401П3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401П3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401П3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содержание органов местного самоуправления по переданным полномочиям Слободским сельским поселением по кассовому обслуживанию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401П3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401П3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401П3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содержание органов местного самоуправления по переданным полномочиям Титовщинским сельским поселением по кассовому обслуживанию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401П3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401П3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401П3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содержание органов местного самоуправления по переданным полномочиям Пржевальским городским поселением по кассовому обслуживанию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401П30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401П30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401П30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омплекс процессных мероприятий «Управление муниципальным долгом муниципального образования «Демидовский район» Смоленской области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402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700,00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оплату процентов по муниципальному долгу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402022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700,00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бслуживание государственного (муниципального) долг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402022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700,00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бслуживание муниципального долг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402022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700,00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омплекс процессных мероприятий «Выравнивание бюджетной обеспеченности поселений, входящих в состав муниципального образования «Демидовский район» Смоленской области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403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 069 535,00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существление полномочий органов государственной власти Смоленской области по расчету и предоставлению дотаций бюджетам городских, сельских поселений Смоленской области за счет средств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403809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446 100,00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403809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446 100,00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Дот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403809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446 100,00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существление мер по обеспечению сбалансированности бюджетов поселений Демидовского района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40391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414 735,00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40391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414 735,00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40391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414 735,00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Выравнивание бюджетной обеспеченности поселений из бюджета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40391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 208 700,00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40391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 208 700,00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Дот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40391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 208 700,00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Муниципальная программа «Поддержка общественных некоммерческих организаций муниципального образования «Демидовский район» Смоленской области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9 200,00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омплекс процессных мероприятий «Создание условий для деятельности общественных некоммерческих организаций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401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9 200,00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на возмещение затрат, связанных с уставной деятельностью общественных некомерческих организаций направленной на поддержку инвалидов и ветеранов на территории район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401605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9 200,00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401605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9 200,00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401605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9 200,00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Муниципальная программа «Создание условий для предоставления гарантий по выплате пенсий за выслугу лет муниципальным служащим муниципального образования «Демидовский район» Смоленской области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782 306,89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омплекс процессных мероприятий «Предоставление гарантий по выплате муниципальной пенсии за выслугу лет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401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782 306,89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Доплаты к пенсиям муниципальных служащи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4017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782 306,89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4017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782 306,89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4017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782 306,89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Муниципальная программа «Обеспечение деятельности Администрации и содержание аппарата Администрации муниципального образования «Демидовский район» Смоленской области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 731 912,84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омплекс процессных мероприятий «Обеспечение организационных условий для реализации муниципальной программы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 531 959,94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 082 150,94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 711 160,18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 711 160,18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296 578,76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296 578,76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 412,00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Уплата налогов, сборов и иных платеже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 412,00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0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00,00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0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00,00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0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00,00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Уплата членских взнос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224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 500,00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224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 500,00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Уплата налогов, сборов и иных платеже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224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 500,00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оощрение за достижение показателей деятельности органов исполнительной в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5549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7 050,00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5549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7 050,00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5549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7 050,00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существление переданных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593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0 700,00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593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8 726,56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593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8 726,56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593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 973,44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593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 973,44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рганизация и осуществление деятельности по опеке и попечительству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802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460 900,00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802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76 358,24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802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76 358,24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802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4 541,76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802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4 541,76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еализация государственных полномочий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809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1 300,00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809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6 405,37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809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6 405,37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809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894,63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809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894,63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еализац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80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1 249,00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80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6 405,38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80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6 405,38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80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843,62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80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843,62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существление переданных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813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 210,00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813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 210,00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813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 210,00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резервного фонда Администрации Смоленской области, сформированные за счет средств ме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S9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500,00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S9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500,00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S9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500,00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содержание органов местного самоуправления по переданным полномочиям Борковским сельским поселением по размещению информации в государственном адресном реестр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П4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П4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П4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содержание органов местного самоуправления по переданным полномочиям Заборьевским сельским поселением по размещению информации в государственном адресном реестр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П4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П4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П4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содержание органов местного самоуправления по переданным полномочиям Слободским сельским поселением по размещению информации в государственном адресном реестр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П4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П4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П4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содержание органов местного самоуправления по переданным полномочиям Титовщинским сельским поселением по размещению информации в государственном адресном реестр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П4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П4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П4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содержание органов местного самоуправления по переданным полномочиям Пржевальским городским поселением по размещению информации в государственном адресном реестр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П40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П40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П40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содержание органов местного самоуправления по переданным полномочиям Борковским сельским поселением по определению поставщика (подрядчика, исполнителя) для нужд поселе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П7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П7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П7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содержание органов местного самоуправления по переданным полномочиям Заборьевским сельским поселением по определению поставщика (подрядчика, исполнителя) для нужд поселе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П7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П7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П7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содержание органов местного самоуправления по переданным полномочиям Слободским сельским поселением по определению поставщика (подрядчика, исполнителя) для нужд поселе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П7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П7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П7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содержание органов местного самоуправления по переданным полномочиям Титовщинским сельским поселением по определению поставщика (подрядчика, исполнителя) для нужд поселе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П7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П7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П7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содержание органов местного самоуправления по переданным полномочиям Пржевальским городским поселением по определению поставщика (подрядчика, исполнителя) для нужд поселе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П70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П70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П70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содержание органов местного самоуправления по переданным полномочиям Заборьевским сельским поселением по организации электро-, тепло-, газо- и водоснабжения населе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П8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П8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П8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содержание органов местного самоуправления по переданным полномочиям Титовщинским сельским поселением по организации электро-, тепло-, газо- и водоснабжения населе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П8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П8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П8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содержание органов местного самоуправления по переданным полномочиям Пржевальским городским поселением по организации электро-, тепло-, газо- и водоснабжения населе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П80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П80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П80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содержание органов местного самоуправления по переданным полномочиям Борковским сельским поселением по обеспечению проживающих в поселении и нуждающихся в жилых помещениях малоимущих граждан жилыми помещениями, организации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П9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П9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П9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содержание органов местного самоуправления по переданным полномочиям Заборьевским сельским поселением по обеспечению проживающих в поселении и нуждающихся в жилых помещениях малоимущих граждан жилыми помещениями, организации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П9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П9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П9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содержание органов местного самоуправления по переданным полномочиям Слободским сельским поселением по обеспечению проживающих в поселении и нуждающихся в жилых помещениях малоимущих граждан жилыми помещениями, организации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П9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П9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П9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содержание органов местного самоуправления по переданным полномочиям Титовщинским сельским поселением по обеспечению проживающих в поселении и нуждающихся в жилых помещениях малоимущих граждан жилыми помещениями, организации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П9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П9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П9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содержание органов местного самоуправления по переданным полномочиям Пржевальским городским поселением по обеспечению проживающих в поселении и нуждающихся в жилых помещениях малоимущих граждан жилыми помещениями, организации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П90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П90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1П90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омплекс процессных мероприятий «Обеспечение деятельности Главы муниципального образования «Демидовский район» Смоленской области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6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199 952,90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6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907 002,90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6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907 002,90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6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907 002,90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оощрение за достижение показателей деятельности органов исполнительной в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65549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2 950,00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65549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2 950,00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65549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2 950,00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Муниципальная программа «Противодействие экстремизму и профилактика терроризма на территории муниципального образования «Демидовский район» Смоленской области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00,00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омплекс процессных мероприятий «Обеспечение организационных условий для реализации муниципальной программы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401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00,00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40120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00,00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40120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00,00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40120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00,00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Муниципальная программа «Повышение эффективности управления муниципальным имуществом муниципального образования «Демидовский район» Смоленской области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3 000,00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омплекс процессных мероприятий «Повышение эффективности использования муниципального имущества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401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3 000,00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4010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9 293,55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4010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9 293,55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4010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9 293,55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40196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3 686,43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40196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3 686,43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40196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3 686,43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одготовка проектов межевания земельных участков и на проведение кадастровых рабо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401L5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20,02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401L5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20,02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401L5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20,02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Муниципальная программа «Организация автотранспортного обслуживания органов местного самоуправления муниципального образования «Демидовский район» Смоленской области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699 095,65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омплекс процессных мероприятий «Материально-техническое обеспечение деятельности МКУ АТ муниципального образования «Демидовский район» Смоленской области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401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46 411,09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401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46 411,09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401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41 821,09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401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41 821,09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401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590,00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Уплата налогов, сборов и иных платеже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401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590,00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омплекс процессных мероприятий «Обеспечение организационных условий для реализации муниципальной программы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402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552 684,56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402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552 684,56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402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552 684,56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402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552 684,56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Муниципальная программа «Обеспечение финансовых расходов Отдела городского хозяйства Администрации муниципального образования «Демидовский район» Смоленской области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085 454,06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омплекс процессных мероприятий «Обеспечение организационных условий для реализации муниципальной программы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401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085 454,06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401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082 954,06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401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943 242,96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401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943 242,96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401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9 711,10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401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9 711,10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4010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500,00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4010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500,00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4010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500,00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Муниципальная программа «Энергосбережение и повышение энергетической эффективности на территории муниципального образования «Демидовский район» Смоленской области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5 000,00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омплекс процессных мероприятий «Энергосбережение и повышение энергетической эффективности в муниципальных учреждениях и иных организациях с участием муниципального образования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401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5 000,00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401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5 000,00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401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5 000,00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401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5 000,00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4010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 000,00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4010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 000,00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4010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 000,00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Муниципальная программа «Разработка проектов генеральных планов и правил землепользования и застройки сельских поселений Демидовского района Смоленской области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 000,00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омплекс процессных мероприятий «Разработка генерального плана, правил землепользования и застройки сельских поселений Демидовского района Смоленской области и их актуализация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401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 000,00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4010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 000,00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4010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 000,00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4010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 000,00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беспечение деятельности представительного органа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785 510,15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контрольно-ревизионной комиссии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2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8 086,18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200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5 155,56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200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2 633,56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200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2 633,56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200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 522,00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200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 522,00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содержание органов местного самоуправления по переданным полномочиям Борковским сельским поселением по контрольно-счетному органу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200П1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820,89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200П1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379,15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200П1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379,15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200П1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1,74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200П1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1,74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содержание органов местного самоуправления по переданным полномочиям Заборьевским сельским поселением по контрольно-счетному органу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200П1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244,30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200П1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467,55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200П1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467,55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200П1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6,75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200П1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6,75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содержание органов местного самоуправления по переданным полномочиям Слободским сельским поселением по контрольно-счетному органу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200П1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820,89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200П1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379,15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200П1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379,15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200П1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1,74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200П1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1,74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содержание органов местного самоуправления по переданным полномочиям Титовщинским сельским поселением по контрольно-счетному органу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200П1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244,30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200П1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467,55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200П1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467,55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200П1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6,75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200П1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6,75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содержание органов местного самоуправления по переданным полномочиям Демидовским городским поселением по контрольно-счетному органу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200П1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 079,85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200П1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248,89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200П1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248,89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200П1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30,96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200П1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30,96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содержание органов местного самоуправления по переданным полномочиям Пржевальским городским поселением по контрольно-счетному органу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200П10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720,39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200П10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666,36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200П10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666,36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200П10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54,03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200П10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54,03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3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774 521,01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300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774 521,01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300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774 521,01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300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774 521,01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едседатель Контрольно-ревизионной комиссии муниципального образования «Демидовский район»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4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6 901,73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400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 574,09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400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 574,09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400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 574,09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содержание органов местного самоуправления по переданным полномочиям Борковским сельским поселением по контрольно-счетному органу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400П1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486,87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400П1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486,87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400П1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486,87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содержание органов местного самоуправления по переданным полномочиям Заборьевским сельским поселением по контрольно-счетному органу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400П1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750,25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400П1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750,25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400П1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750,25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содержание органов местного самоуправления по переданным полномочиям Слободским сельским поселением по контрольно-счетному органу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400П1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486,87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400П1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486,87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400П1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486,87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содержание органов местного самоуправления по переданным полномочиям Титовщинским сельским поселением по контрольно-счетному органу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400П1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750,25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400П1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750,25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400П1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750,25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содержание органов местного самоуправления по переданным полномочиям Демидовским городским поселением по контрольно-счетному органу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400П1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 698,32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400П1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 698,32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400П1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 698,32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содержание органов местного самоуправления по переданным полномочиям Пржевальским городским поселением по контрольно-счетному органу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400П10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155,08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400П10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155,08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400П10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155,08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представительного органа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9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6 001,23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900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6 001,23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900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9 759,43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900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9 759,43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900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 898,00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900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 898,00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900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 343,80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900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 343,80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00,00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0000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00,00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0000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00,00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0000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00,00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Выполнение других обязательств государств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 600,00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00051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0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00051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0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00051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0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ереданные полномочия из бюджета муниципального района бюджетам поселений по ликвидации мест несанкционированного размещения отход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000Р2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 400,00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000Р2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 400,00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000Р2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 400,00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езервные фонды администрац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83 751,84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за счет средств резервного фонда Администрации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00029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83 751,84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00029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0 751,84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00029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0 751,84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00029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3 000,00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00029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3 000,00</w:t>
            </w:r>
          </w:p>
        </w:tc>
      </w:tr>
      <w:tr>
        <w:trPr>
          <w:trHeight w:val="1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00029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 000,0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lang w:val="en-US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lang w:val="en-US"/>
    </w:rPr>
  </w:style>
  <w:style w:type="character" w:styleId="Style14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Style18">
    <w:name w:val="Шапка Знак"/>
    <w:qFormat/>
    <w:rPr>
      <w:rFonts w:ascii="Times New Roman" w:hAnsi="Times New Roman" w:eastAsia="Times New Roman" w:cs="Times New Roman"/>
      <w:lang w:val="en-US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  <w:szCs w:val="24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Style21">
    <w:name w:val="Знак примечания"/>
    <w:qFormat/>
    <w:rPr>
      <w:sz w:val="16"/>
    </w:rPr>
  </w:style>
  <w:style w:type="character" w:styleId="Style22">
    <w:name w:val="Текст примечания Знак"/>
    <w:qFormat/>
    <w:rPr>
      <w:rFonts w:ascii="Times New Roman" w:hAnsi="Times New Roman" w:eastAsia="Times New Roman" w:cs="Times New Roman"/>
      <w:szCs w:val="24"/>
      <w:lang w:val="en-US"/>
    </w:rPr>
  </w:style>
  <w:style w:type="character" w:styleId="Style23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FontStyle24">
    <w:name w:val="Font Style24"/>
    <w:qFormat/>
    <w:rPr>
      <w:rFonts w:ascii="Times New Roman" w:hAnsi="Times New Roman" w:cs="Times New Roman"/>
      <w:sz w:val="18"/>
      <w:szCs w:val="18"/>
    </w:rPr>
  </w:style>
  <w:style w:type="character" w:styleId="Succ1">
    <w:name w:val="succ1"/>
    <w:qFormat/>
    <w:rPr>
      <w:color w:val="18A35A"/>
    </w:rPr>
  </w:style>
  <w:style w:type="character" w:styleId="Style24">
    <w:name w:val="Подзаголовок Знак"/>
    <w:qFormat/>
    <w:rPr>
      <w:rFonts w:ascii="Cambria" w:hAnsi="Cambria" w:eastAsia="Times New Roman" w:cs="Cambria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66">
    <w:name w:val="xl66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9">
    <w:name w:val="xl8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6">
    <w:name w:val="Текст"/>
    <w:basedOn w:val="Normal"/>
    <w:qFormat/>
    <w:pPr>
      <w:spacing w:lineRule="auto" w:line="360" w:before="0" w:after="0"/>
      <w:ind w:firstLine="72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7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8">
    <w:name w:val="Шапка"/>
    <w:basedOn w:val="TextBody"/>
    <w:qFormat/>
    <w:pPr>
      <w:keepLines/>
      <w:spacing w:lineRule="atLeast" w:line="415" w:before="0" w:after="0"/>
      <w:ind w:left="1560" w:hanging="720"/>
    </w:pPr>
    <w:rPr>
      <w:lang w:val="en-US"/>
    </w:rPr>
  </w:style>
  <w:style w:type="paragraph" w:styleId="Web">
    <w:name w:val="Обычный (Web)"/>
    <w:basedOn w:val="Normal"/>
    <w:qFormat/>
    <w:pPr>
      <w:spacing w:lineRule="auto" w:line="240"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4"/>
      <w:lang w:val="en-US"/>
    </w:rPr>
  </w:style>
  <w:style w:type="paragraph" w:styleId="32">
    <w:name w:val="Основной текст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Style29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4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Xl63">
    <w:name w:val="xl6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08:43:00Z</dcterms:created>
  <dc:creator>Пользователь Windows</dc:creator>
  <dc:description/>
  <cp:keywords/>
  <dc:language>en-US</dc:language>
  <cp:lastModifiedBy>Пользователь Windows</cp:lastModifiedBy>
  <cp:lastPrinted>2017-11-15T15:57:00Z</cp:lastPrinted>
  <dcterms:modified xsi:type="dcterms:W3CDTF">2024-06-10T06:28:00Z</dcterms:modified>
  <cp:revision>53</cp:revision>
  <dc:subject/>
  <dc:title/>
</cp:coreProperties>
</file>