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71120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" t="-128" r="-15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МУНИЦИПАЛЬНЫЙ ОКРУГ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СТАНОВЛЕНИЕ</w:t>
      </w:r>
    </w:p>
    <w:p>
      <w:pPr>
        <w:pStyle w:val="Heading2"/>
        <w:ind w:left="0" w:right="-61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none"/>
        </w:rPr>
        <w:t>29.04.2025</w:t>
      </w:r>
      <w:r>
        <w:rPr>
          <w:color w:val="000000"/>
          <w:sz w:val="28"/>
          <w:szCs w:val="28"/>
        </w:rPr>
        <w:t xml:space="preserve"> № 47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820" w:leader="none"/>
        </w:tabs>
        <w:ind w:left="0"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муниципальной программы «Использование и охрана земель муниципального образования «Демидовский муниципальный округ» Смоленской област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руководствуясь постановлением Администрации муниципального образования «Демидовский муниципальный округ» Смоленской области от 27.01.2025 № 54 «Об утверждении  Порядка принятия решения о разработке муниципальных программ, их формирования и реализации», Администрация муниципального образования «Демидовский муниципальный округ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1"/>
        <w:ind w:left="0" w:right="0" w:firstLine="70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Использование и охрана земель муниципального образования «Демидовский муниципальный округ» Смоленской области».</w:t>
      </w:r>
    </w:p>
    <w:p>
      <w:pPr>
        <w:pStyle w:val="21"/>
        <w:ind w:left="0" w:right="0" w:firstLine="70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.01.2026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21"/>
        <w:ind w:left="0" w:right="0" w:firstLine="704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А.Е. Чисте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емидовский муниципальный округ»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моленской области                                                                                    </w:t>
      </w:r>
      <w:r>
        <w:rPr>
          <w:b/>
          <w:color w:val="000000"/>
          <w:sz w:val="28"/>
          <w:szCs w:val="28"/>
        </w:rPr>
        <w:t>С.В. Николае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-619" w:hanging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21">
    <w:name w:val="Основной текст 21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39:00Z</dcterms:created>
  <dc:creator>777</dc:creator>
  <dc:description/>
  <dc:language>en-US</dc:language>
  <cp:lastModifiedBy/>
  <cp:lastPrinted>1995-11-21T17:41:00Z</cp:lastPrinted>
  <dcterms:modified xsi:type="dcterms:W3CDTF">2025-05-13T06:30:33Z</dcterms:modified>
  <cp:revision>114</cp:revision>
  <dc:subject/>
  <dc:title> </dc:title>
</cp:coreProperties>
</file>