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04850" cy="87185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МИДОВСКИЙ РАЙОН» СМОЛЕН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КАЗ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7.</w:t>
      </w:r>
      <w:r>
        <w:rPr>
          <w:rFonts w:cs="Times New Roman" w:ascii="Times New Roman" w:hAnsi="Times New Roman"/>
          <w:sz w:val="28"/>
          <w:szCs w:val="28"/>
          <w:lang w:val="en-US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right="569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рассмотрения документов поселений, входящих в состав муниципального образования  «Демидовский район» Смоленской области, обратившихся за предоставлением дотации в опережающем порядк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ункта 1.3 пункта 1 решения Демидовского районного Совета депутатов от 24.12.2019 № 43/6 (с учетом изменений, внесенных решением Демидовского районного Совета депутатов от 15.04.2021 № 36/2)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Регламент рассмотрения документов поселений, входящих в состав муниципального образования  «Демидовский район» Смоленской области, обратившихся за предоставлением дотации в опережающем порядке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2. Контроль за исполнением настоящего приказа оставляю за собой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41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 Финансового управления Администрации муниципального образования  «Демидовский район» Смоленской области     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С.Вольская 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управления Администрации муниципального образования  «Демидовский район» Смоленской области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7.</w:t>
      </w:r>
      <w:r>
        <w:rPr>
          <w:rFonts w:cs="Times New Roman" w:ascii="Times New Roman" w:hAnsi="Times New Roman"/>
          <w:sz w:val="28"/>
          <w:szCs w:val="28"/>
          <w:lang w:val="en-US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</w:p>
    <w:p>
      <w:pPr>
        <w:pStyle w:val="Normal"/>
        <w:autoSpaceDE w:val="false"/>
        <w:ind w:left="538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ссмотрения документов поселений, входящих в состав муниципального образования  «Демидовский район» Смоленской области, обратившихся за предоставлением дотации в опережающем порядк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Регламент рассмотрения документов органов местного самоуправления поселений, входящих в состав муниципального образования  «Демидовский район» Смоленской области, обратившихся за предоставлением дотации в опережающем порядке (далее – Регламент) определяет требования, предъявляемые к составу документов, порядок их рассмотрения и основания для принятия решения о предоставлении (отказе в предоставлении) дотации в опережающем порядке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2. За предоставлением дотаций в опережающем порядке вправе обратиться в Финансовое управление Администрации муниципального образования  «Демидовский район» Смоленской области (далее – Финансовое управление) органы местного самоуправления поселений, входящие в состав муниципального образования  «Демидовский район» Смоленской области (далее – орган местного самоуправления поселения)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3. Решение о предоставлении дотации в опережающем порядке либо об отказе в ее предоставлении принимается после проверки документов, проведенной в соответствии с настоящим Регламентом бюджетным отделом  Финансового управления (далее – бюджетный отдел) и отделом доходов, кадрового и организационного обеспечения Финансового управления (далее – отдел доходов)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2. Требования, предъявляемые к комплект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ассмотрения Финансовым управлением вопроса о предоставлении дотации в опережающем порядке органы местного самоуправления поселений представляют с использованием системы электронного документооборота «ДелоПро» следующие документы: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 за подписью руководителя исполнительно-распорядительного органа поселения в электронном виде мотивированное обращение на имя начальника Финансового управления о предоставлении дотации в опережающем порядке по форме согласно приложению № 1 к настоящему Регламенту;</w:t>
      </w:r>
    </w:p>
    <w:p>
      <w:pPr>
        <w:pStyle w:val="ConsPlusTitle"/>
        <w:ind w:firstLine="705"/>
        <w:jc w:val="both"/>
        <w:rPr>
          <w:b w:val="false"/>
          <w:b w:val="false"/>
        </w:rPr>
      </w:pPr>
      <w:r>
        <w:rPr>
          <w:b w:val="false"/>
        </w:rPr>
        <w:t>б) в электронном виде расчет потребности соответствующего местного бюджета в предоставлении дотации в опережающем порядке (далее также – расчет потребности) по форме согласно приложению № 2 к настоящему Регламенту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Указанные документы представляются в адрес Финансового управления не позднее 20 числа месяца, в котором прогнозируется возникновение временного кассового разрыв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рассмотрения докумен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1. Начальник Финансового управления в течение 1 (одного) рабочего дня после поступления в Финансовое управление от органа местного самоуправления поселения документов по вопросу предоставления дотации в опережающем порядке рассматривает эти документы и с соответствующей визой направляет их для рассмотрения в бюджетный отдел и в отдел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В течение 3 (трех) рабочих дней со дня получения от начальника Финансового управления документов бюджетный отдел проверяет их на комплектность в соответствии с требованиями раздела 2 настоящего Регламента и на соблюдение соответствующим органом местного самоуправления поселения поселением требований бюджетного законодательства Российской Федерации. Бюджетный отдел также осуществляет проверку расчета потребности по показателям, не отнесенным к компетенции отдела доходов в соответствии с пунктом 3.3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</w:t>
      </w:r>
      <w:r>
        <w:rPr>
          <w:bCs/>
          <w:sz w:val="28"/>
          <w:szCs w:val="28"/>
        </w:rPr>
        <w:t xml:space="preserve">В течение 2 (двух) рабочих дней со дня получения документов от начальника </w:t>
      </w:r>
      <w:r>
        <w:rPr>
          <w:sz w:val="28"/>
          <w:szCs w:val="28"/>
        </w:rPr>
        <w:t>Финансового управления</w:t>
      </w:r>
      <w:r>
        <w:rPr>
          <w:bCs/>
          <w:sz w:val="28"/>
          <w:szCs w:val="28"/>
        </w:rPr>
        <w:t xml:space="preserve"> отдел доходов рассматривает документы в части осуществления проверки расчета потребности по показателям, относящимся к исполнению (ожидаемому исполнению) соответствующего местного бюджета по налоговым и неналоговым доходам, и анализа поступления налоговых и неналоговых доходов в бюджет соответствующе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казанной проверки отдел доходов подготавливает заключение и передает его в бюджетный отде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 По результатам проверки документов, проведенной структурными подразделениями Финансового управления в соответствии с пунктами 3.2 и 3.3 настоящего Регламента, бюджетный отдел готовит докладную записку на имя начальника Финансового управления с предложени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 предоставлении местному бюджету дотации в опережающем порядке при подтверждении временного кассового разрыва в соответствии с расчетом потреб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б отказе в предоставлении бюджету поселения дотации в опережающем порядке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 если представленный комплект документов не соответствует требованиям, установленным разделом 2 настоящего Регла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ыявления фактов несоблюдения органом местного самоуправления поселения условий статьи 136 Бюджетного кодекса Российской Федерации, а также при нарушении предельных значений, установленных пунктом 3 статьи 92.1 и статьей 107 Бюджетного кодекс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 неподтверждения временного кассового разрыва в соответствии с расчетом потребност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5. Начальник Финансового управления в течение 2 (двух) рабочих дней рассматривает докладную записку и принимает соответствующее решение, которое оформляется в виде резолюции на докладной записке, и возвращает докладную записку для исполнения в бюджетный отдел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6. В случае принятия начальником Финансового управления решения о предоставлении бюджету поселения дотации в опережающем порядке бюджетный отдел в течение 2 (двух) рабочих дней после получения докладной записки от начальника Финансового управления готовит служебную записку о предоставлении дотации в опережающем порядке, который согласовывается начальником Финансового управления, и направляет его в отдел бюджетного учета и отчетности Финансового управления для перечисления в соответствующий местный бюджет дотации в опережающе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 В случае принятия начальником Финансового управления решения об отказе в предоставлении бюджету поселения дотации в опережающем порядке бюджетный отдел в течение 2 (двух) рабочих дней после принятия такого решения подготавливает информационное письмо соответствующего содержания на имя руководителя исполнительно-распорядительного органа поселения.</w:t>
      </w:r>
      <w:r>
        <w:br w:type="page"/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 рассмотрения документов поселений, входящих в состав муниципального образования  «Демидовский район» Смоленской области, обратившихся за предоставлением дотации в опережающем порядке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поселения, входящего в состав муниципального образования  «Демидовский район»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Смолен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предоставить дотацию на выравнивание бюджетной обеспеченности поселения в опережающем порядке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</w:t>
        <w:softHyphen/>
        <w:softHyphen/>
        <w:softHyphen/>
        <w:softHyphen/>
        <w:softHyphen/>
        <w:softHyphen/>
        <w:softHyphen/>
        <w:softHyphen/>
        <w:softHyphen/>
        <w:t>____________________________тыс. рублей в ___________  20___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сумма указывается цифрами и прописью)                                                               (наименование меся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выделенным дотациям из районного бюджета в течение текущего финансового год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необходимы в связи с недостаточностью доходов для осуществления расходов местного бюджета и будут использованы на _______________________________________________________________________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(цели использования)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указанную сумму просьба уменьшить размер дотации на выравнивание бюджетной обеспеченности поселения, предусмотренный к перечислению в местный бюджет в ___________ 20__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местного бюджета в ___________ 20__ года буд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ся за счет собственных источников местного бюджета без дополнительной финансовой помощи из районного бюджет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Расчет потребности в предоставлении дотации на выравнивание бюджетной обеспеченности поселения в опережающем порядке в ___________20__ год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ется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__________________                         ______________               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поселения Демидовского                                                                (подпись)                                                 (инициалы, фамилия)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йона Смоленской облас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53:00Z</dcterms:created>
  <dc:creator>~</dc:creator>
  <dc:description/>
  <cp:keywords/>
  <dc:language>en-US</dc:language>
  <cp:lastModifiedBy>LMA</cp:lastModifiedBy>
  <cp:lastPrinted>2021-07-28T08:42:00Z</cp:lastPrinted>
  <dcterms:modified xsi:type="dcterms:W3CDTF">2021-08-05T08:46:00Z</dcterms:modified>
  <cp:revision>9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