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31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</w:rPr>
        <w:t>______________</w:t>
      </w:r>
      <w:r>
        <w:rPr>
          <w:color w:val="000000"/>
          <w:sz w:val="28"/>
          <w:szCs w:val="28"/>
        </w:rPr>
        <w:t xml:space="preserve">_№____ </w:t>
      </w:r>
    </w:p>
    <w:p>
      <w:pPr>
        <w:pStyle w:val="Normal"/>
        <w:ind w:right="570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     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Уставом муниципального  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, Администрация муниципального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ОСТАНОВЛЯЕТ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rFonts w:ascii="Arial" w:hAnsi="Arial" w:cs="Tahoma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рилагаемый Административный регламент предоставления муниципальной услуги «Предварительное согласование предоставления земельного участка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Признать утратившими силу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1. Постановление Администрации муниципального образования «Демидовский район» Смоленской области от 24.11.2017 № 920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2. Постановление Администрации муниципального образования «Демидовский район» Смоленской области от 15.01.2019 № 15 «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3. Постановление Администрации муниципального образования «Демидовский район» Смоленской области от 20.04.2020 № 248 «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 от 24.11.2017 № 920 (с учетом изменения от 15.01.2019 № 920)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4. Постановление Администрации муниципального образования «Демидовский район» Смоленской области от 26.12.2020 № 820 «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 от 24.11.2017 № 920 (с учетом изменения от 15.01.2019 № 920, от 20.04.2020 № 248)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5. Постановление Администрации муниципального образования «Демидовский район» Смоленской области от 21.12.2021 № 709 «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 от 24.11.2017 № 920 (с учетом изменения от 15.01.2019 № 15, от 20.04.2020 № 248, от 26.12.2020 № 820)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6. Постановление Администрации муниципального образования «Демидовский район» Смоленской области от 14.02.2023 № 112 «О внесении изменений в постановление Администрации муниципального образования «Демидовский район» Смоленской области от 23.12.2022 № 897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7. Постановление Администрации муниципального образования «Демидовский район» Смоленской области от 17.03.2023 № 210 «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 от 24.11.2017 № 920 (с учетом изменения от 15.01.2019 № 15, от 20.04.2020 № 248, от 26.12.2020 № 820, от 21.12.2021 № 709)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0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17"/>
        <w:shd w:fill="auto" w:val="clear"/>
        <w:spacing w:lineRule="exact" w:line="270" w:before="0" w:after="0"/>
        <w:ind w:left="20" w:firstLine="709"/>
        <w:rPr>
          <w:rStyle w:val="FontStyle12"/>
          <w:sz w:val="28"/>
          <w:szCs w:val="28"/>
          <w:lang w:val="ru-RU"/>
        </w:rPr>
      </w:pPr>
      <w:r>
        <w:rPr/>
      </w:r>
    </w:p>
    <w:p>
      <w:pPr>
        <w:pStyle w:val="17"/>
        <w:shd w:fill="auto" w:val="clear"/>
        <w:spacing w:lineRule="exact" w:line="270" w:before="0" w:after="0"/>
        <w:ind w:lef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shd w:fill="auto" w:val="clear"/>
        <w:spacing w:lineRule="exact" w:line="270" w:before="0" w:after="0"/>
        <w:ind w:lef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Главы муниципального образования </w:t>
      </w:r>
    </w:p>
    <w:p>
      <w:pPr>
        <w:pStyle w:val="Textbody1"/>
        <w:spacing w:before="0" w:after="0"/>
        <w:jc w:val="both"/>
        <w:rPr/>
      </w:pPr>
      <w:r>
        <w:rPr/>
        <w:t>«Демидовский муниципальный округ»</w:t>
      </w:r>
    </w:p>
    <w:p>
      <w:pPr>
        <w:pStyle w:val="Textbody1"/>
        <w:spacing w:before="0" w:after="0"/>
        <w:jc w:val="both"/>
        <w:rPr/>
      </w:pPr>
      <w:r>
        <w:rPr/>
        <w:t xml:space="preserve">Смоленской области»                                                                                  </w:t>
      </w:r>
      <w:r>
        <w:rPr>
          <w:b/>
        </w:rPr>
        <w:t>С.В. Николаев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2">
    <w:name w:val="Текст сноски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u w:val="single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92" w:after="92"/>
      <w:ind w:left="0" w:right="0" w:firstLine="24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kern w:val="2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322" w:before="600" w:after="480"/>
      <w:jc w:val="center"/>
    </w:pPr>
    <w:rPr>
      <w:rFonts w:ascii="Arial" w:hAnsi="Arial" w:eastAsia="Lucida Sans Unicode" w:cs="Tahoma"/>
      <w:kern w:val="2"/>
      <w:sz w:val="27"/>
      <w:szCs w:val="27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322"/>
      <w:ind w:firstLine="806"/>
      <w:jc w:val="both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9:00Z</dcterms:created>
  <dc:creator>Архитектура</dc:creator>
  <dc:description/>
  <cp:keywords/>
  <dc:language>en-US</dc:language>
  <cp:lastModifiedBy>USER</cp:lastModifiedBy>
  <cp:lastPrinted>2017-11-27T11:33:00Z</cp:lastPrinted>
  <dcterms:modified xsi:type="dcterms:W3CDTF">2025-05-30T13:20:00Z</dcterms:modified>
  <cp:revision>13</cp:revision>
  <dc:subject/>
  <dc:title>Утвержден постановлением Администрации муниципального образования «Рославльский район» Смоленской области</dc:title>
</cp:coreProperties>
</file>