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112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«ДЕМИДОВСКИЙ МУНИЦИПАЛЬНЫЙ ОКРУГ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ind w:right="570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046" w:leader="none"/>
          <w:tab w:val="left" w:pos="3607" w:leader="none"/>
        </w:tabs>
        <w:ind w:right="5705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Административного </w:t>
      </w:r>
      <w:r>
        <w:rPr>
          <w:color w:val="000000"/>
          <w:spacing w:val="-2"/>
          <w:sz w:val="28"/>
          <w:szCs w:val="28"/>
        </w:rPr>
        <w:t>регламента</w:t>
      </w:r>
      <w:r>
        <w:rPr>
          <w:color w:val="000000"/>
          <w:spacing w:val="-6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редоставления муниципальной услуги </w:t>
      </w:r>
      <w:r>
        <w:rPr>
          <w:b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Демидовский муниципальный округ» Смоленской области, Администрация муниципального образования «Демидовский муниципальный округ» Смолен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>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 Настоящее постановление опубликовать в газете «Поречанка» и разместить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3. Постановление администрации муниципального образования «Демидовский район» Смоленской области от 24.11.2017 № 918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признать утратившим силу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4. Постановление администрации муниципального образования «Демидовский район» Смоленской области от 15.01.2019 № 14 «О внесении изменений в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признать утратившим силу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5. Постановление администрации муниципального образования «Демидовский район» Смоленской области от 25.09.2020 № 591 «О внесении изменений в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от 24.11.2017 № 918 (с учетом изменения от 15.01.2019 № 14) признать утратившим силу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6. Постановление администрации муниципального образования «Демидовский район» Смоленской области от 13.07.2023 № 576 «О внесении изменений в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от 24.11.2017 № 918 признать утратившим силу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7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А.Е. Чистенин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емидовский муниципальный округ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оленской области</w:t>
        <w:tab/>
        <w:t xml:space="preserve">                                                                              </w:t>
      </w:r>
      <w:r>
        <w:rPr>
          <w:b/>
          <w:color w:val="000000"/>
          <w:sz w:val="28"/>
          <w:szCs w:val="28"/>
        </w:rPr>
        <w:t>С.В. Николаев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2">
    <w:name w:val="Текст сноски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u w:val="single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92" w:after="92"/>
      <w:ind w:left="0" w:right="0" w:firstLine="24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pacing w:lineRule="exact" w:line="322"/>
      <w:ind w:firstLine="806"/>
      <w:jc w:val="both"/>
    </w:pPr>
    <w:rPr>
      <w:rFonts w:eastAsia="Lucida Sans Unicode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18:00Z</dcterms:created>
  <dc:creator>Архитектура</dc:creator>
  <dc:description/>
  <cp:keywords/>
  <dc:language>en-US</dc:language>
  <cp:lastModifiedBy>USER</cp:lastModifiedBy>
  <cp:lastPrinted>2017-11-27T11:08:00Z</cp:lastPrinted>
  <dcterms:modified xsi:type="dcterms:W3CDTF">2025-03-11T09:42:00Z</dcterms:modified>
  <cp:revision>6</cp:revision>
  <dc:subject/>
  <dc:title>Утвержден постановлением Администрации муниципального образования «Рославльский район» Смоленской области</dc:title>
</cp:coreProperties>
</file>