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1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17  №  64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49.5 Трудового кодекса Российской Федерации, Администрация муниципального образования «Демидовский район» Смоленской области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униципальных учреждений и 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 обеспечить представление информации в соответствии с Порядком, утвержденным настоящим постановлением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  А.Ф. Семенов</w:t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Демидовский район» Смоленской области</w:t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  <w:t>от 31.01.2017  № 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349.5 Трудового кодекса Российской Федерации и в целях установления единого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 (далее - соответственно учреждения, предприят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, указанная в пункте 1 настоящего Порядка, размещается в информационно-телекоммуникационной сети «Интернет» (далее - сеть «Интернет») на официальном сайте Администрации муниципального образования «Демидовский район» Смоленской области (далее - официальный сайт Администрации)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, указанная в пункте 1 настоящего Порядка, представляется в отдел по информационной политике Администрации муниципального образования «Демидовский район» Смоленской области руководителями структурных подразделений Администрации муниципального образования «Демидовский район» Смоленской области (в ведомстве которых находятся  учреждения и предприятия, по направлению деятельности) по форме согласно приложению к настоящему Порядку для размещения в сети «Интернет» на официальном сайте Администрации ежегодно, не позднее 25 апреля года, следующего за отчетным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, предусмотренная пунктом 1 настоящего Порядка, размещается специалистом отдела по информационной политике Администрации муниципального образования «Демидовский район» Смоленской области в сети «Интернет» на официальном сайте Администрации не позднее 01 мая года, следующего за отчетным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составе информации, подлежащей размещению в сети «Интернет» на официальном сайте Администрации, указывается полное наименование учреждения или предприят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 составе информации, предусмотренной пунктом 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и структурных подразделений Администрации муниципального образования «Демидовский район» Смоленской области (в ведомстве которых находятся учреждения и предприятия, по направлению деятельности), обеспечивающие размещение информации, указанной в пункте 1 настоящего Порядка, несут ответственность в соответствии с законодательством Российской Федерации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br w:type="page"/>
      </w:r>
    </w:p>
    <w:p>
      <w:pPr>
        <w:pStyle w:val="Normal"/>
        <w:spacing w:before="0" w:after="0"/>
        <w:ind w:left="5669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669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Демидовский район» Смоленской области и Демидовского городского поселения Демидовского района Смолен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285"/>
        <w:gridCol w:w="2040"/>
        <w:gridCol w:w="2209"/>
        <w:gridCol w:w="204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, предприят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заработная плата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2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5">
    <w:name w:val="Символ сноски"/>
    <w:basedOn w:val="2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hi-IN"/>
    </w:rPr>
  </w:style>
  <w:style w:type="paragraph" w:styleId="Style27">
    <w:name w:val="Верхний колонтитул слева"/>
    <w:basedOn w:val="Normal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6:00Z</dcterms:created>
  <dc:creator>Администрация</dc:creator>
  <dc:description/>
  <dc:language>en-US</dc:language>
  <cp:lastModifiedBy/>
  <cp:lastPrinted>2017-01-31T08:26:00Z</cp:lastPrinted>
  <dcterms:modified xsi:type="dcterms:W3CDTF">2017-02-02T08:48:33Z</dcterms:modified>
  <cp:revision>4</cp:revision>
  <dc:subject/>
  <dc:title>Постановление Правительства РФ от 28.12.2016 N 1521"Об утверждении Правил размещения информации о среднемесячной заработной плате руководителей, их заместителей и главных бухгалтеров государственных внебюджетных фондов Российской Федерации, федеральных государственных учреждений и федеральных государственных унитарных предприят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