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ьзовании бюджетных ассигнований резервного фон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«Демидовский район» Смоленской области  по состоя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7.2016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110"/>
        <w:gridCol w:w="2410"/>
        <w:gridCol w:w="2064"/>
      </w:tblGrid>
      <w:tr>
        <w:trPr>
          <w:trHeight w:val="17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распорядителя сред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ного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мер утвержденного резервного фон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Демидовский район» Смолен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 0111 1410227770 870 29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20 300-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 683-5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(</w:t>
      </w:r>
      <w:r>
        <w:rPr/>
        <w:t xml:space="preserve">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260"/>
        <w:gridCol w:w="4961"/>
        <w:gridCol w:w="1843"/>
        <w:gridCol w:w="1985"/>
      </w:tblGrid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лавного распорядителя средств местного бюджета (получателя), 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в соответствии с распоряж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ассовый</w:t>
            </w:r>
          </w:p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расход</w:t>
            </w:r>
          </w:p>
        </w:tc>
      </w:tr>
      <w:tr>
        <w:trPr>
          <w:trHeight w:val="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CFF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2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91-р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4.2016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культур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БУК ЦК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монт кровли и потолка  Баклановского сельского дом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6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616-5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616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616-50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 ______________________  И.Н. Лабовкина</w:t>
      </w:r>
    </w:p>
    <w:p>
      <w:pPr>
        <w:pStyle w:val="Normal"/>
        <w:tabs>
          <w:tab w:val="clear" w:pos="720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    ______________________  О.Г. Хромых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50" w:hanging="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07:00Z</dcterms:created>
  <dc:creator>User</dc:creator>
  <dc:description/>
  <cp:keywords/>
  <dc:language>en-US</dc:language>
  <cp:lastModifiedBy>irina</cp:lastModifiedBy>
  <cp:lastPrinted>2010-10-08T09:57:00Z</cp:lastPrinted>
  <dcterms:modified xsi:type="dcterms:W3CDTF">2016-07-13T08:09:00Z</dcterms:modified>
  <cp:revision>78</cp:revision>
  <dc:subject/>
  <dc:title>                                                       Приложение №6</dc:title>
</cp:coreProperties>
</file>